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440" w:hanging="720"/>
        <w:jc w:val="center"/>
        <w:rPr/>
      </w:pPr>
      <w:r>
        <w:rPr>
          <w:rFonts w:eastAsia="Brush Script MT" w:cs="Brush Script MT" w:ascii="Brush Script MT" w:hAnsi="Brush Script MT"/>
          <w:lang w:val="pt-BR"/>
        </w:rPr>
        <w:t xml:space="preserve"> </w:t>
      </w:r>
      <w:r>
        <w:rPr>
          <w:rFonts w:eastAsia="MS Gothic;ＭＳ ゴシック" w:cs="Times New Roman" w:ascii="Times New Roman" w:hAnsi="Times New Roman"/>
          <w:lang w:val="pt-BR"/>
        </w:rPr>
        <w:t>R I C A R D O</w:t>
      </w:r>
    </w:p>
    <w:p>
      <w:pPr>
        <w:pStyle w:val="Normal"/>
        <w:spacing w:lineRule="auto" w:line="240"/>
        <w:ind w:left="1440" w:hanging="72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Modelo Teóric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1) Fundamentos Definicionais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RT = p X q = CCC + VA = CCC + S + LP + J + R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CCC = custo do capital constante ou custo de reprodução material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VA = valor agregad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S = salário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LP = lucro pur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J = juros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R = rendas e/ou aluguéi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2) Determinação Teórica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2.1 Salári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S = s X Tr, onde Tr é numero de trabalhadores empregados e s é o salário mensal de um trabalhado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s = a quantidade de alimento (e demais bens de primeira necessidade) que o trabalhador precisa para sobreviver (e reproduzir-se) ao longo do mês, multiplicado por seus preço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2.3 Rendimento Capitalista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J = i X K, onde K = capital, e i = taxa de juro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LP = lp X K, onde K = capital e lp = taxa de lucro pur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LT = LP + J = (i + lp) X K = l X K, onde l = taxa de lucro média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Ao contrário de s, cujo descenso ou acréscimo tendem a ser contrarrestados por movimentos compensatórios na oferta ue tem um limite inferior e um limite superior determinado pela interação da oferta (imigração e crescimento vegetativo) e demanda (acumulação e progresso técnico) de mão-de-obra,  a taxa de lucro não apresenta limites superiores e inferiore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R = ? 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É puramente diferncial. A terra marginal não paga renda. De forma que ela não é uma parte constitutiva originária do preço do produto, ou da receita total. Ela é a parte que sobra aos proprietários das terras mais produtivas para impedir a emergência de taxas de lucro desiguais entre capitais da mesma magnitude operando no mesmo setor (a agricultura). Por isto mesmo, a renda não ingressa no sistema teórico da mesma forma que as demais, e pode ser ignorada no processo de determinação de preços e taxa de lucro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3. Desdobramentos 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Supondo para simplificar, que todo o capital constante utilizado na agricultura é composto de sementes e ração para o gado e que todo os salários são gastos em alimentos, cujos preços evoluem proporcionalmente ao preço do cereal (pc), nossso sistema algébrico toma a seguinte forma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RTa = pc X qc = CCC + VA = CCC + S + LP + J + R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Na terra marginal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RTa = pc X qc = CCC + VA = CCC + S + LT = pc (q sem + q rac an) + pc (q rac h) + l (pc (q sem + q rac an + q rac h))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Dividindo ambos os lados por “pc” temos: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qc = </w:t>
      </w:r>
      <w:r>
        <w:rPr>
          <w:rFonts w:cs="Times New Roman" w:ascii="Times New Roman" w:hAnsi="Times New Roman"/>
          <w:lang w:val="pt-BR"/>
        </w:rPr>
        <w:t xml:space="preserve">  (1+l) (</w:t>
      </w:r>
      <w:r>
        <w:rPr>
          <w:rFonts w:eastAsia="MS Gothic;ＭＳ ゴシック" w:cs="Times New Roman" w:ascii="Times New Roman" w:hAnsi="Times New Roman"/>
          <w:lang w:val="pt-BR"/>
        </w:rPr>
        <w:t>q sem + q rac an + q rac h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l = qc – (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eastAsia="MS Gothic;ＭＳ ゴシック" w:cs="Times New Roman" w:ascii="Times New Roman" w:hAnsi="Times New Roman"/>
          <w:lang w:val="pt-BR"/>
        </w:rPr>
        <w:t>q sem + q rac an + q rac h) )/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eastAsia="MS Gothic;ＭＳ ゴシック" w:cs="Times New Roman" w:ascii="Times New Roman" w:hAnsi="Times New Roman"/>
          <w:lang w:val="pt-BR"/>
        </w:rPr>
        <w:t>q sem + q rac an + q rac h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 cada movimento de ocupação de terras marginais, “qc” cai, “q sem” sobe ou fica constante, “q rac an” sobe (pelo aumento dos custos de transporte) e “q rac h” também sobe (pelo aumento dos custos de transporte e, eventualmente, pela necessidade de maior número de trabalhadores no pantio). A conclusão é que a taxa de lucro cai com a queda de produtividade na agricultura. 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lang w:val="pt-BR"/>
        </w:rPr>
        <w:t xml:space="preserve">4. A essência do ricardianismo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gundo Ricardo, existe um conjunto de determinações postas no plano do “natural-econômico” que levam à crescente depressão e tendencial negação do lucro. Estas determinações são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ertilidade do solo (e distância do centro consumidor) + tecnologia disponível definem “trabalhadores por ha” e “sacos de produto por ha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necessidades físicas (e culturais) de reprodução dos trabalhadores definem “sacos de produto por trabalhador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axa de salário, tecnologia e fertilidade do solo definem “sacos de produto excedente por ha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ndo-se para terras mais distantes e menos férteis, diminuem os “sacos de produto excdente por ha”; o que se traduz numa queda da taxa de lucro e na ampliação da renda apropriada pelos proprietários nas terras mais férteis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Este é o problema. Qual a sua solução? .... Não existe uma única alternativa de solução. Na verdade, ela depende de escolhas e prioridades. Ela depende de “vontade políticaca”. Afinal, é possível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ixar tudo como está e viver feliz em um estado estacionário com rentistas ricos, empresários sem lucro (mas com bom “pró-labore” e vasta acumulação dee bens) e trabalhadores vivendo dentro do padrão normal de reprodução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liberar a importação de trigo e taxar exclusivamente os rentistas, com vistas a emprestar sobrevida à acumulação (neste caso, empresários capitalistas e trabalhadores seriam beneficiados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rair trabalhadores do exterior (irlandeses) que aceitam menores salários (com prejuízo para os trabalhadores nacionais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poiar (nem sempre é ´possível, pois há limitações naturais e científicas) a aceleração do progresso técnico poupador de mão-de-obra (com prejuízo para os trabalhadores desempregados).</w:t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lang w:val="pt-BR"/>
        </w:rPr>
        <w:t>O que vai acontecer? .... Não se sabe! Qualquer solução vai depender do jogo político, da consciência social dos agentes. Depende da “luta”, companheir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120" w:after="12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qFormat/>
    <w:pPr>
      <w:ind w:hanging="0"/>
      <w:jc w:val="center"/>
    </w:pPr>
    <w:rPr>
      <w:b/>
      <w:caps/>
      <w:sz w:val="28"/>
      <w:lang w:val="pt-BR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06:00Z</dcterms:created>
  <dc:creator>Carlos Paiva</dc:creator>
  <dc:description/>
  <cp:keywords/>
  <dc:language>en-US</dc:language>
  <cp:lastModifiedBy>YlmF</cp:lastModifiedBy>
  <dcterms:modified xsi:type="dcterms:W3CDTF">2008-04-10T14:12:00Z</dcterms:modified>
  <cp:revision>7</cp:revision>
  <dc:subject/>
  <dc:title>A essência do ricardianismo </dc:title>
</cp:coreProperties>
</file>