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Esboço de um Modelo de Avaliação e Gerenciamento de Processos de Desenvolvimento Regional: das Bases Agrícolas de Exportação (BAEx) aos Distritos Industriais Marshallianos organizados como Sistemas Produtivos Locais (DIM-SPL)</w:t>
      </w:r>
    </w:p>
    <w:p>
      <w:pPr>
        <w:pStyle w:val="Normal"/>
        <w:rPr/>
      </w:pPr>
      <w:r>
        <w:rPr/>
        <w:t xml:space="preserve">Etapas-Questões: </w:t>
      </w:r>
    </w:p>
    <w:p>
      <w:pPr>
        <w:pStyle w:val="Normal"/>
        <w:rPr/>
      </w:pPr>
      <w:r>
        <w:rPr>
          <w:b/>
        </w:rPr>
        <w:t xml:space="preserve">1) Existem Bases Agrícolas de Exportação (BAEx) definidas? </w:t>
      </w:r>
    </w:p>
    <w:p>
      <w:pPr>
        <w:pStyle w:val="Normal"/>
        <w:ind w:firstLine="708"/>
        <w:rPr/>
      </w:pPr>
      <w:r>
        <w:rPr/>
        <w:t>1.1. Sim: Hierarquize-as pelo grau de solicitação de encadeamento local (no território) e passe para 2</w:t>
      </w:r>
    </w:p>
    <w:p>
      <w:pPr>
        <w:pStyle w:val="Normal"/>
        <w:ind w:firstLine="708"/>
        <w:rPr/>
      </w:pPr>
      <w:r>
        <w:rPr/>
        <w:t>1.2. Não: Identifique alternativas de BAEXs sustentáveis dadas as características edafoclimáticas e comece de novo</w:t>
      </w:r>
    </w:p>
    <w:p>
      <w:pPr>
        <w:pStyle w:val="Normal"/>
        <w:rPr/>
      </w:pPr>
      <w:r>
        <w:rPr>
          <w:b/>
        </w:rPr>
        <w:t xml:space="preserve">2) O(s) encadeamento(s) solicitado(s) pode(m) levar à endogeneização dos elos suficientes à plena incorporação da mão-de-obra redundante do campo e à sustentabilidade do desenvolvimento do território? </w:t>
      </w:r>
    </w:p>
    <w:p>
      <w:pPr>
        <w:pStyle w:val="Normal"/>
        <w:ind w:firstLine="708"/>
        <w:rPr/>
      </w:pPr>
      <w:r>
        <w:rPr/>
        <w:t>2.1. Sim: o projeto de desenvolvimento será aquele que viabiliza a implantação das cadeias produtivas com a maior mobilização possível de recursos endógenos e a partir dos padrões mais democráticos e inclusivos de organização industrial. Hierarquize as cadeias por estes critérios e passe para 3.</w:t>
      </w:r>
    </w:p>
    <w:p>
      <w:pPr>
        <w:pStyle w:val="Normal"/>
        <w:ind w:firstLine="708"/>
        <w:rPr/>
      </w:pPr>
      <w:r>
        <w:rPr/>
        <w:t>2.2. Não: Identifique novas alternativas de BAEXs sustentáveis, dadas as características edafoclimáticas, fundiárias e culturais do território, e as hierarquize pelo critério 1.1.</w:t>
      </w:r>
    </w:p>
    <w:p>
      <w:pPr>
        <w:pStyle w:val="Normal"/>
        <w:rPr>
          <w:b/>
          <w:b/>
        </w:rPr>
      </w:pPr>
      <w:r>
        <w:rPr>
          <w:b/>
        </w:rPr>
        <w:t>3) As cadeias produtivas selecionadas são passíveis de organização na forma específica de Distritos Industriais Marshallians (DIMs)? Existe institucionalidade para apoiar a sustentabilidade do sistema?</w:t>
      </w:r>
    </w:p>
    <w:p>
      <w:pPr>
        <w:pStyle w:val="Normal"/>
        <w:ind w:firstLine="708"/>
        <w:rPr/>
      </w:pPr>
      <w:r>
        <w:rPr/>
        <w:t>3.1. Sim: avalie se há comunidade cívica ou, pelo menos, base culturais para a sua construção (comum-unidade reconhecida). Em caso afirmativo a política de desenvolvimento deve priorizar a construção do(s) DIM(s) e sua organização na forma de Sistemas Produtivos Locais.</w:t>
      </w:r>
    </w:p>
    <w:p>
      <w:pPr>
        <w:pStyle w:val="Normal"/>
        <w:ind w:firstLine="708"/>
        <w:rPr/>
      </w:pPr>
      <w:r>
        <w:rPr/>
        <w:t xml:space="preserve">3.2. Não: avalie e hierarquize as cadeias onde as barreiras à entrada são menores. A política de desenvolvimento deve priorizar os Clusters Especificamente Capitalistas (CECs) mais inclusivos. </w:t>
      </w:r>
    </w:p>
    <w:p>
      <w:pPr>
        <w:pStyle w:val="Normal"/>
        <w:spacing w:before="120" w:after="120"/>
        <w:ind w:firstLine="708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120" w:after="12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7:11:00Z</dcterms:created>
  <dc:creator>Carlos Aguedo Paiva</dc:creator>
  <dc:description/>
  <cp:keywords/>
  <dc:language>en-US</dc:language>
  <cp:lastModifiedBy>Carlos Aguedo Paiva</cp:lastModifiedBy>
  <dcterms:modified xsi:type="dcterms:W3CDTF">2007-10-26T09:41:00Z</dcterms:modified>
  <cp:revision>2</cp:revision>
  <dc:subject/>
  <dc:title>Modelo Paiva de Avaliação e Gerenciamento de Processos de Desenvolvimento Regional: das Bases Agrícolas de Exportação (BAEx) aos Distritos Industriais Marshallianos organizados como Sistemas Produtivos Locais (DIM-SPL)</dc:title>
</cp:coreProperties>
</file>