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 ECONOMIA INTERNACIONAL NA PERSPECTIVA CLÁSSICA</w:t>
      </w:r>
    </w:p>
    <w:p>
      <w:pPr>
        <w:pStyle w:val="Normal"/>
        <w:jc w:val="center"/>
        <w:rPr>
          <w:b/>
          <w:b/>
          <w:bCs/>
        </w:rPr>
      </w:pPr>
      <w:r>
        <w:rPr>
          <w:b/>
          <w:bCs/>
        </w:rPr>
        <w:t>(TEORIA DAS VANTAGENS COMPARATIVAS)</w:t>
      </w:r>
    </w:p>
    <w:p>
      <w:pPr>
        <w:pStyle w:val="Normal"/>
        <w:ind w:firstLine="709"/>
        <w:jc w:val="both"/>
        <w:rPr/>
      </w:pPr>
      <w:r>
        <w:rPr/>
      </w:r>
    </w:p>
    <w:p>
      <w:pPr>
        <w:pStyle w:val="Normal"/>
        <w:jc w:val="right"/>
        <w:rPr/>
      </w:pPr>
      <w:r>
        <w:rPr/>
        <w:t>Carlos Águedo Paiva</w:t>
      </w:r>
    </w:p>
    <w:p>
      <w:pPr>
        <w:pStyle w:val="Normal"/>
        <w:ind w:firstLine="709"/>
        <w:jc w:val="both"/>
        <w:rPr/>
      </w:pPr>
      <w:r>
        <w:rPr/>
      </w:r>
    </w:p>
    <w:p>
      <w:pPr>
        <w:pStyle w:val="Normal"/>
        <w:ind w:firstLine="709"/>
        <w:jc w:val="both"/>
        <w:rPr/>
      </w:pPr>
      <w:r>
        <w:rPr/>
      </w:r>
    </w:p>
    <w:p>
      <w:pPr>
        <w:pStyle w:val="TextBodyIndent"/>
        <w:ind w:left="1701" w:firstLine="709"/>
        <w:rPr/>
      </w:pPr>
      <w:r>
        <w:rPr/>
        <w:t xml:space="preserve">O texto apresenta a teoria clássica do comércio internacional e faz um rápido levantamento das principais críticas a ela feitas. É criada uma situação hipotética, em que se confronta um país “A” com um país “B”, sendo que ambos produzem exatamente as mesmas mercadorias, e a quantidade de trabalho necessário para a produção de qualquer mercadoria em “A” é menor do que em “B”. Esta situação (que seria capaz de inviabilizar a venda de qualquer mercadoria de “B” em “A”, caso se tratarem de distintas regiões de um mesmo país) não é, entretanto, condição suficiente para inviabilizar a troca de mercadorias entre </w:t>
      </w:r>
      <w:r>
        <w:rPr>
          <w:i/>
          <w:iCs/>
        </w:rPr>
        <w:t>os países</w:t>
      </w:r>
      <w:r>
        <w:rPr/>
        <w:t xml:space="preserve"> “A” e “B”. Supomos, então, que as estruturas de “preços relativos” de ambos os países sejam exatamente idênticas, o que, comprovamos, impede a realização de trocas estáveis, qualquer que seja o instrumento utilizado no processo de circulação mercantil (desde o absolutamente irrealista escambo até a moeda fiduciária). Quando rompemos com a improvável hipótese de estruturas de “preços relativos” idênticos (e com os pressupostos irrealistas que esta hipótese determina), o comércio passa a existir entre os dois países, a despeito de se manter a suposição de que a quantidade de trabalho necessário para produzir qualquer mercadoria em “A” é menor do que em “B”. Com isto caracteriza-se claramente a especificidade do mercado internacional para os clássicos: um espaço onde se trocam, como iguais, mercadorias de valores desiguais, em função da imobilidade do capital e da força de trabalho. Após a apresentação do modelo, são listadas as principais críticas feitas ao mesmo.</w:t>
      </w:r>
    </w:p>
    <w:p>
      <w:pPr>
        <w:pStyle w:val="Normal"/>
        <w:ind w:firstLine="709"/>
        <w:jc w:val="both"/>
        <w:rPr/>
      </w:pPr>
      <w:r>
        <w:rPr/>
      </w:r>
    </w:p>
    <w:p>
      <w:pPr>
        <w:pStyle w:val="Normal"/>
        <w:ind w:firstLine="709"/>
        <w:jc w:val="both"/>
        <w:rPr/>
      </w:pPr>
      <w:r>
        <w:rPr/>
      </w:r>
    </w:p>
    <w:p>
      <w:pPr>
        <w:pStyle w:val="Heading1"/>
        <w:rPr>
          <w:u w:val="single"/>
        </w:rPr>
      </w:pPr>
      <w:r>
        <w:rPr>
          <w:u w:val="single"/>
        </w:rPr>
        <w:t>OBSERVAÇÕES INICIAIS</w:t>
      </w:r>
    </w:p>
    <w:p>
      <w:pPr>
        <w:pStyle w:val="Normal"/>
        <w:ind w:firstLine="709"/>
        <w:jc w:val="both"/>
        <w:rPr>
          <w:u w:val="single"/>
        </w:rPr>
      </w:pPr>
      <w:r>
        <w:rPr>
          <w:u w:val="single"/>
        </w:rPr>
      </w:r>
    </w:p>
    <w:p>
      <w:pPr>
        <w:pStyle w:val="Normal"/>
        <w:ind w:firstLine="709"/>
        <w:jc w:val="both"/>
        <w:rPr/>
      </w:pPr>
      <w:r>
        <w:rPr/>
        <w:t>1) Este texto pressupõe conhecimentos mínimos de Economia. Basicamente, exige-se a compreensão da teoria do valor trabalho, enquanto proposta de explicação dos preços relativos, e a teoria quantitativa da moeda (que é derivável de uma certa leitura da identidade MV=PY).</w:t>
      </w:r>
    </w:p>
    <w:p>
      <w:pPr>
        <w:pStyle w:val="Normal"/>
        <w:ind w:firstLine="709"/>
        <w:jc w:val="both"/>
        <w:rPr/>
      </w:pPr>
      <w:r>
        <w:rPr/>
        <w:t>2) O texto apresenta o modelo clássico completo, ou seja, trata tanto do equilíbrio do Balanço de Pagamentos (por intermédio de variações no nível geral de preços ou de variações cambiais) quanto da teoria das vantagens comparativas propriamente dita. Desta forma é mantida a estrutura que DAVID RICARDO desenvolve na sua apresentação da teoria do comércio internacional.</w:t>
      </w:r>
    </w:p>
    <w:p>
      <w:pPr>
        <w:pStyle w:val="Normal"/>
        <w:ind w:firstLine="709"/>
        <w:jc w:val="both"/>
        <w:rPr/>
      </w:pPr>
      <w:r>
        <w:rPr/>
        <w:t>Pretendemos, assim, evidenciar os mecanismos pelos quais, dentro do arcabouço teórico clássico, a moeda cumpre um papel eminentemente passivo, não afetando, a longo prazo, a estrutura das transações mercantis.</w:t>
      </w:r>
    </w:p>
    <w:p>
      <w:pPr>
        <w:pStyle w:val="Normal"/>
        <w:ind w:firstLine="709"/>
        <w:jc w:val="both"/>
        <w:rPr/>
      </w:pPr>
      <w:r>
        <w:rPr/>
        <w:t>3) Apesar da extrema simplicidade do modelo e da pretensão de didatismo deste texto, a perspectiva clássica apresenta dificuldades de compreensão que só serão superadas com algum esforço de raciocínio.</w:t>
      </w:r>
    </w:p>
    <w:p>
      <w:pPr>
        <w:pStyle w:val="Normal"/>
        <w:ind w:firstLine="709"/>
        <w:jc w:val="both"/>
        <w:rPr/>
      </w:pPr>
      <w:r>
        <w:rPr>
          <w:i/>
          <w:iCs/>
        </w:rPr>
        <w:t>Mais importante que ler é refletir</w:t>
      </w:r>
      <w:r>
        <w:rPr/>
        <w:t>. Cremos que o esforço não é em vão e isto por duas razões: por um lado, porque, a despeito de todas as deficiências da análise clássica, ela continua a ser utilizada como referencial pela maioria dos economistas ortodoxos, e, neste sentido, é fundamental conhecê-la para criticá-la eficientemente. Por outro lado, porque, a despeito destas mesmas deficiências, os clássicos chegam a um resultado específico (sobejamente “esquecido” pelos mesmos economistas ortodoxos que se pretendem mantenedores da tradição clássica) que, na nossa opinião, deve estar presente na formulação de qualquer teoria mais realista do funcionamento do comércio internacional. Referimo-nos, aqui, à denúncia de que, no mercado internacional, trocam-se, como equivalentes, mercadorias de valores desiguais. Isto graças à pequena mobilidade das forças produtivas.</w:t>
      </w:r>
    </w:p>
    <w:p>
      <w:pPr>
        <w:pStyle w:val="Normal"/>
        <w:ind w:firstLine="709"/>
        <w:jc w:val="both"/>
        <w:rPr/>
      </w:pPr>
      <w:r>
        <w:rPr/>
        <w:t xml:space="preserve">Por fim, uma advertência. O modelo clássico pressupõe que a simples existência de estruturas de preços relativos distintos em dois (ou mais) países é razão suficiente para o estabelecimento de intercâmbio comercial. A situação hipotética desenvolvida no início da parte II deste texto, em que se supõem dois países com estruturas de preços relativos idênticos, </w:t>
      </w:r>
      <w:r>
        <w:rPr>
          <w:i/>
          <w:iCs/>
        </w:rPr>
        <w:t>tem apenas a função de mostrar como, somente nesta situação absolutamente irreal, o intercâmbio não se realiza</w:t>
      </w:r>
      <w:r>
        <w:rPr/>
        <w:t xml:space="preserve">. A insistência em trabalhar com a hipótese de estruturas de preços relativos idênticos, quando se apresentam os aspectos monetários do modelo clássico, advém do desejo de demonstrar como a moeda é absolutamente incapaz de, a longo prazo, alterar qualquer situação de equilíbrio, por mais irrealista que ela seja. Quando se tem claro o caráter passivo da moeda para os clássicos, é criada uma situação mais realista, em que os dois países apresentam estruturas de preços relativos distintos, passando, então, a realizarem intercâmbio. Evidentemente, os clássicos consideram esta última situação a única que, na prática, é capaz de existir realmente. </w:t>
      </w:r>
    </w:p>
    <w:p>
      <w:pPr>
        <w:pStyle w:val="Normal"/>
        <w:ind w:firstLine="709"/>
        <w:jc w:val="both"/>
        <w:rPr/>
      </w:pPr>
      <w:r>
        <w:rPr/>
      </w:r>
    </w:p>
    <w:p>
      <w:pPr>
        <w:pStyle w:val="Normal"/>
        <w:ind w:firstLine="709"/>
        <w:jc w:val="both"/>
        <w:rPr/>
      </w:pPr>
      <w:r>
        <w:rPr/>
      </w:r>
    </w:p>
    <w:p>
      <w:pPr>
        <w:pStyle w:val="Heading1"/>
        <w:rPr>
          <w:u w:val="single"/>
        </w:rPr>
      </w:pPr>
      <w:r>
        <w:rPr>
          <w:u w:val="single"/>
        </w:rPr>
        <w:t>APRESENTAÇÃO DO MODELO CLÁSSICO</w:t>
      </w:r>
    </w:p>
    <w:p>
      <w:pPr>
        <w:pStyle w:val="Normal"/>
        <w:ind w:firstLine="709"/>
        <w:jc w:val="both"/>
        <w:rPr>
          <w:u w:val="single"/>
        </w:rPr>
      </w:pPr>
      <w:r>
        <w:rPr>
          <w:u w:val="single"/>
        </w:rPr>
      </w:r>
    </w:p>
    <w:p>
      <w:pPr>
        <w:pStyle w:val="Normal"/>
        <w:ind w:firstLine="709"/>
        <w:jc w:val="both"/>
        <w:rPr/>
      </w:pPr>
      <w:r>
        <w:rPr/>
        <w:t xml:space="preserve">Imaginemos dois países – “A” e “B” – que possuem exatamente a mesma população trabalhadora empregada e que produzem exatamente os mesmos produtos. Admitamos, ainda, que, por uma série de razões de caráter “institucional” (menor concentração industrial no país “B” do que no país “A”, implicando economias de escala maiores para “A”; maior dispersão territorial no país “B” que no país “A”, implicando que grande parte da força de trabalho de “B” seja alocada na tarefa de distribuição do produto ao invés de o ser na sua produção, etc.) e, em função de menor produtividade dos recursos naturais no país “B” que em “A”, ocorra que o Produto Real de “B” seja equivalente à metade do Produto Real de “A”. Imaginemos também que, num primeiro momento, não exista sistema monetário em qualquer dos países (as transações se dão por intermédio de escambo) e, além disso, que os preços relativos de troca de todos os produtos nos dois países sejam idênticos, ou seja, se uma cadeira no país “A” se troca por dois sacos de arroz, exatamente a mesma coisa se dá no país “B”, independentemente do fato de existir, no país “A”, o dobro de cadeiras e sacos de arroz que em “B”. Portanto, igual quantidade de trabalho aplicada na produção de qualquer bem no país “B” e no país “A” gera, no primeiro, a metade dos bens que gera no segundo, ou seja, o valor absoluto dos bens (medido em termos de quantidade de trabalho) é duas vezes maior em “B” do que em “A”; e, independentemente disso, os preços ou valores </w:t>
      </w:r>
      <w:r>
        <w:rPr>
          <w:i/>
          <w:iCs/>
        </w:rPr>
        <w:t>relativos</w:t>
      </w:r>
      <w:r>
        <w:rPr/>
        <w:t xml:space="preserve"> em ambos os países são idênticos. </w:t>
      </w:r>
    </w:p>
    <w:p>
      <w:pPr>
        <w:pStyle w:val="TextBodyIndent"/>
        <w:rPr/>
      </w:pPr>
      <w:r>
        <w:rPr/>
        <w:t>Ora, é evidente que, nestas condições, não interessaria a qualquer dos dois países manter a relação de troca, uma vez que seus “preços” relativos são idênticos e as distâncias onerariam qualquer intercâmbio.</w:t>
      </w:r>
    </w:p>
    <w:p>
      <w:pPr>
        <w:pStyle w:val="Normal"/>
        <w:ind w:firstLine="709"/>
        <w:jc w:val="both"/>
        <w:rPr/>
      </w:pPr>
      <w:r>
        <w:rPr/>
        <w:t>Imaginemos agora que, num dado momento, ambos os países monetizassem suas economias. Vamos supor que isto se desse com a descoberta simultânea de minas de ouro nos dois territórios. Suponhamos, também, que a produtividade das minas fosse de tal ordem que a quantidade de trabalho necessária para a produção de ouro nestes dois países fosse a mesma, de tal sorte que, se uma peça de ouro pudesse ser trocada por uma cadeira no país “A”, seriam necessárias duas peças de ouro para obter uma cadeira no país “B”. Disto resultaria que absolutamente todas as mercadorias, no país “B”, teriam o dobro do preço das mercadorias em “A”.</w:t>
      </w:r>
    </w:p>
    <w:p>
      <w:pPr>
        <w:pStyle w:val="Normal"/>
        <w:ind w:firstLine="709"/>
        <w:jc w:val="both"/>
        <w:rPr/>
      </w:pPr>
      <w:r>
        <w:rPr/>
        <w:t>Neste momento, o comércio entre “A” e “B” torna-se atrativo. Surge o interesse, por parte dos consumidores de “B”, em comprarem todas as mercadorias em “A” onde os preços são exatamente a metade dos preços em “B”. Este “intercâmbio”, porém, somente se daria em um sentido, ou seja, “B” importaria bens de “A” enquanto “exportaria”, em contrapartida, apenas moeda-mercadoria ou ouro monetizado. Tal situação geraria uma crise na produção de “B” em todos os seus setores com exceção do setor produtor de ouro. Esta crise só seria superada no momento em que o aumento do meio circulante de “A” fosse de tal ordem que todos os seus preços expressos em termos monetários se elevassem tanto que se tornassem similares aos preços monetários das mercadorias em “B”, onde a diminuição dos meios de pagamento teria gerado uma deflação.</w:t>
      </w:r>
    </w:p>
    <w:p>
      <w:pPr>
        <w:pStyle w:val="Normal"/>
        <w:ind w:firstLine="709"/>
        <w:jc w:val="both"/>
        <w:rPr/>
      </w:pPr>
      <w:r>
        <w:rPr/>
        <w:t xml:space="preserve">Supondo que a produção de ouro em ambos os países se esgotasse em um dado período, teríamos a retomada do equilíbrio num nível em que os meios de pagamento em “A” fossem exatamente o dobro dos meios de pagamento em “B” de tal forma que, para uma Renda Real duas vezes maior em “A”, os preços monetários de ambos os países fossem idênticos. Ou seja, retomar-se-ia o equilíbrio no mesmo nível anterior, com ausência de intercâmbio comercial em função agora de igualdade dos preços monetários de todas as mercadorias, independentemente do fato de a produtividade de “A” ser duas vezes superior à de “B”. A equivalência da expressão </w:t>
      </w:r>
      <w:r>
        <w:rPr>
          <w:i/>
          <w:iCs/>
        </w:rPr>
        <w:t>preço</w:t>
      </w:r>
      <w:r>
        <w:rPr/>
        <w:t xml:space="preserve"> se dá a despeito da desigualdade dos valores absolutos das mercadorias medidas em termos de quantidades de trabalho necessárias à sua produção.</w:t>
      </w:r>
    </w:p>
    <w:p>
      <w:pPr>
        <w:pStyle w:val="Normal"/>
        <w:ind w:firstLine="709"/>
        <w:jc w:val="both"/>
        <w:rPr/>
      </w:pPr>
      <w:r>
        <w:rPr/>
        <w:t xml:space="preserve">No sistema de moeda-papel (no qual existe, para cada unidade de símbolo monetário, uma quantia fixa de ouro na casa da moeda e a conversibilidade entre papel e ouro é total), o processo de ajuste da balança de pagamentos é basicamente o mesmo. A taxa de câmbio entre duas moedas quaisquer é </w:t>
      </w:r>
      <w:r>
        <w:rPr>
          <w:i/>
          <w:iCs/>
        </w:rPr>
        <w:t>fixa</w:t>
      </w:r>
      <w:r>
        <w:rPr/>
        <w:t>, e o nível desta será 1:X quando a quantidade de ouro presente em uma unidade monetária do país “A” for igual à mesma quantidade de ouro presente em X unidades monetárias do país “B”. Exemplificando: se em um escudo estivesse presente um grama de ouro e se um cruzeiro estivesse presente meio grama de ouro, a taxa de câmbio entre escudos e cruzeiros seria necessariamente de 1:2. Os dois países não podem alterar esta taxa de câmbio através de acordo sem sair do padrão de plena conversibilidade de papel em metal. Se o tentassem, instaurar-se-ia um processo especulativo da troca de moeda “artificialmente” valorizada pela desvalorizada, e assim por diante.</w:t>
      </w:r>
    </w:p>
    <w:p>
      <w:pPr>
        <w:pStyle w:val="Normal"/>
        <w:ind w:firstLine="709"/>
        <w:jc w:val="both"/>
        <w:rPr/>
      </w:pPr>
      <w:r>
        <w:rPr/>
        <w:t>Em regime de moeda-papel, encontramo-nos, pois, na mesma situação do regime de moeda-mercadoria. Na medida em que há plena conversibilidade de ouro em papel, o Governo não controla o nível dos meios de pagamento nem a taxa de câmbio. Dadas a velocidade de circulação da moeda e a renda interna dos países, e suposta a validade da equação MV=PY, o nível de preços fica determinado. Como a quantidade de moeda em circulação é aleatória (depende da produtividade das minas), o nível de preços pode ser de tal ordem que resulte em um movimento de exportação de mercadorias de um país para o outro, pagas com moeda-papel, até que haja um enxugamento de meios de pagamento no país superavitário, determinando variações concomitantes do nível de preços. Estas variações acabarão por fazer com que se estanque o comércio de mercadorias.</w:t>
      </w:r>
    </w:p>
    <w:p>
      <w:pPr>
        <w:pStyle w:val="Normal"/>
        <w:ind w:firstLine="709"/>
        <w:jc w:val="both"/>
        <w:rPr/>
      </w:pPr>
      <w:r>
        <w:rPr/>
        <w:t xml:space="preserve">Em sistemas de moeda-fiduciária (onde não existe lastro ouro), a taxa de câmbio é </w:t>
      </w:r>
      <w:r>
        <w:rPr>
          <w:i/>
          <w:iCs/>
        </w:rPr>
        <w:t>flutuante</w:t>
      </w:r>
      <w:r>
        <w:rPr/>
        <w:t xml:space="preserve">, uma vez que não existe um equilíbrio “necessário” dado pela quantidade de ouro presente nas diferentes unidades monetárias. Nestes sistemas, a possibilidade de flutuação da taxa de câmbio faz o papel da “inflação-deflação” enquanto mecanismo de ajuste das balanças comerciais e de pagamentos dos diversos países. O mecanismo de ajuste a taxas flutuantes, teoricamente, pode se dar tanto através do livre jogo de mercado quanto por monopólio de câmbio por parte dos Bancos Centrais, que detêm o poder de estabelecer o preço de compra e venda das moedas estrangeiras em termos da moeda nacional. O primeiro modelo teórico, apesar de não existir </w:t>
      </w:r>
      <w:r>
        <w:rPr>
          <w:b/>
          <w:bCs/>
        </w:rPr>
        <w:t>stricto sensu</w:t>
      </w:r>
      <w:r>
        <w:rPr/>
        <w:t>, é de grande utilidade, uma vez que se pode pensar os casos em que o Banco Central possui monopólio de câmbio como se o seu papel fosse basicamente o de encontrar aquele ponto de equilíbrio para o qual o livre jogo de mercado deveria tender.</w:t>
      </w:r>
    </w:p>
    <w:p>
      <w:pPr>
        <w:pStyle w:val="TextBodyIndent"/>
        <w:rPr/>
      </w:pPr>
      <w:r>
        <w:rPr/>
        <w:t>Neste modelo, as exportações de um país X qualquer para um país Y qualquer (ambos possuindo sistema de moeda fiduciária) são pagas pelos importadores de Y na moeda corrente em X. O mesmo ocorre com as exportações de Y para X: os importadores de X devem pagar as mercadorias com moeda corrente em Y. Estes, por sua vez, compram as divisas estrangeiras em casas de câmbio que efetuam troca de divisas entre os diversos países a uma taxa que os importadores concordam em trocar suas disponibilidades de moeda nacional por moeda estrangeira.</w:t>
      </w:r>
    </w:p>
    <w:p>
      <w:pPr>
        <w:pStyle w:val="Normal"/>
        <w:ind w:firstLine="709"/>
        <w:jc w:val="both"/>
        <w:rPr/>
      </w:pPr>
      <w:r>
        <w:rPr/>
        <w:t xml:space="preserve">A taxa de câmbio de equilíbrio é aquela que expressa os preços estrangeiros em termos de unidades monetárias internas num nível tal que não estimule a ocorrência de </w:t>
      </w:r>
      <w:r>
        <w:rPr>
          <w:b/>
          <w:bCs/>
        </w:rPr>
        <w:t>déficits</w:t>
      </w:r>
      <w:r>
        <w:rPr/>
        <w:t xml:space="preserve"> nem </w:t>
      </w:r>
      <w:r>
        <w:rPr>
          <w:b/>
          <w:bCs/>
        </w:rPr>
        <w:t>superávits</w:t>
      </w:r>
      <w:r>
        <w:rPr/>
        <w:t xml:space="preserve"> na balança de qualquer dos dois países. A taxa de câmbio de equilíbrio, portanto, não tem absolutamente qualquer relação com o que se poderia chamar de expressão dos “preços reais” ou valores dos bens.</w:t>
      </w:r>
    </w:p>
    <w:p>
      <w:pPr>
        <w:pStyle w:val="Normal"/>
        <w:ind w:firstLine="709"/>
        <w:jc w:val="both"/>
        <w:rPr/>
      </w:pPr>
      <w:r>
        <w:rPr/>
        <w:t xml:space="preserve">No exemplo dos países “A” e “B” citados anteriormente, qualquer taxa de câmbio de equilíbrio se dará num nível que impossibilitaria a troca de mercadorias. Evidentemente, esta não é a regra no comércio internacional, ou seja, as taxas de câmbio de equilíbrio possibilitam a realização de intercâmbio. Os nossos pressupostos de funcionamento da economia dos dois países – “A” e “B” – não são, pois, a norma. </w:t>
      </w:r>
    </w:p>
    <w:p>
      <w:pPr>
        <w:pStyle w:val="Normal"/>
        <w:ind w:firstLine="709"/>
        <w:jc w:val="both"/>
        <w:rPr/>
      </w:pPr>
      <w:r>
        <w:rPr/>
        <w:t>Retomemos os nossos dois países “A” e “B” e suponhamos que, de todas as mercadorias produzidas em “B”, uma qualquer pode ser obtida não com o dobro do trabalho necessário para obtê-la em “A”, mas, digamos, com apenas 11% mais de trabalho. Suponhamos, ainda, que esta mercadoria seja o ferro e que se coloca para “A” um impasse entre a extração de ferro e o plantio de trigo, de tal forma que, se se dedicar a uma atividade, restringe (e, no limite, impede) a outra. A situação seria a seguinte:</w:t>
      </w:r>
    </w:p>
    <w:p>
      <w:pPr>
        <w:pStyle w:val="Normal"/>
        <w:ind w:firstLine="709"/>
        <w:jc w:val="both"/>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ind w:firstLine="709"/>
        <w:jc w:val="both"/>
        <w:rPr/>
      </w:pPr>
      <w:r>
        <w:rPr/>
        <w:t>PAÍS “B”</w:t>
      </w:r>
    </w:p>
    <w:p>
      <w:pPr>
        <w:pStyle w:val="Normal"/>
        <w:jc w:val="both"/>
        <w:rPr/>
      </w:pPr>
      <w:r>
        <w:rPr/>
        <w:t>2 semanas de trabalho</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141095</wp:posOffset>
                </wp:positionH>
                <wp:positionV relativeFrom="paragraph">
                  <wp:posOffset>99695</wp:posOffset>
                </wp:positionV>
                <wp:extent cx="2971800" cy="228600"/>
                <wp:effectExtent l="0" t="32385" r="635" b="32385"/>
                <wp:wrapNone/>
                <wp:docPr id="1" name=""/>
                <a:graphic xmlns:a="http://schemas.openxmlformats.org/drawingml/2006/main">
                  <a:graphicData uri="http://schemas.microsoft.com/office/word/2010/wordprocessingShape">
                    <wps:wsp>
                      <wps:cNvSpPr/>
                      <wps:spPr>
                        <a:xfrm flipH="1">
                          <a:off x="0" y="0"/>
                          <a:ext cx="2971800" cy="22860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85pt,7.85pt" to="323.8pt,25.8pt" stroked="t" o:allowincell="f" style="position:absolute;flip:x">
                <v:stroke color="black" weight="22320" startarrow="block" endarrow="block" startarrowwidth="medium" startarrowlength="medium" endarrowwidth="medium" endarrowlength="medium" joinstyle="miter" endcap="flat"/>
                <v:fill o:detectmouseclick="t" on="false"/>
                <w10:wrap type="none"/>
              </v:line>
            </w:pict>
          </mc:Fallback>
        </mc:AlternateContent>
      </w:r>
      <w:r>
        <w:rPr/>
        <w:t>20 sacos de trigo</w:t>
      </w:r>
    </w:p>
    <w:p>
      <w:pPr>
        <w:pStyle w:val="Normal"/>
        <w:jc w:val="both"/>
        <w:rPr/>
      </w:pPr>
      <w:r>
        <w:rPr/>
        <w:t>18 sacos de ferro</w:t>
      </w:r>
    </w:p>
    <w:p>
      <w:pPr>
        <w:pStyle w:val="Normal"/>
        <w:ind w:firstLine="709"/>
        <w:jc w:val="both"/>
        <w:rPr/>
      </w:pPr>
      <w:r>
        <w:rPr/>
      </w:r>
    </w:p>
    <w:p>
      <w:pPr>
        <w:pStyle w:val="Normal"/>
        <w:ind w:left="1701" w:firstLine="709"/>
        <w:jc w:val="both"/>
        <w:rPr/>
      </w:pPr>
      <w:r>
        <w:rPr/>
        <w:t>PAÍS “A”</w:t>
      </w:r>
    </w:p>
    <w:p>
      <w:pPr>
        <w:pStyle w:val="Normal"/>
        <w:ind w:left="1701" w:hanging="0"/>
        <w:jc w:val="both"/>
        <w:rPr/>
      </w:pPr>
      <w:r>
        <w:rPr/>
        <w:t>1 semana de trabalho</w:t>
      </w:r>
    </w:p>
    <w:p>
      <w:pPr>
        <w:pStyle w:val="Normal"/>
        <w:ind w:left="1701" w:hanging="0"/>
        <w:jc w:val="both"/>
        <w:rPr/>
      </w:pPr>
      <w:r>
        <w:rPr/>
        <w:t>20 sacos de trigo</w:t>
      </w:r>
    </w:p>
    <w:p>
      <w:pPr>
        <w:pStyle w:val="Normal"/>
        <w:ind w:left="1701" w:hanging="0"/>
        <w:jc w:val="both"/>
        <w:rPr/>
      </w:pPr>
      <w:r>
        <w:rPr/>
        <w:t>10 sacos de ferro</w:t>
      </w:r>
    </w:p>
    <w:p>
      <w:pPr>
        <w:sectPr>
          <w:type w:val="continuous"/>
          <w:pgSz w:w="11906" w:h="16838"/>
          <w:pgMar w:left="1418" w:right="1418" w:gutter="0" w:header="0" w:top="1418" w:footer="0" w:bottom="1418"/>
          <w:cols w:num="2" w:space="720" w:equalWidth="true" w:sep="false"/>
          <w:formProt w:val="false"/>
          <w:textDirection w:val="lrTb"/>
          <w:docGrid w:type="default" w:linePitch="360" w:charSpace="0"/>
        </w:sectPr>
      </w:pPr>
    </w:p>
    <w:p>
      <w:pPr>
        <w:pStyle w:val="Normal"/>
        <w:ind w:firstLine="709"/>
        <w:jc w:val="both"/>
        <w:rPr/>
      </w:pPr>
      <w:r>
        <w:rPr/>
        <w:t xml:space="preserve">As relações de troca entre trigo e ferro são: no país “B”, de 2:1,8 e, no país “A”, de 2:1. Neste caso haveria interesse de “A” em efetuar trocas com “B” no sentido assinalado pela flecha, ou seja, “A” produziria trigo e trocaria por ferro de “B”, pois assim obteria mais que 10 sacos de ferro por  20 sacos de trigo. </w:t>
      </w:r>
    </w:p>
    <w:p>
      <w:pPr>
        <w:pStyle w:val="Normal"/>
        <w:ind w:firstLine="709"/>
        <w:jc w:val="both"/>
        <w:rPr/>
      </w:pPr>
      <w:r>
        <w:rPr/>
        <w:t xml:space="preserve">O país “B”, em contrapartida, poderia exigir algo mais do que 20 sacos de trigo pelos 18 sacos de ferro. Digamos que se encontre um equilíbrio razoável na troca de 20 sacos de trigo de “A” por 12 sacos de ferro de “B”. Neste momento ambos os países se estariam beneficiando, não obstante “B” esteja trocando 1,33 semanas de trabalho por 1 semana de trabalho de “A”, ou seja, não obstante “B” esteja cedendo mais </w:t>
      </w:r>
      <w:r>
        <w:rPr>
          <w:i/>
          <w:iCs/>
        </w:rPr>
        <w:t>valor</w:t>
      </w:r>
      <w:r>
        <w:rPr/>
        <w:t xml:space="preserve"> a “A” do que a “B”.</w:t>
      </w:r>
    </w:p>
    <w:p>
      <w:pPr>
        <w:pStyle w:val="TextBodyIndent"/>
        <w:rPr/>
      </w:pPr>
      <w:r>
        <w:rPr/>
        <w:t xml:space="preserve">Esta é, nada mais, nada menos, que a </w:t>
      </w:r>
      <w:r>
        <w:rPr>
          <w:i/>
          <w:iCs/>
        </w:rPr>
        <w:t>teoria das vantagens comparativas de Ricardo</w:t>
      </w:r>
      <w:r>
        <w:rPr/>
        <w:t xml:space="preserve">, e o que ela nos diz é que, no comércio internacional, pode ser interessante para dois países trocarem entre si valores diferentes. Como em economias monetizadas, trocas são efetuadas através do equivalente geral, faz-se necessário que 20 sacos de trigo e 12 sacos de ferro apresentem o mesmo preço monetário, independentemente de apresentarem diferentes quantidades de trabalho na sua produção. O mecanismo de ajustamento dos preços é dado pela magnitude da procura, de ambos os países, pelas mercadorias reciprocamente importadas às diversas taxas de câmbio. Existirá uma taxa de câmbio que equilibre a procura recíproca de ferro e trigo de ambos os países a um certo preço, de tal forma que nem “A” nem “B” apresentem </w:t>
      </w:r>
      <w:r>
        <w:rPr>
          <w:b/>
          <w:bCs/>
        </w:rPr>
        <w:t>déficits</w:t>
      </w:r>
      <w:r>
        <w:rPr/>
        <w:t xml:space="preserve"> ou </w:t>
      </w:r>
      <w:r>
        <w:rPr>
          <w:b/>
          <w:bCs/>
        </w:rPr>
        <w:t>superávits</w:t>
      </w:r>
      <w:r>
        <w:rPr/>
        <w:t xml:space="preserve"> em suas balanças de pagamentos.</w:t>
      </w:r>
    </w:p>
    <w:p>
      <w:pPr>
        <w:pStyle w:val="Normal"/>
        <w:ind w:firstLine="709"/>
        <w:jc w:val="both"/>
        <w:rPr/>
      </w:pPr>
      <w:r>
        <w:rPr/>
        <w:t xml:space="preserve">Mas a grande contribuição que RICARDO nos traz com a teoria das vantagens comparativas é a afirmação de que a estrutura de comércio internacional é radicalmente distinta da estrutura do comércio a um país, o que é justificado pela inexistência de livre movimentação de capital e trabalho para fora de seus países de origem. </w:t>
      </w:r>
    </w:p>
    <w:p>
      <w:pPr>
        <w:pStyle w:val="Normal"/>
        <w:ind w:firstLine="709"/>
        <w:jc w:val="both"/>
        <w:rPr/>
      </w:pPr>
      <w:r>
        <w:rPr/>
        <w:t>RICARDO apresentou seu modelo igualmente em termos de duas mercadorias e dois países. No lugar dos países “A” e “B”, colocou Portugal e Inglaterra, e no lugar de trigo e ferro, vinho e tecido. O resultado obtido é absolutamente o mesmo, qual seja o que</w:t>
      </w:r>
    </w:p>
    <w:p>
      <w:pPr>
        <w:pStyle w:val="Normal"/>
        <w:ind w:firstLine="709"/>
        <w:jc w:val="both"/>
        <w:rPr/>
      </w:pPr>
      <w:r>
        <w:rPr/>
      </w:r>
    </w:p>
    <w:p>
      <w:pPr>
        <w:pStyle w:val="Recuodecorpodetexto2"/>
        <w:rPr/>
      </w:pPr>
      <w:r>
        <w:rPr/>
        <w:t>“</w:t>
      </w:r>
      <w:r>
        <w:rPr/>
        <w:t>a mesma regra geral que regula o valor relativo das mercadorias em determinado país, não regula o valor relativo das mercadorias entre dois ou mais países” (Cf. 2, pág. 104).</w:t>
      </w:r>
    </w:p>
    <w:p>
      <w:pPr>
        <w:pStyle w:val="Normal"/>
        <w:ind w:firstLine="709"/>
        <w:jc w:val="both"/>
        <w:rPr/>
      </w:pPr>
      <w:r>
        <w:rPr/>
      </w:r>
    </w:p>
    <w:p>
      <w:pPr>
        <w:pStyle w:val="Normal"/>
        <w:ind w:firstLine="709"/>
        <w:jc w:val="both"/>
        <w:rPr/>
      </w:pPr>
      <w:r>
        <w:rPr/>
        <w:t>E isto porque</w:t>
      </w:r>
    </w:p>
    <w:p>
      <w:pPr>
        <w:pStyle w:val="Normal"/>
        <w:ind w:firstLine="709"/>
        <w:jc w:val="both"/>
        <w:rPr/>
      </w:pPr>
      <w:r>
        <w:rPr/>
      </w:r>
    </w:p>
    <w:p>
      <w:pPr>
        <w:pStyle w:val="Recuodecorpodetexto2"/>
        <w:rPr/>
      </w:pPr>
      <w:r>
        <w:rPr/>
        <w:t>“</w:t>
      </w:r>
      <w:r>
        <w:rPr/>
        <w:t>o trabalho de 100 ingleses não pode ser trocado pelo de 80 ingleses, mas o produto do trabalho de 100 ingleses pode ser trocado pelo de 80 portugueses, 60 russos ou 120 indianos. A diferença entre um país e os demais, nesse aspecto, pode ser facilmente explicada pelas dificuldades com que o capital se transfere de um país para outro em busca de aplicação mais lucrativa e pela facilidade com que invariavelmente se muda de uma para outra região no mesmo país” (Cf. 2, pág.105).</w:t>
      </w:r>
    </w:p>
    <w:p>
      <w:pPr>
        <w:pStyle w:val="Normal"/>
        <w:ind w:firstLine="709"/>
        <w:jc w:val="both"/>
        <w:rPr/>
      </w:pPr>
      <w:r>
        <w:rPr/>
      </w:r>
    </w:p>
    <w:p>
      <w:pPr>
        <w:pStyle w:val="Normal"/>
        <w:ind w:firstLine="709"/>
        <w:jc w:val="both"/>
        <w:rPr/>
      </w:pPr>
      <w:r>
        <w:rPr/>
        <w:t>Diferentemente do que ocorre no plano internacional, se tivéssemos dentro de um mesmo país uma situação similar à descrita entre o país “A” e o país “B”, quando supusemos que absolutamente todos os produtos de “B” eram produzidos com o dobro de quantidade de trabalho que em “A”, ocorreria não um equilíbrio sem intercâmbio comercial entre as duas regiões, mas a eliminação pura e simples de região menos produtiva da vida do país. Isto ocorre porque o comércio inter-regional se pauta na existência de vantagens absolutas: uma região só compra mercadorias de outra se esta última a produz com menor quantidade de trabalho que a primeira. Duas regiões só sobrevivem integradas numa mesma economia capitalista e comerciando se existirem vantagens absolutas na produção de certa mercadoria em uma das duas regiões.</w:t>
      </w:r>
    </w:p>
    <w:p>
      <w:pPr>
        <w:pStyle w:val="Normal"/>
        <w:ind w:firstLine="709"/>
        <w:jc w:val="both"/>
        <w:rPr/>
      </w:pPr>
      <w:r>
        <w:rPr/>
        <w:t>O comércio internacional, diferentemente, se pauta pela existência de vantagens comparativas. Mesmo que certas mercadorias sejam produzidas num país qualquer – “B” – com mais trabalho que em outro país – “A”, pode ser interessante ao segundo a compra das mercadorias produzidas no primeiro, caso “A” possa oferecer, em troca das mesmas, produtos que lhe custem menos trabalho do que a produção nacional das mercadorias importadas lhe exige.</w:t>
      </w:r>
    </w:p>
    <w:p>
      <w:pPr>
        <w:pStyle w:val="Normal"/>
        <w:ind w:firstLine="709"/>
        <w:jc w:val="both"/>
        <w:rPr/>
      </w:pPr>
      <w:r>
        <w:rPr/>
      </w:r>
    </w:p>
    <w:p>
      <w:pPr>
        <w:pStyle w:val="Normal"/>
        <w:ind w:firstLine="709"/>
        <w:jc w:val="both"/>
        <w:rPr/>
      </w:pPr>
      <w:r>
        <w:rPr/>
      </w:r>
    </w:p>
    <w:p>
      <w:pPr>
        <w:pStyle w:val="Heading2"/>
        <w:ind w:hanging="0"/>
        <w:rPr/>
      </w:pPr>
      <w:r>
        <w:rPr/>
        <w:t>CRÍTICAS AO MODELO CLÁSSICO</w:t>
      </w:r>
    </w:p>
    <w:p>
      <w:pPr>
        <w:pStyle w:val="Normal"/>
        <w:ind w:firstLine="709"/>
        <w:jc w:val="both"/>
        <w:rPr/>
      </w:pPr>
      <w:r>
        <w:rPr/>
      </w:r>
    </w:p>
    <w:p>
      <w:pPr>
        <w:pStyle w:val="Normal"/>
        <w:ind w:firstLine="709"/>
        <w:jc w:val="both"/>
        <w:rPr/>
      </w:pPr>
      <w:r>
        <w:rPr/>
        <w:t>1) O modelo é a-histórico. O modelo não pode, absolutamente, ser aplicado para descrever as relações econômicas internacionais de economias propriamente capitalistas, uma vez que não pressupõe acumulação, crescimento, evolução tecnológica, concorrência e crise. Esta falha de caráter metodológico está implícita em todas as outras críticas.</w:t>
      </w:r>
    </w:p>
    <w:p>
      <w:pPr>
        <w:pStyle w:val="Normal"/>
        <w:ind w:firstLine="709"/>
        <w:jc w:val="both"/>
        <w:rPr/>
      </w:pPr>
      <w:r>
        <w:rPr/>
        <w:t>2) Não se analisa a possibilidade (bastante real e corriqueira) de os países se utilizarem de políticas cambiais, fiscais ou outras com o objetivo de manterem sistematicamente saldos positivos na balança comercial como forma de tentarem escapar às sistemáticas crises de realização às quais estão expostas as economias capitalistas.</w:t>
      </w:r>
    </w:p>
    <w:p>
      <w:pPr>
        <w:pStyle w:val="Normal"/>
        <w:ind w:firstLine="709"/>
        <w:jc w:val="both"/>
        <w:rPr/>
      </w:pPr>
      <w:r>
        <w:rPr/>
        <w:t>3) A leitura quantitativista que os clássicos fazem da identidade MV=PY é enganadora. Na verdade, V é muito mais instável e P mais constante do que se poderia supor, o que tem profundas implicações na dinâmica das crises econômicas.</w:t>
      </w:r>
    </w:p>
    <w:p>
      <w:pPr>
        <w:pStyle w:val="Normal"/>
        <w:ind w:firstLine="709"/>
        <w:jc w:val="both"/>
        <w:rPr/>
      </w:pPr>
      <w:r>
        <w:rPr/>
        <w:t>4) Na medida em que o modelo não é dinâmico nem histórico, ignora-se o fato de que a especialização pode não ser necessariamente interessante para os dois países. Se a Alemanha e o Japão – e, até certo ponto, o Brasil – deixassem a lei das vantagens comparativas atuar livremente, nunca teriam alcançado o patamar de industrialização que alcançaram e jamais poderiam usufruir do dinamismo econômico muito maior que é proporcionado pela indústria em relação à agricultura e ao comércio.</w:t>
      </w:r>
    </w:p>
    <w:p>
      <w:pPr>
        <w:pStyle w:val="Normal"/>
        <w:ind w:firstLine="709"/>
        <w:jc w:val="both"/>
        <w:rPr/>
      </w:pPr>
      <w:r>
        <w:rPr/>
        <w:t xml:space="preserve">5) O modelo ignora que a mobilidade do capital é crescente a nível internacional. Esta mobilidade, que caracteriza a fase Imperialista do Capitalismo, mostra a relevância da busca de </w:t>
      </w:r>
      <w:r>
        <w:rPr>
          <w:i/>
          <w:iCs/>
        </w:rPr>
        <w:t>vantagens absolutas</w:t>
      </w:r>
      <w:r>
        <w:rPr/>
        <w:t xml:space="preserve"> na produção de certas mercadorias nos diversos países do globo.</w:t>
      </w:r>
    </w:p>
    <w:p>
      <w:pPr>
        <w:pStyle w:val="Normal"/>
        <w:ind w:firstLine="709"/>
        <w:jc w:val="both"/>
        <w:rPr/>
      </w:pPr>
      <w:r>
        <w:rPr/>
        <w:t xml:space="preserve">Uma das </w:t>
      </w:r>
      <w:r>
        <w:rPr>
          <w:i/>
          <w:iCs/>
        </w:rPr>
        <w:t>vantagens absolutas</w:t>
      </w:r>
      <w:r>
        <w:rPr/>
        <w:t xml:space="preserve"> buscadas é certamente os salários mais baixos pagos aos trabalhadores dos países periféricos. Estas observações remetem não só à necessidade de se relativizar as diferenças entre Comércio Internacional e inter-regional, como também à de rediscutir o sentido de </w:t>
      </w:r>
      <w:r>
        <w:rPr>
          <w:i/>
          <w:iCs/>
        </w:rPr>
        <w:t>vantagens absolutas</w:t>
      </w:r>
      <w:r>
        <w:rPr/>
        <w:t xml:space="preserve"> e </w:t>
      </w:r>
      <w:r>
        <w:rPr>
          <w:i/>
          <w:iCs/>
        </w:rPr>
        <w:t>comparativas</w:t>
      </w:r>
      <w:r>
        <w:rPr/>
        <w:t>.</w:t>
      </w:r>
    </w:p>
    <w:p>
      <w:pPr>
        <w:pStyle w:val="Normal"/>
        <w:ind w:firstLine="709"/>
        <w:jc w:val="both"/>
        <w:rPr/>
      </w:pPr>
      <w:r>
        <w:rPr/>
        <w:t>6) A dinâmica das relações comerciais entre os países não se dá em um mercado de “agentes econômicos livres e racionais”: Os condicionantes de ordem política e militar estão sempre presentes na determinação das regras do jogo, de sorte a beneficiar os países capitalistas adiantados. Na realidade, RICARDO não ignorava as possibilidades de um país se impor politicamente sobre outros e extrair, desta forma, praticamente a totalidade das vantagens do comércio internacional. Esta idéia está expressa com toda a clareza no capítulo do seu “Princípios”, intitulado “Sobre o Comércio Colonial”. Entretanto, não se pode negar que, de uma forma geral, os clássicos não dão a devida importância a estes condicionamentos.</w:t>
      </w:r>
    </w:p>
    <w:p>
      <w:pPr>
        <w:pStyle w:val="Normal"/>
        <w:ind w:firstLine="709"/>
        <w:jc w:val="both"/>
        <w:rPr/>
      </w:pPr>
      <w:r>
        <w:rPr/>
        <w:t xml:space="preserve">7) No afã de provar que </w:t>
      </w:r>
      <w:r>
        <w:rPr>
          <w:i/>
          <w:iCs/>
        </w:rPr>
        <w:t>não são necessárias</w:t>
      </w:r>
      <w:r>
        <w:rPr/>
        <w:t xml:space="preserve"> vantagens absolutas para a realização de intercâmbio comercial a nível internacional, os clássicos desconsideram, em grande parte, o estudo pormenorizado dos casos bastante comuns em que o intercâmbio se pauta justamente sobre este tipo de vantagens. Esta deficiência da análise clássica, contudo, é relativizada ao se considerar que, dado o pressuposto de imobilidade das forças produtivas a nível internacional, o resultado geral alcançado é o mesmo; no mercado internacional, trocam-se como iguais, mercadorias de valores desiguais.</w:t>
      </w:r>
    </w:p>
    <w:p>
      <w:pPr>
        <w:pStyle w:val="Normal"/>
        <w:ind w:firstLine="709"/>
        <w:jc w:val="both"/>
        <w:rPr/>
      </w:pPr>
      <w:r>
        <w:rPr/>
        <w:t xml:space="preserve">8) No modelo clássico, quando estruturas de preços relativos distintos possibilitam o intercâmbio comercial, o preço das mercadorias reciprocamente exportadas e importadas pelos dois países vai depender apenas da intensidade das procuras recíprocas pelas mercadorias intercambiadas, pois se pressupõem implicitamente que as estruturas de oferta são idênticas. A realidade entretanto não é necessariamente esta. Como já foi denunciado pela CEPAL, nos países subdesenvolvidos (que, via-de-regra, apresentam grande excedente de mão-de-obra, salários baixos e sindicatos fracos), um aumento da produtividade do trabalho resulta num aumento dos lucros e expansão da quantidade ofertada das mercadorias de exportação com a conseqüente queda de preços. Nos países desenvolvidos, por outro lado, parte do aumento da produtividade é apropriada pelos trabalhadores, o que resulta em menor elevação da quantidade ofertada e maior estabilidade nos preços. Deste processo (descrito apenas superficialmente acima) resulta uma tendência histórica para a deterioração dos preços de intercâmbio das mercadorias exportadas pelos países subdesenvolvidos </w:t>
      </w:r>
      <w:r>
        <w:rPr>
          <w:b/>
          <w:bCs/>
        </w:rPr>
        <w:t>vis a vis</w:t>
      </w:r>
      <w:r>
        <w:rPr/>
        <w:t xml:space="preserve"> as exportadas pelos países desenvolvidos.</w:t>
      </w:r>
    </w:p>
    <w:p>
      <w:pPr>
        <w:pStyle w:val="Normal"/>
        <w:ind w:firstLine="709"/>
        <w:jc w:val="both"/>
        <w:rPr/>
      </w:pPr>
      <w:r>
        <w:rPr/>
      </w:r>
    </w:p>
    <w:p>
      <w:pPr>
        <w:pStyle w:val="Normal"/>
        <w:ind w:firstLine="709"/>
        <w:jc w:val="both"/>
        <w:rPr/>
      </w:pPr>
      <w:r>
        <w:rPr/>
      </w:r>
    </w:p>
    <w:p>
      <w:pPr>
        <w:pStyle w:val="Heading3"/>
        <w:rPr/>
      </w:pPr>
      <w:r>
        <w:rPr/>
        <w:t>CONCLUSÃO</w:t>
      </w:r>
    </w:p>
    <w:p>
      <w:pPr>
        <w:pStyle w:val="Normal"/>
        <w:ind w:firstLine="709"/>
        <w:jc w:val="both"/>
        <w:rPr/>
      </w:pPr>
      <w:r>
        <w:rPr/>
      </w:r>
    </w:p>
    <w:p>
      <w:pPr>
        <w:pStyle w:val="Normal"/>
        <w:ind w:firstLine="709"/>
        <w:jc w:val="both"/>
        <w:rPr/>
      </w:pPr>
      <w:r>
        <w:rPr/>
        <w:t xml:space="preserve">Resumindo certas considerações já feitas ao longo de todo este texto, poderemos dizer que a abordagem clássica da teoria das relações econômicas internacionais é insuficiente para explicar a totalidade deste processo. Sua principal deficiência se encontra na desconsideração dos aspectos dinâmicos do capitalismo, assim como da diversidade concreta e histórica das várias economias capitalistas que passam a interagir de acordo com leis internas de transformação desiguais. Fica conosco, no entanto, uma contribuição inquestionável dos clássicos: a afirmação de que “o mercado internacional é um espaço de realização de </w:t>
      </w:r>
      <w:r>
        <w:rPr>
          <w:i/>
          <w:iCs/>
        </w:rPr>
        <w:t>trocas desiguais</w:t>
      </w:r>
      <w:r>
        <w:rPr/>
        <w:t>”. E isto porque, de alguma forma, o processo de reprodução do capital (e, conseqüentemente, do modo de produção capitalista) está ligado (e é cerceado) pela existência de Estados Nacionais. Evidentemente, a análise dos limites e da dinâmica geral desta conexão entre “capitalismo e estados nacionais”, denunciada até certo ponto inconscientemente pelos clássicos, transcende o espaço da mera Economia Política e nos remete diretamente para a “crítica” da mesma.</w:t>
      </w:r>
    </w:p>
    <w:p>
      <w:pPr>
        <w:pStyle w:val="Normal"/>
        <w:ind w:firstLine="709"/>
        <w:jc w:val="both"/>
        <w:rPr/>
      </w:pPr>
      <w:r>
        <w:rPr/>
      </w:r>
    </w:p>
    <w:p>
      <w:pPr>
        <w:pStyle w:val="Normal"/>
        <w:ind w:firstLine="709"/>
        <w:jc w:val="both"/>
        <w:rPr/>
      </w:pPr>
      <w:r>
        <w:rPr/>
      </w:r>
    </w:p>
    <w:p>
      <w:pPr>
        <w:pStyle w:val="Heading3"/>
        <w:rPr/>
      </w:pPr>
      <w:r>
        <w:rPr/>
        <w:t>REFERÊNCIAS BIBLIOGRÁFICAS</w:t>
      </w:r>
    </w:p>
    <w:p>
      <w:pPr>
        <w:pStyle w:val="Normal"/>
        <w:ind w:firstLine="709"/>
        <w:jc w:val="both"/>
        <w:rPr/>
      </w:pPr>
      <w:r>
        <w:rPr/>
      </w:r>
    </w:p>
    <w:p>
      <w:pPr>
        <w:pStyle w:val="Normal"/>
        <w:jc w:val="both"/>
        <w:rPr/>
      </w:pPr>
      <w:r>
        <w:rPr/>
        <w:t xml:space="preserve">1. EMMANUAL, Arghiri. </w:t>
      </w:r>
      <w:r>
        <w:rPr>
          <w:i/>
          <w:iCs/>
        </w:rPr>
        <w:t>A troca desigual</w:t>
      </w:r>
      <w:r>
        <w:rPr/>
        <w:t>. Lisboa, Editorial Estampa, 1973.</w:t>
      </w:r>
    </w:p>
    <w:p>
      <w:pPr>
        <w:pStyle w:val="Normal"/>
        <w:jc w:val="both"/>
        <w:rPr/>
      </w:pPr>
      <w:r>
        <w:rPr/>
      </w:r>
    </w:p>
    <w:p>
      <w:pPr>
        <w:pStyle w:val="Normal"/>
        <w:jc w:val="both"/>
        <w:rPr/>
      </w:pPr>
      <w:r>
        <w:rPr/>
        <w:t xml:space="preserve">2. RICARDO, David. Os Economistas. </w:t>
      </w:r>
      <w:r>
        <w:rPr>
          <w:i/>
          <w:iCs/>
        </w:rPr>
        <w:t>Princípios de Economia Política e tributação</w:t>
      </w:r>
      <w:r>
        <w:rPr/>
        <w:t>, São Paulo, Abril Cultural, 1982.</w:t>
      </w:r>
    </w:p>
    <w:p>
      <w:pPr>
        <w:pStyle w:val="Normal"/>
        <w:jc w:val="both"/>
        <w:rPr/>
      </w:pPr>
      <w:r>
        <w:rPr/>
      </w:r>
    </w:p>
    <w:p>
      <w:pPr>
        <w:pStyle w:val="Normal"/>
        <w:jc w:val="both"/>
        <w:rPr/>
      </w:pPr>
      <w:r>
        <w:rPr>
          <w:lang w:val="es-ES_tradnl"/>
        </w:rPr>
        <w:t xml:space="preserve">3. VILLAREAL, René. “Economia Internacional: las teorias clássicas, neo-clássicas, del imperialismo – dependência Y se evidencia histórica”. </w:t>
      </w:r>
      <w:r>
        <w:rPr>
          <w:i/>
          <w:iCs/>
          <w:lang w:val="es-ES_tradnl"/>
        </w:rPr>
        <w:t>El Trimestre Economico</w:t>
      </w:r>
      <w:r>
        <w:rPr>
          <w:lang w:val="es-ES_tradnl"/>
        </w:rPr>
        <w:t xml:space="preserve">, México, </w:t>
      </w:r>
      <w:r>
        <w:rPr>
          <w:i/>
          <w:iCs/>
          <w:lang w:val="es-ES_tradnl"/>
        </w:rPr>
        <w:t>46</w:t>
      </w:r>
      <w:r>
        <w:rPr>
          <w:lang w:val="es-ES_tradnl"/>
        </w:rPr>
        <w:t>(2):377-460, abr/jun,1979.</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09"/>
        <w:jc w:val="both"/>
        <w:rPr>
          <w:lang w:val="es-ES_tradnl"/>
        </w:rPr>
      </w:pPr>
      <w:r>
        <w:rPr>
          <w:lang w:val="es-ES_tradnl"/>
        </w:rPr>
      </w:r>
    </w:p>
    <w:p>
      <w:pPr>
        <w:pStyle w:val="Normal"/>
        <w:ind w:firstLine="709"/>
        <w:jc w:val="both"/>
        <w:rPr>
          <w:lang w:val="es-ES_tradnl"/>
        </w:rPr>
      </w:pPr>
      <w:r>
        <w:rPr>
          <w:lang w:val="es-ES_tradnl"/>
        </w:rPr>
      </w:r>
    </w:p>
    <w:p>
      <w:pPr>
        <w:pStyle w:val="Normal"/>
        <w:ind w:firstLine="709"/>
        <w:jc w:val="both"/>
        <w:rPr>
          <w:lang w:val="es-ES_tradnl"/>
        </w:rPr>
      </w:pPr>
      <w:r>
        <w:rPr>
          <w:lang w:val="es-ES_tradnl"/>
        </w:rPr>
      </w:r>
    </w:p>
    <w:p>
      <w:pPr>
        <w:pStyle w:val="Normal"/>
        <w:ind w:firstLine="709"/>
        <w:jc w:val="both"/>
        <w:rPr>
          <w:lang w:val="es-ES_tradnl"/>
        </w:rPr>
      </w:pPr>
      <w:r>
        <w:rPr>
          <w:lang w:val="es-ES_tradnl"/>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709"/>
      <w:jc w:val="both"/>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Recuodecorpodetexto2">
    <w:name w:val="Recuo de corpo de texto 2"/>
    <w:basedOn w:val="Normal"/>
    <w:qFormat/>
    <w:pPr>
      <w:ind w:left="1701"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0:15:00Z</dcterms:created>
  <dc:creator>gisele</dc:creator>
  <dc:description/>
  <cp:keywords/>
  <dc:language>en-US</dc:language>
  <cp:lastModifiedBy>Carlos Aguedo Paiva</cp:lastModifiedBy>
  <cp:lastPrinted>2007-01-23T16:45:00Z</cp:lastPrinted>
  <dcterms:modified xsi:type="dcterms:W3CDTF">2007-09-28T10:15:00Z</dcterms:modified>
  <cp:revision>2</cp:revision>
  <dc:subject/>
  <dc:title>A ECONOMIA INTERNACIONAL NA PERSPECTIVA CLÁSSICA</dc:title>
</cp:coreProperties>
</file>