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hanging="0"/>
        <w:jc w:val="center"/>
        <w:rPr/>
      </w:pPr>
      <w:r>
        <w:rPr/>
        <w:t xml:space="preserve">Desenvolvimento Endógeno e Potencialidades Regionais </w:t>
      </w:r>
    </w:p>
    <w:p>
      <w:pPr>
        <w:pStyle w:val="Normal"/>
        <w:rPr>
          <w:lang w:val="pt-BR"/>
        </w:rPr>
      </w:pPr>
      <w:r>
        <w:rPr>
          <w:lang w:val="pt-BR"/>
        </w:rPr>
      </w:r>
    </w:p>
    <w:p>
      <w:pPr>
        <w:pStyle w:val="Normal"/>
        <w:jc w:val="right"/>
        <w:rPr>
          <w:lang w:val="pt-BR"/>
        </w:rPr>
      </w:pPr>
      <w:r>
        <w:rPr>
          <w:lang w:val="pt-BR"/>
        </w:rPr>
        <w:t>Carlos Águedo Paiva</w:t>
      </w:r>
    </w:p>
    <w:p>
      <w:pPr>
        <w:pStyle w:val="Normal"/>
        <w:ind w:hanging="0"/>
        <w:rPr>
          <w:b/>
          <w:b/>
          <w:bCs/>
          <w:lang w:val="pt-BR"/>
        </w:rPr>
      </w:pPr>
      <w:r>
        <w:rPr>
          <w:b/>
          <w:bCs/>
          <w:lang w:val="pt-BR"/>
        </w:rPr>
        <w:t>1. Introdução</w:t>
      </w:r>
    </w:p>
    <w:p>
      <w:pPr>
        <w:pStyle w:val="Normal"/>
        <w:ind w:hanging="0"/>
        <w:rPr/>
      </w:pPr>
      <w:r>
        <w:rPr>
          <w:lang w:val="pt-BR"/>
        </w:rPr>
        <w:tab/>
        <w:t xml:space="preserve">Em trabalho anterior (Paiva, 2004) procuramos defender a tese de que os principais indicadores das potencialidades de desenvolvimento endógeno de uma dada região seriam os recursos produtivos e o </w:t>
      </w:r>
      <w:r>
        <w:rPr>
          <w:i/>
          <w:lang w:val="pt-BR"/>
        </w:rPr>
        <w:t xml:space="preserve">know-how </w:t>
      </w:r>
      <w:r>
        <w:rPr>
          <w:lang w:val="pt-BR"/>
        </w:rPr>
        <w:t xml:space="preserve">acumulados na região; mais especificamente, defendemos o ponto de vista de que o principal indicador de potencialidade de uma região seria a sua especialização atual. </w:t>
      </w:r>
    </w:p>
    <w:p>
      <w:pPr>
        <w:pStyle w:val="Normal"/>
        <w:rPr/>
      </w:pPr>
      <w:r>
        <w:rPr>
          <w:lang w:val="pt-BR"/>
        </w:rPr>
        <w:t xml:space="preserve">À primeira vista, esta é uma tese que peca tanto pela trivialidade quanto pelo conservantismo. Afinal, ela aproxima o “potencial” - que deveria expressar as </w:t>
      </w:r>
      <w:r>
        <w:rPr>
          <w:b/>
          <w:lang w:val="pt-BR"/>
        </w:rPr>
        <w:t>alternativas</w:t>
      </w:r>
      <w:r>
        <w:rPr>
          <w:lang w:val="pt-BR"/>
        </w:rPr>
        <w:t xml:space="preserve"> existentes para a região, suas possibilidades futuras, suas chances de superação - da estrutura produtiva vigente - que expressa as trajetórias já trilhadas, as opções já feitas, que levaram a processos de integração e interdependência (ou, mesmo, de subordinação!) nem sempre bem sucedidos. Esta é, portanto, uma tese que alimenta resistências. Especialmente daqueles segmentos sociais mais ansiosos pela transformação dos padrões atuais de reprodução econômica; via de regra, os segmentos sociais subordinados e fragilizados no interior do padrão vigente de reprodução da vida material. </w:t>
      </w:r>
    </w:p>
    <w:p>
      <w:pPr>
        <w:pStyle w:val="Normal"/>
        <w:rPr>
          <w:lang w:val="pt-BR"/>
        </w:rPr>
      </w:pPr>
      <w:r>
        <w:rPr>
          <w:lang w:val="pt-BR"/>
        </w:rPr>
        <w:t xml:space="preserve">Ora, políticas de desenvolvimento regional são tão mais importantes para aquelas regiões onde o desenvolvimento pregresso se mostra insuficiente; vale dizer, naquelas regiões onde o desenvolvimento não vem sendo capaz de garantir a incorporação do conjunto dos potenciais agentes produtivos, ou o faz em termos marcadamente assimétricos e socialmente insustentáveis. O que equivale a dizer que políticas de desenvolvimento regional são tão mais necessárias onde cresce o número daqueles que vêem no </w:t>
      </w:r>
      <w:r>
        <w:rPr>
          <w:i/>
          <w:iCs/>
          <w:lang w:val="pt-BR"/>
        </w:rPr>
        <w:t xml:space="preserve">status quo ante </w:t>
      </w:r>
      <w:r>
        <w:rPr>
          <w:lang w:val="pt-BR"/>
        </w:rPr>
        <w:t xml:space="preserve">(e, portanto, nas especializações regionais consolidadas) o fundamento dos problemas do território. Afirmar, nestes espaços, que o desenvolvimento </w:t>
      </w:r>
      <w:r>
        <w:rPr>
          <w:b/>
          <w:lang w:val="pt-BR"/>
        </w:rPr>
        <w:t>endógeno</w:t>
      </w:r>
      <w:r>
        <w:rPr>
          <w:lang w:val="pt-BR"/>
        </w:rPr>
        <w:t xml:space="preserve"> pressupõe a exploração das potencialidades postas nas estruturas produtivas existentes pode induzir a uma reação a um tal projeto de desenvolvimento e a uma demanda por políticas exogeneistas de mobilização econômica. </w:t>
      </w:r>
    </w:p>
    <w:p>
      <w:pPr>
        <w:pStyle w:val="Normal"/>
        <w:ind w:hanging="0"/>
        <w:rPr/>
      </w:pPr>
      <w:r>
        <w:rPr>
          <w:lang w:val="pt-BR"/>
        </w:rPr>
        <w:tab/>
        <w:t xml:space="preserve">Não obstante serem razoáveis e esperadas tais resistências, acreditamos que elas são essencialmente equivocadas. E isto na medida em que as dificuldades e contradições imanentes ao desenvolvimento endógeno são reais, e não podem ser escamoteadas e/ou dribladas pelo apelo a projetos voluntaristas de alteração/modernização/superação da matriz produtiva tradicional e consolidada. Afinal, por mais bem intencionados que sejam tais projetos, eles estão presos a uma contradição de origem: não se pode operar o milagre da transubstanciação de estruturas produtivas regionais sem o apelo ao único ser capaz de realizar o milagre da subversão das leis de mercado: o Estado e seus subsídios. O que envolve – de uma forma ou de outra – a mobilização e direcionamento de recursos públicos para a concessão de vantagens competitivas a agentes exógenos ao território; que são os únicos, presumivelmente, que comportam competências (tecnológicas, financeiras, mercadológicas, etc.) para a subversão do padrão produtivo consolidado localmente. O que implica na mobilização de recursos públicos para a alavancagem de empresas capitalistas forâneas cuja capacidade “modernizante” se encontra, justamente, no fato de operarem em escalas relativamente elevadas e adotarem padrões tecnológicos relativamente intensivos em capital e tecnologia e pouco intensivos em trabalho vivo. Vale dizer: tais projetos não podem fugir ao programa de utilização de recursos públicos para alavancar e acelerar a concentração da propriedade e a negação do trabalho; os dois pilares centrais da concentração da renda no capitalismo.  ... Será que, de fato, não existem alternativas de desenvolvimento das regiões economicamente deprimidas que sejam capazes de gerar maiores benefícios por unidade de custo do que os benefícios gerados por tais programas de “modernização exogeneista”? .... Acreditamos que sim. Mas para que se possa entender os limites e potencialidades destas alternativas, é preciso, primeiro, consolidar nossa compreensão do que vem a ser “desenvolvimento endógeno”. </w:t>
      </w:r>
    </w:p>
    <w:p>
      <w:pPr>
        <w:pStyle w:val="Normal"/>
        <w:ind w:hanging="0"/>
        <w:rPr>
          <w:b/>
          <w:b/>
          <w:bCs/>
          <w:lang w:val="pt-BR"/>
        </w:rPr>
      </w:pPr>
      <w:r>
        <w:rPr>
          <w:b/>
          <w:bCs/>
          <w:lang w:val="pt-BR"/>
        </w:rPr>
      </w:r>
    </w:p>
    <w:p>
      <w:pPr>
        <w:pStyle w:val="Normal"/>
        <w:ind w:hanging="0"/>
        <w:rPr>
          <w:b/>
          <w:b/>
          <w:bCs/>
          <w:lang w:val="pt-BR"/>
        </w:rPr>
      </w:pPr>
      <w:r>
        <w:rPr>
          <w:b/>
          <w:bCs/>
          <w:lang w:val="pt-BR"/>
        </w:rPr>
        <w:t>2. O que é desenvolvimento endógeno</w:t>
      </w:r>
    </w:p>
    <w:p>
      <w:pPr>
        <w:pStyle w:val="Normal"/>
        <w:rPr/>
      </w:pPr>
      <w:r>
        <w:rPr>
          <w:lang w:val="pt-BR"/>
        </w:rPr>
        <w:t xml:space="preserve">Na esteira de Hegel e Marx, </w:t>
      </w:r>
      <w:r>
        <w:rPr>
          <w:b/>
          <w:bCs/>
          <w:lang w:val="pt-BR"/>
        </w:rPr>
        <w:t>entendemos por desenvolvimento aquele processo de crescimento/acumulação de um sistema que resulta na diferenciação interna dos seus agentes/membros e, por consequência, no aprofundamento das relações de interdependência entre os mesmos e – contraditoriamente - na conquista de novos patamares de consciência, planejamento e auto-determinação por parte destes últimos e do sistema como um todo.</w:t>
      </w:r>
      <w:r>
        <w:rPr>
          <w:lang w:val="pt-BR"/>
        </w:rPr>
        <w:t xml:space="preserve"> Vale dizer: desenvolvimento não se confunde com crescimento, mas o pressupõe; não se confunde com integração, mas a envolve; não se identifica com autonomização e individuação, ainda que estes sejam seus resultados especificamente humanos. </w:t>
      </w:r>
      <w:r>
        <w:rPr>
          <w:b/>
          <w:bCs/>
          <w:lang w:val="pt-BR"/>
        </w:rPr>
        <w:t>Desenvolvimento é, antes, o processo de acumulação que maximiza a liberdade de um determinado sistema, ao maximizar as possibilidades de operação solidária de suas partes crescentemente distintas e diferenciadas.</w:t>
      </w:r>
    </w:p>
    <w:p>
      <w:pPr>
        <w:pStyle w:val="Normal"/>
        <w:rPr/>
      </w:pPr>
      <w:r>
        <w:rPr>
          <w:lang w:val="pt-BR"/>
        </w:rPr>
        <w:t xml:space="preserve">Ora, esta definição parece contraditar nossa pretensão de tomar a especialização (passada) como ponto de partida necessário do desenvolvimento (endógeno futuro). Mas nem toda a aparência corresponde à essência, e nem toda a contradição perfaz uma antinomia insolúvel. Na verdade, o aparente referendo da definição anterior ao que chamamos de “senso comum modernista e burguês” não vai além do óbvio: o desenvolvimento </w:t>
      </w:r>
      <w:r>
        <w:rPr>
          <w:b/>
          <w:bCs/>
          <w:lang w:val="pt-BR"/>
        </w:rPr>
        <w:t>resulta</w:t>
      </w:r>
      <w:r>
        <w:rPr>
          <w:lang w:val="pt-BR"/>
        </w:rPr>
        <w:t xml:space="preserve"> </w:t>
      </w:r>
      <w:r>
        <w:rPr>
          <w:b/>
          <w:bCs/>
          <w:lang w:val="pt-BR"/>
        </w:rPr>
        <w:t>em</w:t>
      </w:r>
      <w:r>
        <w:rPr>
          <w:lang w:val="pt-BR"/>
        </w:rPr>
        <w:t xml:space="preserve"> (e é medido pela profundidade e radicalidade da) transformação qualitativa e autonomização do sistema. Seu ponto de partida, contudo, é o prévio, é o existente. Mais especificamente, é o existente em processo de </w:t>
      </w:r>
      <w:r>
        <w:rPr>
          <w:b/>
          <w:bCs/>
          <w:lang w:val="pt-BR"/>
        </w:rPr>
        <w:t>acumulação</w:t>
      </w:r>
      <w:r>
        <w:rPr>
          <w:lang w:val="pt-BR"/>
        </w:rPr>
        <w:t xml:space="preserve">. O foco se encontra pois no </w:t>
      </w:r>
      <w:r>
        <w:rPr>
          <w:b/>
          <w:bCs/>
          <w:lang w:val="pt-BR"/>
        </w:rPr>
        <w:t>destino</w:t>
      </w:r>
      <w:r>
        <w:rPr>
          <w:lang w:val="pt-BR"/>
        </w:rPr>
        <w:t xml:space="preserve"> dado ao </w:t>
      </w:r>
      <w:r>
        <w:rPr>
          <w:b/>
          <w:bCs/>
          <w:lang w:val="pt-BR"/>
        </w:rPr>
        <w:t>excedente</w:t>
      </w:r>
      <w:r>
        <w:rPr>
          <w:lang w:val="pt-BR"/>
        </w:rPr>
        <w:t xml:space="preserve"> gerado pelo sistema em qualquer momento e patamar de desenvolvimento. Quando este excedente é canalizado para a acumulação diferenciadora e incorporadora dos agentes atuais e potenciais, temos desenvolvimento; quando ele é meramente consumido, entesourado ou diretamente canalizado para a preservação do </w:t>
      </w:r>
      <w:r>
        <w:rPr>
          <w:i/>
          <w:iCs/>
          <w:lang w:val="pt-BR"/>
        </w:rPr>
        <w:t>status quo ante</w:t>
      </w:r>
      <w:r>
        <w:rPr>
          <w:lang w:val="pt-BR"/>
        </w:rPr>
        <w:t xml:space="preserve">, temos mera reprodução simples e estagnção.  </w:t>
      </w:r>
    </w:p>
    <w:p>
      <w:pPr>
        <w:pStyle w:val="Normal"/>
        <w:rPr/>
      </w:pPr>
      <w:r>
        <w:rPr>
          <w:lang w:val="pt-BR"/>
        </w:rPr>
        <w:t xml:space="preserve">E não há nada de surpreendente neste resultado. Afinal, em Hegel e em Marx, o desenvolvimento, ou é endógeno, ou não é rigorosamente. Desenvolver não é apenas mudar de forma (ser transformado), mas é </w:t>
      </w:r>
      <w:r>
        <w:rPr>
          <w:b/>
          <w:bCs/>
          <w:lang w:val="pt-BR"/>
        </w:rPr>
        <w:t>conquistar</w:t>
      </w:r>
      <w:r>
        <w:rPr>
          <w:lang w:val="pt-BR"/>
        </w:rPr>
        <w:t xml:space="preserve"> uma nova forma a partir de determinações internas (transformar-se)</w:t>
      </w:r>
      <w:r>
        <w:rPr>
          <w:rStyle w:val="FootnoteCharacters"/>
          <w:rStyle w:val="FootnoteAnchor"/>
          <w:lang w:val="pt-BR"/>
        </w:rPr>
        <w:footnoteReference w:id="2"/>
      </w:r>
      <w:r>
        <w:rPr>
          <w:lang w:val="pt-BR"/>
        </w:rPr>
        <w:t xml:space="preserve">. </w:t>
      </w:r>
    </w:p>
    <w:p>
      <w:pPr>
        <w:pStyle w:val="Normal"/>
        <w:rPr>
          <w:lang w:val="pt-BR"/>
        </w:rPr>
      </w:pPr>
      <w:r>
        <w:rPr>
          <w:lang w:val="pt-BR"/>
        </w:rPr>
        <w:t xml:space="preserve">Mas, se é assim, o termo “desenvolvimento endógeno” não passa de uma tautologia. Qual a vantagem de sua utilização? ... Do nosso ponto de vista, há duas vantagens. Em primeiro lugar, ele exprime o reconhecimento de que a teoria hegelo-marxiana do desenvolvimento não é a única existente e que é preciso diferenciá-la daquelas leituras que apostam na possibilidade de desenvolvimento exógeno, impulsionado e determinado desde fora. Mas isto não é tudo. O mais importante é que, mesmo de uma perspectiva hegelo-marxiana, os limites dos diversos sistemas e agentes não são fixos, mas extremamente fluidos. Um exemplo bem simples pode ilustrar o que queremos dizer: uma criança não se torna adulta – vale dizer, capaz de sustentação e auto-determinação – sem internalizar criticamente e dentro de padrões e organizações particulares e individuais as interdições que garantem sua reprodução na sociedade. Porém, nenhuma criança se torna adulta sem a mediação “exógena” da autoridade e da educação. Ou, para colocar a questão nos termos anteriores: toda a criança em transição para a fase adulta é “um sistema em desenvolvimento endógeno”. Mas é um sistema que vive dentro de outro sistema - a família -, que vive dentro de outro - a comunidade, a localidade -, que vive dentro de outro - a sociedade, a nação -; e assim por diante. Nenhum destes sub-sistemas pode se desenvolver sem relação com o (vale dizer, sem depender do, sem se moldar pelo) sistema maior do qual é parte; e, por definição, nenhum sub-sistema pode  se desenvolver de fato, pode conquistar auto-determinação, se depender apenas das impulsões do sistema maior. O que nos deixa uma margem não desprezível de indeterminação no que diz respeito ao “grau de autonomia” das partes com relação ao todo nos processos concretos de desenvolvimento de sub-sistemas específicos. </w:t>
      </w:r>
    </w:p>
    <w:p>
      <w:pPr>
        <w:pStyle w:val="Normal"/>
        <w:rPr/>
      </w:pPr>
      <w:r>
        <w:rPr>
          <w:lang w:val="pt-BR"/>
        </w:rPr>
        <w:t xml:space="preserve">Ora, é esta indeterminação relativa que empresta uma dimensão não tautológica à justaposição do qualificativo “endógeno” à categoria “desenvolvimento”. Um determinado sub-sistema apresenta desenvolvmento (rigorosamente) endógeno quando este processo é articulado desde dentro, contando mais com a complacência do sistema maior do que com a mobilização consciente de seus recursos excedentários. Vale dizer: </w:t>
      </w:r>
      <w:r>
        <w:rPr>
          <w:b/>
          <w:bCs/>
          <w:lang w:val="pt-BR"/>
        </w:rPr>
        <w:t>é rigorosamente endógeno o desenvolvimento que se origina da mobilização e acumulação de recursos dos agentes beneficiários daquele processo.</w:t>
      </w:r>
      <w:r>
        <w:rPr>
          <w:lang w:val="pt-BR"/>
        </w:rPr>
        <w:t xml:space="preserve"> Nos termos do nosso objeto – o desenvolvimento regional – é endógeno o desenvolvimento que se realiza pela mobilização de recursos de propriedade de agentes que habitam a região, independentemente de serem nativos da mesma ou imigrantes. </w:t>
      </w:r>
    </w:p>
    <w:p>
      <w:pPr>
        <w:pStyle w:val="Normal"/>
        <w:ind w:hanging="0"/>
        <w:rPr/>
      </w:pPr>
      <w:r>
        <w:rPr>
          <w:lang w:val="pt-BR"/>
        </w:rPr>
        <w:t xml:space="preserve">Desde logo é impotante observar que, no sentido aqui adotado, o processo de desenvolvimento endógeno não se confunde com desenvolvimento fechado, em que as relações com o exterior são minimizadas. Pelo contrário: consideramos um processo de desenvolvimento com base nas exportações um processo de desenvolvimento endógeno </w:t>
      </w:r>
      <w:r>
        <w:rPr>
          <w:b/>
          <w:bCs/>
          <w:lang w:val="pt-BR"/>
        </w:rPr>
        <w:t xml:space="preserve">desde que os agentes responsáveis pela conquista e colocação da produção regional no exterior sejam agentes domiciliados na região. </w:t>
      </w:r>
      <w:r>
        <w:rPr>
          <w:lang w:val="pt-BR"/>
        </w:rPr>
        <w:t xml:space="preserve">E, no mesmo sentido, não deixa de ser endógeno aquele processo de desenvolvimento que conta com recursos e investimentos de empresas, profissionais e investidores externos e/ou de instâncias não-especificamente regionais de governo. Desde que estes recursos e investimentos sejam </w:t>
      </w:r>
      <w:r>
        <w:rPr>
          <w:b/>
          <w:bCs/>
          <w:lang w:val="pt-BR"/>
        </w:rPr>
        <w:t>complementares</w:t>
      </w:r>
      <w:r>
        <w:rPr>
          <w:lang w:val="pt-BR"/>
        </w:rPr>
        <w:t xml:space="preserve"> àqueles mobilizados por agentes da própria região e garantam um retorno suficiente para a cobertura integral de seus custos</w:t>
      </w:r>
      <w:r>
        <w:rPr>
          <w:rStyle w:val="FootnoteCharacters"/>
          <w:rStyle w:val="FootnoteAnchor"/>
          <w:lang w:val="pt-BR"/>
        </w:rPr>
        <w:footnoteReference w:id="3"/>
      </w:r>
      <w:r>
        <w:rPr>
          <w:lang w:val="pt-BR"/>
        </w:rPr>
        <w:t xml:space="preserve">. </w:t>
      </w:r>
    </w:p>
    <w:p>
      <w:pPr>
        <w:pStyle w:val="Normal"/>
        <w:spacing w:before="120" w:after="120"/>
        <w:ind w:hanging="0"/>
        <w:rPr>
          <w:lang w:val="pt-BR"/>
        </w:rPr>
      </w:pPr>
      <w:r>
        <w:rPr>
          <w:lang w:val="pt-BR"/>
        </w:rPr>
        <w:tab/>
        <w:t xml:space="preserve">Os argumentos acima, conduzem-nos a uma conclusão inexorável: uma região só pode desenvolver-se endogenamente se ela tiver recursos excedentes para canalizar para acumulação transformadora. Mas o que são os seus recursos excedentes? ... De um lado, são os estoques (prédios, máquinas, conhecimentos, etc.) acumulados pela sociedade, os frutos do seu trabalho e investimento passados; e, de outro, são os rendimentos recebidos atualmente – salários, lucros, juros, aluguéis – em função dos fluxos de produção e comercialização nos quais estão inseridos. Só que existe uma diferença entre estas duas formas de “recursos excedentes”: a forma estoque é uma estrutura marcadamente rígida e i-líquida, vale dizer, ela não é passível de conversão em outras formas de riqueza sem perdas substantivas de valor; enquanto a forma fluxo é apropriada como dinheiro, a riqueza líquida por excelência. Ora, se desenvolver pressupõe a acumulação diferenciada, ele pressupõe a ampliação da forma líquida dos recursos excedentes. Mas esta ampliação não pode se dar pela venda dos estoques atuais que, além de iliquidos, dão sustentação ao fluxo de renda (líquida). Pelo contrário, será preciso ampliar o fluxo de renda, o que, via de regra, passa pelo enfrentamento dos gargalos que sufocam a rentabilidade das cadeias produtivas já existentes. Vale dizer: por contraditório que pareça (e que seja), a acumulação diferenciadora e incorporadora não pode se iniciar pela negação/destruição do passado, mas, ao contrário, deve se iniciar pelo seu resgate e reordenamento.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 xml:space="preserve">Ao contrário do que poderia parecer, esta perspectiva não se fecha à possibilidade de que eventos aleatórios, imprevisíveis e contingentes (por oposição a racionais, previsíveis e necessários) possam inicializar processos de desenvolvimento. Se estes eventos alcançam debilitar (ainda que momentaneamente) as forças que aprisionam o sistema à reprodução simples, que sufocam a acumulação diferenciadora e o desenvolvimento, então, podemos dizer que eles são “responsáveis” por dar início ao processo. O que deve ficar claro, contudo, é que o papel real de tais “circunstâncias” não é outro que o de liberar forças internas já existentes. Neste caso, não é o desenvolvimento que “vem de fora” ou “resultado do acaso”. Era a estagnação que dependia do acaso (do não evento) para se preservar. Na verdade, o </w:t>
      </w:r>
      <w:r>
        <w:rPr>
          <w:i/>
          <w:iCs/>
          <w:lang w:val="pt-BR"/>
        </w:rPr>
        <w:t xml:space="preserve">status quo ante </w:t>
      </w:r>
      <w:r>
        <w:rPr>
          <w:lang w:val="pt-BR"/>
        </w:rPr>
        <w:t xml:space="preserve">já não respondia à “verdade do sistema”, que estava prenhe de desenvolvimento; por isto, e só por isto, o evento alcançou infletir de forma perene a trajetória sistêmica. </w:t>
      </w:r>
    </w:p>
  </w:footnote>
  <w:footnote w:id="3">
    <w:p>
      <w:pPr>
        <w:pStyle w:val="Footnote"/>
        <w:rPr/>
      </w:pPr>
      <w:r>
        <w:rPr>
          <w:rStyle w:val="FootnoteCharacters"/>
        </w:rPr>
        <w:footnoteRef/>
      </w:r>
      <w:r>
        <w:rPr>
          <w:lang w:val="pt-BR"/>
        </w:rPr>
        <w:t xml:space="preserve"> </w:t>
      </w:r>
      <w:r>
        <w:rPr>
          <w:lang w:val="pt-BR"/>
        </w:rPr>
        <w:t xml:space="preserve">Vale dizer, desde que estas aplicações de recursos sejam </w:t>
      </w:r>
      <w:r>
        <w:rPr>
          <w:b/>
          <w:bCs/>
          <w:lang w:val="pt-BR"/>
        </w:rPr>
        <w:t>economicamente</w:t>
      </w:r>
      <w:r>
        <w:rPr>
          <w:lang w:val="pt-BR"/>
        </w:rPr>
        <w:t xml:space="preserve"> consistentes, gerando retornos (mesmo que apenas no longo prazo) para os aplicadores privados (medidos em lucros) ou governamentais (medidos em impostos líquidos de amortizações e despesas correntes) iguais ou superiores à melhor alternativa de aplicação existente para os recursos aplicados. Não será preciso esclarecer que esta assertiva </w:t>
      </w:r>
      <w:r>
        <w:rPr>
          <w:b/>
          <w:bCs/>
          <w:lang w:val="pt-BR"/>
        </w:rPr>
        <w:t>não</w:t>
      </w:r>
      <w:r>
        <w:rPr>
          <w:lang w:val="pt-BR"/>
        </w:rPr>
        <w:t xml:space="preserve"> implica em negar pertinência, relevância ou necessidade de investimentos governamentais </w:t>
      </w:r>
      <w:r>
        <w:rPr>
          <w:b/>
          <w:bCs/>
          <w:lang w:val="pt-BR"/>
        </w:rPr>
        <w:t>economicamente</w:t>
      </w:r>
      <w:r>
        <w:rPr>
          <w:lang w:val="pt-BR"/>
        </w:rPr>
        <w:t xml:space="preserve"> </w:t>
      </w:r>
      <w:r>
        <w:rPr>
          <w:b/>
          <w:bCs/>
          <w:lang w:val="pt-BR"/>
        </w:rPr>
        <w:t>inconsistentes</w:t>
      </w:r>
      <w:r>
        <w:rPr>
          <w:lang w:val="pt-BR"/>
        </w:rPr>
        <w:t xml:space="preserve"> no sentido acima. O que estamos buscando esclarecer é tão somente o fato de que, se se faz necessário realizar investimentos economicamente inconsistentes em uma determinada região para mobilizar seu desenvolvimento, o processo desencadeado, mesmo que bem sucedido, não pode ser caracterizado como endógeno.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firstLine="720"/>
      <w:jc w:val="both"/>
    </w:pPr>
    <w:rPr>
      <w:rFonts w:ascii="Arial" w:hAnsi="Arial" w:eastAsia="Times New Roman" w:cs="Arial"/>
      <w:color w:val="auto"/>
      <w:sz w:val="24"/>
      <w:szCs w:val="24"/>
      <w:lang w:val="en-US"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ind w:hanging="0"/>
      <w:jc w:val="center"/>
    </w:pPr>
    <w:rPr>
      <w:b/>
      <w:caps/>
      <w:sz w:val="28"/>
      <w:lang w:val="pt-BR"/>
    </w:rPr>
  </w:style>
  <w:style w:type="paragraph" w:styleId="Footnote">
    <w:name w:val="Footnote Text"/>
    <w:basedOn w:val="Normal"/>
    <w:pPr>
      <w:spacing w:lineRule="auto" w:line="240" w:before="0" w:after="0"/>
      <w:ind w:left="0" w:hanging="0"/>
    </w:pPr>
    <w:rPr>
      <w:sz w:val="20"/>
      <w:szCs w:val="20"/>
    </w:rPr>
  </w:style>
  <w:style w:type="paragraph" w:styleId="Corpodetexto2">
    <w:name w:val="Corpo de texto 2"/>
    <w:basedOn w:val="Normal"/>
    <w:qFormat/>
    <w:pPr>
      <w:ind w:hanging="0"/>
    </w:pPr>
    <w:rPr>
      <w:b/>
      <w:bCs/>
      <w:lang w:val="pt-BR"/>
    </w:rPr>
  </w:style>
  <w:style w:type="paragraph" w:styleId="Corpodetexto3">
    <w:name w:val="Corpo de texto 3"/>
    <w:basedOn w:val="Normal"/>
    <w:qFormat/>
    <w:pPr>
      <w:ind w:hanging="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3:16:00Z</dcterms:created>
  <dc:creator>Carlos Paiva</dc:creator>
  <dc:description/>
  <cp:keywords/>
  <dc:language>en-US</dc:language>
  <cp:lastModifiedBy>user</cp:lastModifiedBy>
  <dcterms:modified xsi:type="dcterms:W3CDTF">2009-11-02T13:25:00Z</dcterms:modified>
  <cp:revision>9</cp:revision>
  <dc:subject/>
  <dc:title>Como identificar as potencialidades de uma região</dc:title>
</cp:coreProperties>
</file>