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lang w:val="pt-BR"/>
        </w:rPr>
      </w:pPr>
      <w:r>
        <w:rPr>
          <w:lang w:val="pt-BR"/>
        </w:rPr>
        <w:t xml:space="preserve">MARX, WEBER E PUTNAM: </w:t>
      </w:r>
    </w:p>
    <w:p>
      <w:pPr>
        <w:pStyle w:val="Normal"/>
        <w:ind w:hanging="0"/>
        <w:jc w:val="center"/>
        <w:rPr>
          <w:lang w:val="pt-BR"/>
        </w:rPr>
      </w:pPr>
      <w:r>
        <w:rPr>
          <w:lang w:val="pt-BR"/>
        </w:rPr>
        <w:t xml:space="preserve">Convergências e divergências aparenciais e reais </w:t>
      </w:r>
    </w:p>
    <w:p>
      <w:pPr>
        <w:pStyle w:val="Normal"/>
        <w:ind w:hanging="0"/>
        <w:jc w:val="center"/>
        <w:rPr>
          <w:lang w:val="pt-BR"/>
        </w:rPr>
      </w:pPr>
      <w:r>
        <w:rPr>
          <w:lang w:val="pt-BR"/>
        </w:rPr>
        <w:t>na interpretação dos fundamentos do desenvolvimento capitalista</w:t>
      </w:r>
    </w:p>
    <w:p>
      <w:pPr>
        <w:pStyle w:val="Normal"/>
        <w:ind w:hanging="0"/>
        <w:rPr>
          <w:lang w:val="pt-BR"/>
        </w:rPr>
      </w:pPr>
      <w:r>
        <w:rPr>
          <w:lang w:val="pt-BR"/>
        </w:rPr>
      </w:r>
    </w:p>
    <w:p>
      <w:pPr>
        <w:pStyle w:val="TextBodyIndent"/>
        <w:rPr>
          <w:b/>
          <w:b/>
          <w:bCs/>
        </w:rPr>
      </w:pPr>
      <w:r>
        <w:rPr>
          <w:b/>
          <w:bCs/>
        </w:rPr>
        <w:t>1 Weber x Marx</w:t>
      </w:r>
    </w:p>
    <w:p>
      <w:pPr>
        <w:pStyle w:val="TextBodyIndent"/>
        <w:rPr/>
      </w:pPr>
      <w:r>
        <w:rPr/>
        <w:t xml:space="preserve">Weber não chega a ser tão admirador do capitalismo quanto Marx. Este sistema é demasiado iconoclasta e igualitarista (no plano utópico-ideológico) para contemplar plenamente um intelectual refinado e algo aristocrático como Weber. Não obstante, ele é um dos maiores admiradores e intérprete dos principais subprodutos políticos e culturais deste sistema: a imposição crescente de critérios de racionalidade à dominação legítima; a administração burocrática do Estado; a administração produtiva maximizadora da eficiência; a liberdade de investigação política e científica, etc. Uma admiração tão intensa que  não poderia deixar de transbordar para aquela que é – segundo sua própria interpretação – a fonte primeira da “cultura capitalista”: a ética protestante. Em diversas passagens da </w:t>
      </w:r>
      <w:r>
        <w:rPr>
          <w:i/>
          <w:iCs/>
        </w:rPr>
        <w:t>Ética</w:t>
      </w:r>
      <w:r>
        <w:rPr/>
        <w:t>, Weber vai expressar</w:t>
      </w:r>
      <w:r>
        <w:rPr>
          <w:i/>
          <w:iCs/>
        </w:rPr>
        <w:t xml:space="preserve"> </w:t>
      </w:r>
      <w:r>
        <w:rPr/>
        <w:t xml:space="preserve">todo o seu respeito por esta grande construção cultural que é a Reforma. Mas este respeito é, pelo menos, tão contraditório quanto a relação de Weber com o capitalismo. Há, também, um certo desprezo à versão calvinista da ética protestante; em particular àquela que se desdobra no puritanismo anglo-saxão e norte-americano. Este desprezo (sempre algo culpado, sempre camuflado, que Weber reputa ser uma intromissão indevida de juízos de valor em um trabalho científico) se manifesta de forma particularmente intensa no tratamento irônico das máximas de Benjamin Franklin. </w:t>
      </w:r>
    </w:p>
    <w:p>
      <w:pPr>
        <w:pStyle w:val="TextBodyIndent"/>
        <w:rPr/>
      </w:pPr>
      <w:r>
        <w:rPr/>
        <w:t xml:space="preserve">Do nosso ponto de vista, o que perturba Weber é o fato da ética puritana ser “útil”. Mais: é o fato desta utilidade, desta funcionalidade privada, ser reconhecida como tal, sem qualquer pejo ou vergonha, por uma das maiores referências política, moral e intelectual dos Estados Unidos. Uma perturbação que tem diversas causas articuladas. </w:t>
      </w:r>
    </w:p>
    <w:p>
      <w:pPr>
        <w:pStyle w:val="Normal"/>
        <w:numPr>
          <w:ilvl w:val="0"/>
          <w:numId w:val="3"/>
        </w:numPr>
        <w:rPr>
          <w:lang w:val="pt-BR"/>
        </w:rPr>
      </w:pPr>
      <w:r>
        <w:rPr>
          <w:lang w:val="pt-BR"/>
        </w:rPr>
        <w:t>Porque se a ética é funcional, ela não seria um produto de si mesma - ela não seria rigorosamente autêntica  (como as ética preconizadas por Platão, Lutero e Kant), mas cínica, aparencial: está em função de outra coisa;</w:t>
      </w:r>
    </w:p>
    <w:p>
      <w:pPr>
        <w:pStyle w:val="Normal"/>
        <w:numPr>
          <w:ilvl w:val="0"/>
          <w:numId w:val="3"/>
        </w:numPr>
        <w:rPr/>
      </w:pPr>
      <w:r>
        <w:rPr>
          <w:lang w:val="pt-BR"/>
        </w:rPr>
        <w:t>Porque a funcionalidade da ética protestante ao trabalho e à acumulação alimenta interpretações “perigosas”: sua funcionalidade ao capitalismo instrumentaliza a leitura reflexa (que Weber pretende ser a de Marx) de que as ideologias são “fabricadas” com vistas a atender os interesses da classe dominante</w:t>
      </w:r>
      <w:r>
        <w:rPr>
          <w:rStyle w:val="FootnoteCharacters"/>
          <w:rStyle w:val="FootnoteAnchor"/>
          <w:lang w:val="pt-BR"/>
        </w:rPr>
        <w:footnoteReference w:id="2"/>
      </w:r>
      <w:r>
        <w:rPr>
          <w:lang w:val="pt-BR"/>
        </w:rPr>
        <w:t xml:space="preserve">; </w:t>
      </w:r>
    </w:p>
    <w:p>
      <w:pPr>
        <w:pStyle w:val="Normal"/>
        <w:numPr>
          <w:ilvl w:val="0"/>
          <w:numId w:val="3"/>
        </w:numPr>
        <w:rPr>
          <w:lang w:val="pt-BR"/>
        </w:rPr>
      </w:pPr>
      <w:r>
        <w:rPr>
          <w:lang w:val="pt-BR"/>
        </w:rPr>
        <w:t>Porque, a despeito de sua utilidade para o capitalismo, esta ética (dedicação acrítica ao trabalho e à acumulação, repressão ao consumo e aos prazeres sensuais, autocontrole acima de tudo) é essencialmente irracional; é uma “construção cultural”, é uma possibilidade qualquer entre infinitas outras formas de organização da vida.</w:t>
      </w:r>
    </w:p>
    <w:p>
      <w:pPr>
        <w:pStyle w:val="TextBodyIndent"/>
        <w:ind w:firstLine="360"/>
        <w:rPr/>
      </w:pPr>
      <w:r>
        <w:rPr/>
        <w:t>Do nosso ponto de vista, esta terceira razão sintetiza as duas anteriores. Porque ela é, tanto uma crítica à ética calvinista em si, como ao marxismo. Na verdade, ela é uma crítica não só à ética do trabalho, como à ontologia do trabalho e, como tal à concepção de desenvolvimento e progresso que se encontra em Hegel e em Marx. Para Weber – como para toda a pós-modernidade – a História não passa de “aconteceres”; ela não faz sentido. O capitalismo é fruto de uma ética que emergiu e se generalizou sem servir a qualquer função, “sem necessidade”, contingencialmente. O capitalismo é filho do acaso.</w:t>
      </w:r>
    </w:p>
    <w:p>
      <w:pPr>
        <w:pStyle w:val="Normal"/>
        <w:ind w:firstLine="360"/>
        <w:rPr>
          <w:lang w:val="pt-BR"/>
        </w:rPr>
      </w:pPr>
      <w:r>
        <w:rPr>
          <w:lang w:val="pt-BR"/>
        </w:rPr>
        <w:t xml:space="preserve">Diferentemente, Hegel e Marx pretendem ser os pais da “Ciência da História”. Uma ciência que tem por base a identificação das leis de desenvolvimento do homem; vale dizer, a dialética de sua “humanização”. E eles vão encontrar esta chave no trabalho. </w:t>
      </w:r>
    </w:p>
    <w:p>
      <w:pPr>
        <w:pStyle w:val="Normal"/>
        <w:ind w:firstLine="360"/>
        <w:rPr>
          <w:b/>
          <w:b/>
          <w:bCs/>
          <w:lang w:val="pt-BR"/>
        </w:rPr>
      </w:pPr>
      <w:r>
        <w:rPr>
          <w:b/>
          <w:bCs/>
          <w:lang w:val="pt-BR"/>
        </w:rPr>
        <w:t>2. Hegel, Marx e a ontologia do trabalho</w:t>
      </w:r>
    </w:p>
    <w:p>
      <w:pPr>
        <w:pStyle w:val="Normal"/>
        <w:ind w:firstLine="360"/>
        <w:rPr/>
      </w:pPr>
      <w:r>
        <w:rPr>
          <w:lang w:val="pt-BR"/>
        </w:rPr>
        <w:t xml:space="preserve">Para Hegel e Marx, o leão não trabalha. Quando ele tem fome, ele caça, destruindo algo que não foi produto seu. Trabalhar é </w:t>
      </w:r>
      <w:r>
        <w:rPr>
          <w:b/>
          <w:bCs/>
          <w:lang w:val="pt-BR"/>
        </w:rPr>
        <w:t>projetar</w:t>
      </w:r>
      <w:r>
        <w:rPr>
          <w:lang w:val="pt-BR"/>
        </w:rPr>
        <w:t xml:space="preserve"> (definindo a estratégia de menor custo por unidade de produto dentre as alternativas), fazer/operar/produzir algo que não existia (nestes mesmos termos) anteriormente, para, só então, consumir ou acumular. Vale dizer: o homem não faz/opera/produz como a natureza. Mais do que trans-formar (mudar a forma de uma essência imutável e já dada) a natureza, ele cria uma nova natureza, através dos instrumentos que constrói para atingir os seus fins ante-vistos. Estes instrurmentos são os mais diversos – flechas, cerâmica, arado, argamassa, embarcações, signos, regras, interdições, julgamentos, ciência –; mas todos eles se caracterizam pelo fato de que “exteriorizam” (alienam e tornam universal) um conhecimento, um domínio. </w:t>
      </w:r>
    </w:p>
    <w:p>
      <w:pPr>
        <w:pStyle w:val="Normal"/>
        <w:ind w:firstLine="360"/>
        <w:rPr>
          <w:lang w:val="pt-BR"/>
        </w:rPr>
      </w:pPr>
      <w:r>
        <w:rPr>
          <w:lang w:val="pt-BR"/>
        </w:rPr>
        <w:t xml:space="preserve">A questão mais difícil de entender é como os homens começaram a trabalhar. Nos termos postos acima parece que tudo começa com um projeto e, portanto, com um fim (que cai do céu?) e uma racionalidade – vale dizer, uma capacidade de discernir os melhores meios para atingir aquele fim – que deve ser inata. Mas, se admitimos este raciocínio, então a “humanização do homem” seria um fato natural. Ela estaria embutida em seus genes, que o fazem racional e, portanto, trabalhante e acumulador. </w:t>
      </w:r>
    </w:p>
    <w:p>
      <w:pPr>
        <w:pStyle w:val="Normal"/>
        <w:ind w:firstLine="360"/>
        <w:rPr/>
      </w:pPr>
      <w:r>
        <w:rPr>
          <w:lang w:val="pt-BR"/>
        </w:rPr>
        <w:t>Não concordamos com esta leitura. E isto, acima de tudo, porque a razão mostra-se tão plástica que não é possível pretender que ela seja inata</w:t>
      </w:r>
      <w:r>
        <w:rPr>
          <w:rStyle w:val="FootnoteCharacters"/>
          <w:rStyle w:val="FootnoteAnchor"/>
          <w:lang w:val="pt-BR"/>
        </w:rPr>
        <w:footnoteReference w:id="3"/>
      </w:r>
      <w:r>
        <w:rPr>
          <w:lang w:val="pt-BR"/>
        </w:rPr>
        <w:t xml:space="preserve">. Isto não significa que não haja algo – e muito importante – nos genes. A diferença se encontra apenas na presunção de um fim. É impossível desenvolver a razão sem que se imponha um problema. Como ele se impõe? .... E, em particular, como se impõe o problema que põe o trabalho (e a razão), qual seja: </w:t>
      </w:r>
      <w:r>
        <w:rPr>
          <w:b/>
          <w:bCs/>
          <w:lang w:val="pt-BR"/>
        </w:rPr>
        <w:t>como distribuir meu tempo para acumular hoje e ter mais no “inverno”?</w:t>
      </w:r>
      <w:r>
        <w:rPr>
          <w:lang w:val="pt-BR"/>
        </w:rPr>
        <w:t xml:space="preserve"> </w:t>
      </w:r>
    </w:p>
    <w:p>
      <w:pPr>
        <w:pStyle w:val="Normal"/>
        <w:ind w:firstLine="360"/>
        <w:rPr/>
      </w:pPr>
      <w:r>
        <w:rPr>
          <w:lang w:val="pt-BR"/>
        </w:rPr>
        <w:t xml:space="preserve">Alguns requisitos são necessários. Primeiro, uma fé que, no futuro, o acumulado será seu. Segundo, uma disposição de correr o risco de não obter o retorno esperado (ou, mesmo que obtido, não conseguir retê-lo). Se os agentes </w:t>
      </w:r>
      <w:r>
        <w:rPr>
          <w:b/>
          <w:bCs/>
          <w:lang w:val="pt-BR"/>
        </w:rPr>
        <w:t xml:space="preserve">já são </w:t>
      </w:r>
      <w:r>
        <w:rPr>
          <w:lang w:val="pt-BR"/>
        </w:rPr>
        <w:t>(em alguma medida, sempre imperfeita e inacabada) racionais, eles só se entregarão ao trabalho se: 1) as regras de apropriação forem claras, essencialmente estáveis e consideradas “justas”; 2) se as alternativas ao não trabalho forem trágicas</w:t>
      </w:r>
      <w:r>
        <w:rPr>
          <w:rStyle w:val="FootnoteCharacters"/>
          <w:rStyle w:val="FootnoteAnchor"/>
          <w:lang w:val="pt-BR"/>
        </w:rPr>
        <w:footnoteReference w:id="4"/>
      </w:r>
      <w:r>
        <w:rPr>
          <w:lang w:val="pt-BR"/>
        </w:rPr>
        <w:t xml:space="preserve">. </w:t>
      </w:r>
    </w:p>
    <w:p>
      <w:pPr>
        <w:pStyle w:val="Normal"/>
        <w:ind w:firstLine="360"/>
        <w:rPr>
          <w:lang w:val="pt-BR"/>
        </w:rPr>
      </w:pPr>
      <w:r>
        <w:rPr>
          <w:lang w:val="pt-BR"/>
        </w:rPr>
        <w:t>Mas, e se os agentes ainda não são racionais. Ou, antes, se eles o são como sempre (parcialmente, insuficientemente), e estão em seus primeiros passos: o homem ainda não é homem. Se ele passa a sê-lo pelo trabalho, como o trabalho se impõe?</w:t>
      </w:r>
    </w:p>
    <w:p>
      <w:pPr>
        <w:pStyle w:val="Normal"/>
        <w:ind w:firstLine="360"/>
        <w:rPr/>
      </w:pPr>
      <w:r>
        <w:rPr>
          <w:lang w:val="pt-BR"/>
        </w:rPr>
        <w:t xml:space="preserve">Trabalhar é despender energia na tentativa de alterar uma dada realidade. </w:t>
      </w:r>
      <w:r>
        <w:rPr>
          <w:b/>
          <w:bCs/>
          <w:lang w:val="pt-BR"/>
        </w:rPr>
        <w:t>Trabalhar é se dedicar com afinco e perseverança a algo na expectativa de, mais que transformar, produzir, transcender.</w:t>
      </w:r>
      <w:r>
        <w:rPr>
          <w:lang w:val="pt-BR"/>
        </w:rPr>
        <w:t xml:space="preserve"> Este algo-objeto pode ser um problema teórico ou sentimental, pode ser uma pessoa, pode ser uma planta, ou um animal. O que importa é a dedicação de </w:t>
      </w:r>
      <w:r>
        <w:rPr>
          <w:b/>
          <w:bCs/>
          <w:lang w:val="pt-BR"/>
        </w:rPr>
        <w:t>tempo</w:t>
      </w:r>
      <w:r>
        <w:rPr>
          <w:lang w:val="pt-BR"/>
        </w:rPr>
        <w:t xml:space="preserve"> e a realização de </w:t>
      </w:r>
      <w:r>
        <w:rPr>
          <w:b/>
          <w:bCs/>
          <w:lang w:val="pt-BR"/>
        </w:rPr>
        <w:t>ações</w:t>
      </w:r>
      <w:r>
        <w:rPr>
          <w:lang w:val="pt-BR"/>
        </w:rPr>
        <w:t xml:space="preserve"> (no plural) que </w:t>
      </w:r>
      <w:r>
        <w:rPr>
          <w:b/>
          <w:bCs/>
          <w:lang w:val="pt-BR"/>
        </w:rPr>
        <w:t>buscam</w:t>
      </w:r>
      <w:r>
        <w:rPr>
          <w:lang w:val="pt-BR"/>
        </w:rPr>
        <w:t xml:space="preserve"> conduzir o objeto da atenção a uma situação tal que gere um prazer para o trabalhador capaz de compensar o gasto de energia realizado. ..... </w:t>
      </w:r>
    </w:p>
    <w:p>
      <w:pPr>
        <w:pStyle w:val="Normal"/>
        <w:ind w:firstLine="360"/>
        <w:rPr/>
      </w:pPr>
      <w:r>
        <w:rPr>
          <w:lang w:val="pt-BR"/>
        </w:rPr>
        <w:t xml:space="preserve">Em suma: há, sim, algo de “irracional” na opção trabalhante. Mas apenas em um sentido: é que esta é, rigorosamente, uma </w:t>
      </w:r>
      <w:r>
        <w:rPr>
          <w:b/>
          <w:bCs/>
          <w:lang w:val="pt-BR"/>
        </w:rPr>
        <w:t>opção</w:t>
      </w:r>
      <w:r>
        <w:rPr>
          <w:lang w:val="pt-BR"/>
        </w:rPr>
        <w:t xml:space="preserve">. Na verdade, o que parece irracional é o fato de que, aqui, ao invés de pura necessidade, há liberdade. É possível optarmos pelo “não trabalho” e sermos, num certo sentido (bem restrito do nosso ponto de vista) racionais. Esta opção corresponde, em Hegel e Marx (como em Kant e em Freud) à opção pelo auto-aprisionamento à vida animal, à vida da não liberdade, à vida dos escravos dos instintos e pulsões imediatas, que não calculam, nem projetam. A opção trabalhante – a mais difícil – é a opçao da liberdade. É a opção por alterarmos as condições em que vivemos (dentro de limites estreitos e conhecidos) para sermos (mais) senhores de nosso próprio destino. </w:t>
      </w:r>
    </w:p>
    <w:p>
      <w:pPr>
        <w:pStyle w:val="Normal"/>
        <w:ind w:firstLine="360"/>
        <w:rPr>
          <w:lang w:val="pt-BR"/>
        </w:rPr>
      </w:pPr>
      <w:r>
        <w:rPr>
          <w:lang w:val="pt-BR"/>
        </w:rPr>
        <w:t xml:space="preserve">Não obstante, a opção não-trabalhante é tão tentadora, que ela sempre se recoloca para nós. Quanto eu vou estudar de fato para este Mestrado e Doutorado? .... Ah! Eu nunca vou ser um gênio mesmo. Vou fazer como sempre fiz: estudar o básico, puxar o saco do professor e sair com B em tudo e mais um canudo em baixo do braço. ....... Quando eu vou dedicar tempo e atenção a este meu problema de desorganização e indisciplina que faz com que eu me ame menos e me faz sofrer tanto? ... Nunca. Aliás, não tenho problema nenhum. É você que está vendo “chifre em cabeça touro”. </w:t>
      </w:r>
    </w:p>
    <w:p>
      <w:pPr>
        <w:pStyle w:val="Normal"/>
        <w:ind w:firstLine="360"/>
        <w:rPr>
          <w:lang w:val="pt-BR"/>
        </w:rPr>
      </w:pPr>
      <w:r>
        <w:rPr>
          <w:lang w:val="pt-BR"/>
        </w:rPr>
      </w:r>
    </w:p>
    <w:p>
      <w:pPr>
        <w:pStyle w:val="Normal"/>
        <w:ind w:firstLine="360"/>
        <w:rPr>
          <w:b/>
          <w:b/>
          <w:bCs/>
          <w:lang w:val="pt-BR"/>
        </w:rPr>
      </w:pPr>
      <w:r>
        <w:rPr>
          <w:b/>
          <w:bCs/>
          <w:lang w:val="pt-BR"/>
        </w:rPr>
        <w:t>3. Trabalho, História e transição para o capitalismo</w:t>
      </w:r>
    </w:p>
    <w:p>
      <w:pPr>
        <w:pStyle w:val="Normal"/>
        <w:ind w:firstLine="360"/>
        <w:rPr/>
      </w:pPr>
      <w:r>
        <w:rPr>
          <w:lang w:val="pt-BR"/>
        </w:rPr>
        <w:t xml:space="preserve">Não trabalhar é mais fácil. Sempre. A relação benefício/custo </w:t>
      </w:r>
      <w:r>
        <w:rPr>
          <w:b/>
          <w:bCs/>
          <w:lang w:val="pt-BR"/>
        </w:rPr>
        <w:t>imediato</w:t>
      </w:r>
      <w:r>
        <w:rPr>
          <w:lang w:val="pt-BR"/>
        </w:rPr>
        <w:t xml:space="preserve"> da opção do não trabalho é sempre superior. O trabalho só se mostra a melhor opção </w:t>
      </w:r>
      <w:r>
        <w:rPr>
          <w:b/>
          <w:bCs/>
          <w:lang w:val="pt-BR"/>
        </w:rPr>
        <w:t>no longo prazo.</w:t>
      </w:r>
      <w:r>
        <w:rPr>
          <w:lang w:val="pt-BR"/>
        </w:rPr>
        <w:t xml:space="preserve"> Mas é muito difícil ter-se uma percepção clara do longo prazo. </w:t>
      </w:r>
    </w:p>
    <w:p>
      <w:pPr>
        <w:pStyle w:val="TextBodyIndent"/>
        <w:ind w:firstLine="360"/>
        <w:rPr/>
      </w:pPr>
      <w:r>
        <w:rPr/>
        <w:t xml:space="preserve">Quem tem uma percepção melhor do tempo? Aqueles que esperam viver mais e que esperam deixar herdeiros. Desde que surje a primeira estratificação, o grupo dominante é o que tem melhor noção do tempo. Para este grupo, a realização </w:t>
      </w:r>
      <w:r>
        <w:rPr>
          <w:b/>
          <w:bCs/>
        </w:rPr>
        <w:t xml:space="preserve">pelos outros </w:t>
      </w:r>
      <w:r>
        <w:rPr/>
        <w:t xml:space="preserve">do trabalho hoje, compensa os riscos de perda do produto: o trabalho não foi deles mesmo. Por isto mesmo, o primeiro trabalho é o saque da caça (e não do produto do trabalho, que ainda não existe) alheia. Saquear, envolve desenvolver instrumentos de guerra, treinar, se submeter a exercícios físicos, aprender a não comer o que se quer quando se quer, se “conter”. Mas saquear é um jogo de soma zero: quanto mais eu saqueio, menos há o que saquear. A não ser que alguém produza. </w:t>
      </w:r>
    </w:p>
    <w:p>
      <w:pPr>
        <w:pStyle w:val="TextBodyIndent"/>
        <w:ind w:firstLine="360"/>
        <w:rPr/>
      </w:pPr>
      <w:r>
        <w:rPr/>
        <w:t xml:space="preserve">Esta contradição é tão mais percebida quanto mais intensamente for vivida. Quem a vive, não são os saqueados, mas os saqueadores. Que realizam o segundo movimento de desenvolvimento do trabalho: obrigar os saqueados a produzirem (mais), garantindo, em troca, sua sobrevivência e alguma participação nos produtos do seu trabalho. </w:t>
      </w:r>
    </w:p>
    <w:p>
      <w:pPr>
        <w:pStyle w:val="Normal"/>
        <w:ind w:firstLine="360"/>
        <w:rPr>
          <w:lang w:val="pt-BR"/>
        </w:rPr>
      </w:pPr>
      <w:r>
        <w:rPr>
          <w:lang w:val="pt-BR"/>
        </w:rPr>
        <w:t xml:space="preserve">Da imposição à organização do trabalho (dividindo-o e articulando-o) é mais um passo. Esta imposição pressupõe que o grupo dominante – cronicamente minoritário – seja rigorosamente solidário. Um problema quase insolúvel em sociedades guerreiras em expansão: nem Esparta (com suas regras igualitárias); nem Atenas (complacente com a crescente diferenciação econômica e social de seus cidadãos), conseguiram superar os efeitos dessocializadores e dessolidarizantes que se impõem sobre uma elite cujos papéis se diversificam e se hierarquizam. Parece que a solução estritamente excludente da organização do trabalho só encontra sustentabilidade nos “impérios (que se querem) imóveis”; onde tudo é organizado para não mudar. .... O que é quase uma não solução. Neste caso, a organização do trabalho só alcança um nível elevado de desenvolvimento sob pena de parar de se alterar a partir de um determinado estágio. Cessa o impulso. Cessa a vida, e a sociedade será devorada por outra mais dinâmica. </w:t>
      </w:r>
    </w:p>
    <w:p>
      <w:pPr>
        <w:pStyle w:val="Normal"/>
        <w:ind w:firstLine="360"/>
        <w:rPr>
          <w:lang w:val="pt-BR"/>
        </w:rPr>
      </w:pPr>
      <w:r>
        <w:rPr>
          <w:lang w:val="pt-BR"/>
        </w:rPr>
        <w:t xml:space="preserve">Mas existe uma segunda alternativa, de consequências históricas muito mais dinâmicas e profundas: incorporar radicalmente a comunidade trabalhadora à sociedade, garantindo-lhe participação (crescente ou estável) nos ganhos de produtividade do sistema. Esta solução, cria a solidariedade geral. Não há defecções, traições, porque cada um (e todos) sairia(m) perdendo. </w:t>
      </w:r>
    </w:p>
    <w:p>
      <w:pPr>
        <w:pStyle w:val="Normal"/>
        <w:ind w:firstLine="360"/>
        <w:rPr>
          <w:lang w:val="pt-BR"/>
        </w:rPr>
      </w:pPr>
      <w:r>
        <w:rPr>
          <w:lang w:val="pt-BR"/>
        </w:rPr>
        <w:t>Esta segunda alternativa é quase um absurdo lógico-histórico. O mundo se construiu sobre a desigualdade. E se desenvolveu a partir da mesma; aprofundando-a: um nobre tem uma educação (para a guerra, para a honra, para a ação política) que é completamente distinta da educação (para o medo, o labor estafante e a paciência) dos que se encontram na base da sociedade. Como romper o círculo vicioso que faz a acumulação depender da desigualdade, e a desigualdade impedir a continuidade da acumulação?</w:t>
      </w:r>
    </w:p>
    <w:p>
      <w:pPr>
        <w:pStyle w:val="Normal"/>
        <w:ind w:firstLine="360"/>
        <w:rPr>
          <w:lang w:val="pt-BR"/>
        </w:rPr>
      </w:pPr>
      <w:r>
        <w:rPr>
          <w:lang w:val="pt-BR"/>
        </w:rPr>
        <w:t xml:space="preserve">Tentando inúmeras combinações. Por isto a história é tão fértil de alternativas e “casos”. Porém, só um Modo de Produção se impôs como rigorosamente universal. O Modo de Produção Capitalita. </w:t>
      </w:r>
    </w:p>
    <w:p>
      <w:pPr>
        <w:pStyle w:val="Normal"/>
        <w:ind w:firstLine="360"/>
        <w:rPr>
          <w:lang w:val="pt-BR"/>
        </w:rPr>
      </w:pPr>
      <w:r>
        <w:rPr>
          <w:lang w:val="pt-BR"/>
        </w:rPr>
        <w:t>Será que foi por acaso? ... Que poder ele tem que subordina todas as “culturas” e “irracionalidades’ às suas próprias? ... Será esta uma “cultura mais racional” do que outras?</w:t>
      </w:r>
    </w:p>
    <w:p>
      <w:pPr>
        <w:pStyle w:val="Normal"/>
        <w:ind w:firstLine="360"/>
        <w:rPr/>
      </w:pPr>
      <w:r>
        <w:rPr>
          <w:lang w:val="pt-BR"/>
        </w:rPr>
        <w:t xml:space="preserve">Vamos começar pelo fim. </w:t>
      </w:r>
      <w:r>
        <w:rPr>
          <w:b/>
          <w:bCs/>
          <w:lang w:val="pt-BR"/>
        </w:rPr>
        <w:t>Sem dúvida: a cultura burguesa, para Hegel e Marx, é mais racional.</w:t>
      </w:r>
      <w:r>
        <w:rPr>
          <w:lang w:val="pt-BR"/>
        </w:rPr>
        <w:t xml:space="preserve"> Ela é a cultura da endogeneização da mudança (tudo o que é sólido se desmancha no ar), da engogeneização da crítica. Não há mais dogmas. Nenhuma verdade é indiscutível. A percepção de que todos têm direitos iguais (pois todos são igualmente aptos e capazes a trabalhar e produzir seu sustento; e quem tem dinheiro igual, é igual) se universaliza. A contrariedade com toda e qualquer injustiça (identificada à desigualdade; que é injusta, porquanto resultante de um pacto em que os dois contratantes não puderam ser igualmente “racionais”, exigindo um acordo igualmente benéfico para ambos) é crescente. ....</w:t>
      </w:r>
    </w:p>
    <w:p>
      <w:pPr>
        <w:pStyle w:val="Normal"/>
        <w:ind w:firstLine="360"/>
        <w:rPr/>
      </w:pPr>
      <w:r>
        <w:rPr>
          <w:lang w:val="pt-BR"/>
        </w:rPr>
        <w:t xml:space="preserve">O problema não é de falta de racionalidade procedimental: é de falta de racionalidade </w:t>
      </w:r>
      <w:r>
        <w:rPr>
          <w:b/>
          <w:bCs/>
          <w:lang w:val="pt-BR"/>
        </w:rPr>
        <w:t>finalista</w:t>
      </w:r>
      <w:r>
        <w:rPr>
          <w:lang w:val="pt-BR"/>
        </w:rPr>
        <w:t>; seu destino é uma tragédia: a negação do trabalho, a pauperização das massas, a desigualdade crescente, os diversos fascismos (com seus bodes expiatórios). .... Não obstante, ele é um rito de passagem impossível de ser superado: não há transcendência ao igualitarismo burguês sem vivência deste igualitarismo.</w:t>
      </w:r>
    </w:p>
    <w:p>
      <w:pPr>
        <w:pStyle w:val="Normal"/>
        <w:ind w:firstLine="360"/>
        <w:rPr>
          <w:lang w:val="pt-BR"/>
        </w:rPr>
      </w:pPr>
      <w:r>
        <w:rPr>
          <w:lang w:val="pt-BR"/>
        </w:rPr>
        <w:t xml:space="preserve">O que nos recoloca na rota de nossa investigação: como foi possível a emergência de um tal sistema que organiza a produção de forma tão atípica (onde a gente produz sem saber para quem, nem se vai ter comprador), tão perigoso (pois a regra básica é “cada um por si”), e tão igualitário (tudo é contrato e os direitos políticos e de cidadania se universalizam de forma crescente)? .... </w:t>
      </w:r>
    </w:p>
    <w:p>
      <w:pPr>
        <w:pStyle w:val="Normal"/>
        <w:ind w:firstLine="360"/>
        <w:rPr/>
      </w:pPr>
      <w:r>
        <w:rPr>
          <w:lang w:val="pt-BR"/>
        </w:rPr>
        <w:t xml:space="preserve">Para Marx, </w:t>
      </w:r>
      <w:r>
        <w:rPr>
          <w:b/>
          <w:bCs/>
          <w:lang w:val="pt-BR"/>
        </w:rPr>
        <w:t>a origem do capitalismo se encontra na “igualdade reconquistada”.</w:t>
      </w:r>
      <w:r>
        <w:rPr>
          <w:lang w:val="pt-BR"/>
        </w:rPr>
        <w:t xml:space="preserve"> A igualdade primitiva é infértil. Ainda não há cultura (suficiente) para se apropriar e dividir. E ainda não há excedente (pois este se origina da desigualdade e se desenvolve com ela) para acumular cultura (regras, interdições, técnicas de produção, livros). Mas a desigualdade gera mais desigualdade; que ou se resolve em violência e crise, ou se resolve num pacto de estagnação. ... As soluções estagnantes (à la China), matam a História. </w:t>
      </w:r>
      <w:r>
        <w:rPr>
          <w:b/>
          <w:bCs/>
          <w:lang w:val="pt-BR"/>
        </w:rPr>
        <w:t>As soluções trágicas – dentre as quais a implosão do Império Romano é o caso extremo -, pelo contrário, vão impor um “falso-retorno” à igualdade primitiva.</w:t>
      </w:r>
      <w:r>
        <w:rPr>
          <w:lang w:val="pt-BR"/>
        </w:rPr>
        <w:t xml:space="preserve"> Impõem-se, seim, um certo “retrocesso à igualdade”; mas ela já não é mais verdadeiramente primitiva.</w:t>
      </w:r>
    </w:p>
    <w:p>
      <w:pPr>
        <w:pStyle w:val="Normal"/>
        <w:ind w:firstLine="360"/>
        <w:rPr>
          <w:lang w:val="pt-BR"/>
        </w:rPr>
      </w:pPr>
      <w:r>
        <w:rPr>
          <w:lang w:val="pt-BR"/>
        </w:rPr>
        <w:t xml:space="preserve">Especificamente com a queda do Império Romano, a crescente feudalização da ordem – a entropia política e econômica – impõe um retrocesso na divisão, articulação e produtividade do trabalho. A produtividade do sistema cai, assim como a estabilidade e a solidariedade das camadas dominantes. Ao longo do tempo – e de forma diferenciada nos distintos territórios germanizados -, as disputas entre os dominantes abre espaço para conquistas sociais dos camponeses (servos em luta contra a servidão) e para a emergência e consolidação da cidade livre. </w:t>
      </w:r>
    </w:p>
    <w:p>
      <w:pPr>
        <w:pStyle w:val="Normal"/>
        <w:ind w:firstLine="360"/>
        <w:rPr/>
      </w:pPr>
      <w:r>
        <w:rPr>
          <w:lang w:val="pt-BR"/>
        </w:rPr>
        <w:t>A nova cidade é pobre, os pequenos-burgueses (artesãos) são ex-servos ou camponenes livres que dependem de um trabalho árduo para abrirem mercados (até então inexistentes) para seus produtos. Esta simplicidade de iguais dos primeiros burgueses carrega muito da cultura germânica primitiva</w:t>
      </w:r>
      <w:r>
        <w:rPr>
          <w:rStyle w:val="FootnoteCharacters"/>
          <w:rStyle w:val="FootnoteAnchor"/>
          <w:lang w:val="pt-BR"/>
        </w:rPr>
        <w:footnoteReference w:id="5"/>
      </w:r>
      <w:r>
        <w:rPr>
          <w:lang w:val="pt-BR"/>
        </w:rPr>
        <w:t xml:space="preserve">. Mas ela já não é mais uma igualdade primitiva (como, em essência, ainda era a igualdade germânica original). Ela é prenhe de cultura. </w:t>
      </w:r>
      <w:r>
        <w:rPr>
          <w:b/>
          <w:bCs/>
          <w:lang w:val="pt-BR"/>
        </w:rPr>
        <w:t>Em particular, ela prenhe de Igreja Católica. E, como tal, é prenhe das interdições judaicas e do igualitarismo de Cristo e Aristóteles</w:t>
      </w:r>
      <w:r>
        <w:rPr>
          <w:lang w:val="pt-BR"/>
        </w:rPr>
        <w:t xml:space="preserve">. </w:t>
      </w:r>
    </w:p>
    <w:p>
      <w:pPr>
        <w:pStyle w:val="Normal"/>
        <w:rPr>
          <w:lang w:val="pt-BR"/>
        </w:rPr>
      </w:pPr>
      <w:r>
        <w:rPr>
          <w:lang w:val="pt-BR"/>
        </w:rPr>
        <w:t xml:space="preserve">Há, aqui, uma igualdade forte (os de baixo, são muitos e proprietários; os dominantes são demais e disputam entre si, concedendo espaço político para os de baixo), e uma cultura que – justamente por ser cultura, pelo rigor e correção da filosofia clássica grega, pela eficácia das interdições judaico-cristãs na construção do bem estar coletivo – está pronta para alavancar a defesa e expansão daquela igualdade. </w:t>
      </w:r>
    </w:p>
    <w:p>
      <w:pPr>
        <w:pStyle w:val="Normal"/>
        <w:rPr/>
      </w:pPr>
      <w:r>
        <w:rPr>
          <w:lang w:val="pt-BR"/>
        </w:rPr>
        <w:t xml:space="preserve">As Reformas Protestantes são os grandes momentos desta revolução. </w:t>
      </w:r>
      <w:r>
        <w:rPr>
          <w:b/>
          <w:bCs/>
          <w:lang w:val="pt-BR"/>
        </w:rPr>
        <w:t>Weber está certo ao pretender que se encontra aí o símbolo maior da transição para o capitalismo. O Protestantismo é a síntese ideológica e prática da grande revolução. Mas não é a sua origem. Nem seu ponto de chegada.</w:t>
      </w:r>
      <w:r>
        <w:rPr>
          <w:lang w:val="pt-BR"/>
        </w:rPr>
        <w:t xml:space="preserve"> Na verdade – como Weber sabe bem – não há um, mas diversos protestantismos. E eles foram sendo criados e recriados em uma certa rota: de Lutero a Calvino, e deste a seus seguidores anglo-saxões, as interpretações da Biblía se tornam cada vez mais consistentes com os interesses e ideais da pequena burguesia emergente.</w:t>
      </w:r>
    </w:p>
    <w:p>
      <w:pPr>
        <w:pStyle w:val="Normal"/>
        <w:rPr/>
      </w:pPr>
      <w:r>
        <w:rPr>
          <w:lang w:val="pt-BR"/>
        </w:rPr>
        <w:t xml:space="preserve">Vale dizer: não há nada de errado, ou de anti-marxista (que não é sinônimo de errado, ok?), ou de idealismo dogmático, na pretensão de que o calvinismo é o fundamento “utópico-ideológico” do capitalismo e foi condição </w:t>
      </w:r>
      <w:r>
        <w:rPr>
          <w:i/>
          <w:iCs/>
          <w:lang w:val="pt-BR"/>
        </w:rPr>
        <w:t>sine qua non</w:t>
      </w:r>
      <w:r>
        <w:rPr>
          <w:lang w:val="pt-BR"/>
        </w:rPr>
        <w:t xml:space="preserve"> do sucesso da transição para a ordem burguesa. Na verdade, Weber sequer se põe (porque, no fundo, acha que é uma questão insolúvel, não científica) a questão de Hegel e Marx – há um sentido na História? –; e, portanto, não poderia dar uma resposta antagônica àqueles. Perguntas distintas, têm respostas distintas. </w:t>
      </w:r>
    </w:p>
    <w:p>
      <w:pPr>
        <w:pStyle w:val="Normal"/>
        <w:rPr>
          <w:lang w:val="pt-BR"/>
        </w:rPr>
      </w:pPr>
      <w:r>
        <w:rPr>
          <w:lang w:val="pt-BR"/>
        </w:rPr>
        <w:t>Para Hegel e Marx, a História é a racionalização do mundo, é ordenar o mundo de acordo com a razão. O que significa ordená-lo de uma forma justa; com oportunidades, obrigações e direitos iguais para todos. Afinal: 1) o trabalho é a condição da transformação – da aprendizagem, da inovação, da acumulação; 2) nas sociedades excludentes, o trabalho é desvalorizado e os conflitos tendem a se resolver em estagnação. Liberar o trabalho é liberar o desenvolvimento. Mas só é possível liberar o trabalho pela igualdade. Equalizar é racional.</w:t>
      </w:r>
    </w:p>
    <w:p>
      <w:pPr>
        <w:pStyle w:val="Normal"/>
        <w:rPr>
          <w:lang w:val="pt-BR"/>
        </w:rPr>
      </w:pPr>
      <w:r>
        <w:rPr>
          <w:lang w:val="pt-BR"/>
        </w:rPr>
        <w:t xml:space="preserve">Só que a humanidade ainda não resolve os seus problemas racionalmente. Neste sentido, nós só estamos parcialmente na História. Nós já estamos na História porque as soluções mais bem sucedidas, se perenizam e nos ensinam. Mas ainda não estamos porque sofremos as transformações por contingências. O primado Inglatera na transição não é um sub-produto do Espírito Inglês. Mas da pobreza da ilha, e da fragilização da classe dominante em função das frequentes invasões. Ainda há muito de contingente – de “acaso” – nisto para ser, rigorosamente, História (no sentido hegelo-marxiano). </w:t>
      </w:r>
    </w:p>
    <w:p>
      <w:pPr>
        <w:pStyle w:val="Normal"/>
        <w:rPr/>
      </w:pPr>
      <w:r>
        <w:rPr>
          <w:b/>
          <w:bCs/>
          <w:lang w:val="pt-BR"/>
        </w:rPr>
        <w:t>A parte mais “histórica” – a parte mais trabalhada, mais humana, mais planejada – desta transição é, justamente, o aproveitamento da teologia judaico-cristã para a criação de uma referência utópico-ideológica adequada à defesa dos interesses da nova classe.</w:t>
      </w:r>
      <w:r>
        <w:rPr>
          <w:lang w:val="pt-BR"/>
        </w:rPr>
        <w:t xml:space="preserve"> Interesses que são: </w:t>
      </w:r>
    </w:p>
    <w:p>
      <w:pPr>
        <w:pStyle w:val="Normal"/>
        <w:numPr>
          <w:ilvl w:val="0"/>
          <w:numId w:val="2"/>
        </w:numPr>
        <w:ind w:left="0" w:hanging="0"/>
        <w:rPr>
          <w:lang w:val="pt-BR"/>
        </w:rPr>
      </w:pPr>
      <w:r>
        <w:rPr>
          <w:lang w:val="pt-BR"/>
        </w:rPr>
        <w:t>Menos dízimos e impostos, e a destinação dos mesmos ao atendimento dos interesses gerais da comunidade; por conseguinte,</w:t>
      </w:r>
    </w:p>
    <w:p>
      <w:pPr>
        <w:pStyle w:val="Normal"/>
        <w:numPr>
          <w:ilvl w:val="0"/>
          <w:numId w:val="2"/>
        </w:numPr>
        <w:ind w:left="0" w:hanging="0"/>
        <w:rPr>
          <w:lang w:val="pt-BR"/>
        </w:rPr>
      </w:pPr>
      <w:r>
        <w:rPr>
          <w:lang w:val="pt-BR"/>
        </w:rPr>
        <w:t>Igreja sob controle do povo (da congregação);</w:t>
      </w:r>
    </w:p>
    <w:p>
      <w:pPr>
        <w:pStyle w:val="Normal"/>
        <w:numPr>
          <w:ilvl w:val="0"/>
          <w:numId w:val="2"/>
        </w:numPr>
        <w:ind w:left="0" w:hanging="0"/>
        <w:rPr>
          <w:lang w:val="pt-BR"/>
        </w:rPr>
      </w:pPr>
      <w:r>
        <w:rPr>
          <w:lang w:val="pt-BR"/>
        </w:rPr>
        <w:t>Orçamentos aprovado por um parlamento eleito pelos cidadãos;</w:t>
      </w:r>
    </w:p>
    <w:p>
      <w:pPr>
        <w:pStyle w:val="Normal"/>
        <w:numPr>
          <w:ilvl w:val="0"/>
          <w:numId w:val="2"/>
        </w:numPr>
        <w:ind w:left="0" w:hanging="0"/>
        <w:rPr>
          <w:lang w:val="pt-BR"/>
        </w:rPr>
      </w:pPr>
      <w:r>
        <w:rPr>
          <w:lang w:val="pt-BR"/>
        </w:rPr>
        <w:t xml:space="preserve">Supressão de monopólios e vantajens comerciais legais, e construção de políticas universalistas de fomento às atividades comerciais e produtivas; </w:t>
      </w:r>
    </w:p>
    <w:p>
      <w:pPr>
        <w:pStyle w:val="Normal"/>
        <w:numPr>
          <w:ilvl w:val="0"/>
          <w:numId w:val="2"/>
        </w:numPr>
        <w:ind w:left="0" w:hanging="0"/>
        <w:rPr>
          <w:lang w:val="pt-BR"/>
        </w:rPr>
      </w:pPr>
      <w:r>
        <w:rPr>
          <w:lang w:val="pt-BR"/>
        </w:rPr>
        <w:t xml:space="preserve">Justiça universal, confiável, e rápida. </w:t>
      </w:r>
    </w:p>
    <w:p>
      <w:pPr>
        <w:pStyle w:val="Normal"/>
        <w:rPr>
          <w:lang w:val="pt-BR"/>
        </w:rPr>
      </w:pPr>
      <w:r>
        <w:rPr>
          <w:lang w:val="pt-BR"/>
        </w:rPr>
      </w:r>
    </w:p>
    <w:p>
      <w:pPr>
        <w:pStyle w:val="Normal"/>
        <w:rPr>
          <w:b/>
          <w:b/>
          <w:bCs/>
          <w:lang w:val="pt-BR"/>
        </w:rPr>
      </w:pPr>
      <w:r>
        <w:rPr>
          <w:b/>
          <w:bCs/>
          <w:lang w:val="pt-BR"/>
        </w:rPr>
        <w:t>4. Putnam, Marx e Weber</w:t>
      </w:r>
    </w:p>
    <w:p>
      <w:pPr>
        <w:pStyle w:val="Normal"/>
        <w:rPr/>
      </w:pPr>
      <w:r>
        <w:rPr>
          <w:lang w:val="pt-BR"/>
        </w:rPr>
        <w:t xml:space="preserve">A questão de Putnam é – originalmente – bem distinta das de Marx e de Weber. Sua pergunta é: qual o fundamento do “desenvolvimento”? Um desenvolvimento que, a princípio, não precisa ser específica ou exclusivamente capitalista. Na realidade, seu objeto é, antes, o “desenvolvimento institucional”. Só que – como bom institucionalista que é – Putnam pretende que o desenvolvimento institucional se confunda (seja a base, o sustentáculo) do “desenvolvimento em geral” . De sorte que o desenvolvimento </w:t>
      </w:r>
      <w:r>
        <w:rPr>
          <w:b/>
          <w:bCs/>
          <w:lang w:val="pt-BR"/>
        </w:rPr>
        <w:t>é</w:t>
      </w:r>
      <w:r>
        <w:rPr>
          <w:lang w:val="pt-BR"/>
        </w:rPr>
        <w:t xml:space="preserve"> o seu próprio fundamento: </w:t>
      </w:r>
      <w:r>
        <w:rPr>
          <w:b/>
          <w:bCs/>
          <w:lang w:val="pt-BR"/>
        </w:rPr>
        <w:t>a institucionalidade democrática voltada ao bem comum.</w:t>
      </w:r>
      <w:r>
        <w:rPr>
          <w:lang w:val="pt-BR"/>
        </w:rPr>
        <w:t xml:space="preserve"> E a pergunta de Putnam se torna: o que determina a existência de boas instituições, públicas e privadas, voltadas ao bem comum?</w:t>
      </w:r>
    </w:p>
    <w:p>
      <w:pPr>
        <w:pStyle w:val="Normal"/>
        <w:rPr>
          <w:lang w:val="pt-BR"/>
        </w:rPr>
      </w:pPr>
      <w:r>
        <w:rPr>
          <w:lang w:val="pt-BR"/>
        </w:rPr>
        <w:t>Vale saudar a coragem do autor: ele começa seu trabalho enfrentando diretamente a questão que tanto atormenta Weber e discípulos, quanto os descendentes de Comte: como identificar o “bom” sendo cientista? Felizmente, por ser anglo-saxão, Putnam se safa deste problema com pouca tergiversação metodológica e muita decisão: deve ser bom o que nós (americanos normais) e o povo (que tem sempre razão: a voz do povo é a voz de Deus) achamos que é bom. No plano das instituições, são boas:</w:t>
      </w:r>
    </w:p>
    <w:p>
      <w:pPr>
        <w:pStyle w:val="Normal"/>
        <w:numPr>
          <w:ilvl w:val="0"/>
          <w:numId w:val="1"/>
        </w:numPr>
        <w:rPr/>
      </w:pPr>
      <w:r>
        <w:rPr>
          <w:lang w:val="pt-BR"/>
        </w:rPr>
        <w:t>Se públicas, aquelas instituições que: a) garantem os contratos (cobranças judiciais, direitos de propriedade); b) cumprem suas obrigações constituiconais com agilidade e presteza (em particular, saúde e educação gratuita); c) adotam políticas de desenvolvimento eficazes (gerando emprego e renda, estimulando o empreendedorismo, gastando rápida e corretamente os recursos); e d) não se engessam em confrontos ideológicos vazios e lutas políticas mesquinhas (de exclusivo interesse dos partidos e de seus líderes), mas negociam e garantem continuidade aos programas públicos mesmo nos  momentos de alternância de grupos no poder</w:t>
      </w:r>
      <w:r>
        <w:rPr>
          <w:rStyle w:val="FootnoteCharacters"/>
          <w:rStyle w:val="FootnoteAnchor"/>
          <w:lang w:val="pt-BR"/>
        </w:rPr>
        <w:footnoteReference w:id="6"/>
      </w:r>
      <w:r>
        <w:rPr>
          <w:lang w:val="pt-BR"/>
        </w:rPr>
        <w:t>;</w:t>
      </w:r>
    </w:p>
    <w:p>
      <w:pPr>
        <w:pStyle w:val="Normal"/>
        <w:numPr>
          <w:ilvl w:val="0"/>
          <w:numId w:val="1"/>
        </w:numPr>
        <w:rPr>
          <w:lang w:val="pt-BR"/>
        </w:rPr>
      </w:pPr>
      <w:r>
        <w:rPr>
          <w:lang w:val="pt-BR"/>
        </w:rPr>
        <w:t xml:space="preserve">Se privadas, aquelas instituições que, de forma geral,  estimulam a solidariedade e soluções não-perversas (mas do tipo ganha-ganha) nos jogos de ação coletiva. Estas instituições são de dois tipos: a) as especificamente sociais, cuja função é a de criar laços de comum-unidade, superando a anomia social (estas são as instituições que estruturam e dão organicidade à “comunidade cívica”); e b) as especificamente econômicas, que deprimem os custos de transação em geral e alavancam a competitividade de pequenos empreendedores via construção de redes horizontais e verticais e/ou cooperativas de produção, P&amp;D, crédito, comercialização e marketing, etc (estas são as instituições que estruturam e dão organicidade ao capital social). </w:t>
      </w:r>
    </w:p>
    <w:p>
      <w:pPr>
        <w:pStyle w:val="Normal"/>
        <w:rPr>
          <w:lang w:val="pt-BR"/>
        </w:rPr>
      </w:pPr>
      <w:r>
        <w:rPr>
          <w:lang w:val="pt-BR"/>
        </w:rPr>
        <w:t xml:space="preserve">A questão de Putnam então, passa a ser: o que dá origem a estas “boas instituições”? E aí ele sucumbe, de um lado, ao empirismo e, de outro a um certo idealismo, que lhe restringe as opções teóricas capazes de lhe gerar as “hipóteses testáveis”. </w:t>
      </w:r>
    </w:p>
    <w:p>
      <w:pPr>
        <w:pStyle w:val="Normal"/>
        <w:rPr>
          <w:lang w:val="pt-BR"/>
        </w:rPr>
      </w:pPr>
      <w:r>
        <w:rPr>
          <w:lang w:val="pt-BR"/>
        </w:rPr>
        <w:t xml:space="preserve">Para Putnam existem três grandes teses acerca da origem das “boas instituições”: 1) a constitucionalista, de Stuart Mill (as boas instituições vêm de boas constituições); 2) a materialista-confrarista, com base em Aristóteles (segundo o qual as boas instituições têm origem na amizade, que tem origem em identidades-igualdades definidas primariamente no plano da reprodução material), e com eco naqueles economistas e historiadores que associam democracia à modernidade burguesa; e 3) a culturalista-eticista, com base em Platão (as boas instituições têm origem na educação e cultura de um povo e, em particular, de seus líderes), e ecos nos institucionalistas de inflexão weberiana. </w:t>
      </w:r>
    </w:p>
    <w:p>
      <w:pPr>
        <w:pStyle w:val="Normal"/>
        <w:rPr>
          <w:lang w:val="pt-BR"/>
        </w:rPr>
      </w:pPr>
      <w:r>
        <w:rPr>
          <w:lang w:val="pt-BR"/>
        </w:rPr>
        <w:t xml:space="preserve">A tese de Mill é recusada a princípio: seu equívoco seria comprovado pela experiência italiana sem necessidade de testes sofisticados: em todas as regiões foram criados governos provinciais com as mesmas obrigações, recursos e estrutura constitucional. Contudo, o desempenho institucional objetivo dos distintos governos foi o mais distinto. Sobram as teses de Aristóteles (e seus modernos seguidores materialistas), e de Platão (e seus modernos seguidores culturalistas). É estas teses que Putnam vai testar na sua pesquisa. E, a princípio, dadas as referências teóricas anunciadas desde a Introdução do seu trabalho (o novo institucionalismo americano, com base em Buchanan, Olsen, North, e Coleman), não haveria porque identificar qualquer tendência em prol de “Platão” ou “Aristóteles”. </w:t>
      </w:r>
    </w:p>
    <w:p>
      <w:pPr>
        <w:pStyle w:val="Normal"/>
        <w:rPr/>
      </w:pPr>
      <w:r>
        <w:rPr>
          <w:lang w:val="pt-BR"/>
        </w:rPr>
        <w:t xml:space="preserve">Não obstante, Putnam comete um grave erro ao testar, no capítulo quarto de seu livro, as hipóteses contrastantes de Aristóteles e Platão. Na verdade, Putnam comete o mesmo erro de Weber, impondo um teste à tese “materialista” que a interpreta como se afirmasse que um melhor desempenho institucional dos governos provinciais devesse estar associado a um grau maior de desenvolvimento </w:t>
      </w:r>
      <w:r>
        <w:rPr>
          <w:b/>
          <w:bCs/>
          <w:lang w:val="pt-BR"/>
        </w:rPr>
        <w:t>capitalista</w:t>
      </w:r>
      <w:r>
        <w:rPr>
          <w:lang w:val="pt-BR"/>
        </w:rPr>
        <w:t xml:space="preserve"> </w:t>
      </w:r>
      <w:r>
        <w:rPr>
          <w:b/>
          <w:bCs/>
          <w:lang w:val="pt-BR"/>
        </w:rPr>
        <w:t>prévio</w:t>
      </w:r>
      <w:r>
        <w:rPr>
          <w:lang w:val="pt-BR"/>
        </w:rPr>
        <w:t xml:space="preserve">. </w:t>
      </w:r>
    </w:p>
    <w:p>
      <w:pPr>
        <w:pStyle w:val="Normal"/>
        <w:rPr/>
      </w:pPr>
      <w:r>
        <w:rPr>
          <w:lang w:val="pt-BR"/>
        </w:rPr>
        <w:t xml:space="preserve">De outro lado, o teste da hipótese platônica – a hipótese de que a comunidade cívica é a variável explicativa – é </w:t>
      </w:r>
      <w:r>
        <w:rPr>
          <w:b/>
          <w:bCs/>
          <w:lang w:val="pt-BR"/>
        </w:rPr>
        <w:t>formalmente</w:t>
      </w:r>
      <w:r>
        <w:rPr>
          <w:lang w:val="pt-BR"/>
        </w:rPr>
        <w:t xml:space="preserve"> correto: Putnam toma a disposição dos agentes para se associarem através do número médio de associações às quais pertencem os cidadãos de uma dada comunidade. Mais associações per capita, maior disposição para a ação coletiva e maior experiência de (resolução de dilemas da) ação coletiva</w:t>
      </w:r>
      <w:r>
        <w:rPr>
          <w:rStyle w:val="FootnoteCharacters"/>
          <w:rStyle w:val="FootnoteAnchor"/>
          <w:lang w:val="pt-BR"/>
        </w:rPr>
        <w:footnoteReference w:id="7"/>
      </w:r>
      <w:r>
        <w:rPr>
          <w:lang w:val="pt-BR"/>
        </w:rPr>
        <w:t xml:space="preserve">. </w:t>
      </w:r>
    </w:p>
    <w:p>
      <w:pPr>
        <w:pStyle w:val="Normal"/>
        <w:rPr/>
      </w:pPr>
      <w:r>
        <w:rPr>
          <w:lang w:val="pt-BR"/>
        </w:rPr>
        <w:t xml:space="preserve">Do nosso ponto de vista, contudo, o teste é </w:t>
      </w:r>
      <w:r>
        <w:rPr>
          <w:b/>
          <w:bCs/>
          <w:lang w:val="pt-BR"/>
        </w:rPr>
        <w:t xml:space="preserve">substantivamente </w:t>
      </w:r>
      <w:r>
        <w:rPr>
          <w:lang w:val="pt-BR"/>
        </w:rPr>
        <w:t xml:space="preserve">viciado. E isto, em primeiro lugar, porque a comunidade cívica é já, em parte, a variável dependente (o capital social e a boa institucionaliade). Mas isto não é tudo. O mais importante é que há uma inversão lógica da causalidade. Não se pode explicar a disposição </w:t>
      </w:r>
      <w:r>
        <w:rPr>
          <w:b/>
          <w:bCs/>
          <w:lang w:val="pt-BR"/>
        </w:rPr>
        <w:t xml:space="preserve">atual </w:t>
      </w:r>
      <w:r>
        <w:rPr>
          <w:lang w:val="pt-BR"/>
        </w:rPr>
        <w:t xml:space="preserve">de resolver os dilemas da ação coletiva de forma solidária pelo fato de que no passado se fez assim. A questão legítima é: como foi que o jogo se resolveu </w:t>
      </w:r>
      <w:r>
        <w:rPr>
          <w:b/>
          <w:bCs/>
          <w:lang w:val="pt-BR"/>
        </w:rPr>
        <w:t xml:space="preserve">positivamente – dentro de uma estrutura ganha-ganha - da primeira vez? </w:t>
      </w:r>
      <w:r>
        <w:rPr>
          <w:lang w:val="pt-BR"/>
        </w:rPr>
        <w:t xml:space="preserve">Daí se segue todo o resto: a primeira resolução inusual estimula a repetição; e não o contrário. </w:t>
      </w:r>
    </w:p>
    <w:p>
      <w:pPr>
        <w:pStyle w:val="Normal"/>
        <w:rPr>
          <w:lang w:val="pt-BR"/>
        </w:rPr>
      </w:pPr>
      <w:r>
        <w:rPr>
          <w:lang w:val="pt-BR"/>
        </w:rPr>
        <w:t xml:space="preserve">Mas o que determina a resolução inusual no início? Voltamos ao ponto de partida. </w:t>
      </w:r>
    </w:p>
    <w:p>
      <w:pPr>
        <w:pStyle w:val="Normal"/>
        <w:rPr/>
      </w:pPr>
      <w:r>
        <w:rPr>
          <w:lang w:val="pt-BR"/>
        </w:rPr>
        <w:t xml:space="preserve">Do nosso ponto de vista, </w:t>
      </w:r>
      <w:r>
        <w:rPr>
          <w:b/>
          <w:bCs/>
          <w:lang w:val="pt-BR"/>
        </w:rPr>
        <w:t>só há uma forma de combater a deserção em jogos de ação coletiva: se todos os beneficiados sentirem que há alguma correspondência entre esforço e benefício.</w:t>
      </w:r>
      <w:r>
        <w:rPr>
          <w:lang w:val="pt-BR"/>
        </w:rPr>
        <w:t xml:space="preserve"> Mas esta correspondência não é vantajosa para aqueles que podem impor – pela força, violência, coerção econômica, etc. – a colaboração, sem distribuir os benefícios de forma igualitária. Donde a defecção só é </w:t>
      </w:r>
      <w:r>
        <w:rPr>
          <w:b/>
          <w:bCs/>
          <w:lang w:val="pt-BR"/>
        </w:rPr>
        <w:t>auto-contida</w:t>
      </w:r>
      <w:r>
        <w:rPr>
          <w:lang w:val="pt-BR"/>
        </w:rPr>
        <w:t xml:space="preserve"> (ainda que conte para isto com instituições específicas voltadas à reequilibração dos esforços e benefícios) em situações percebidas como justas e legítimas pelas diversas partes, em situações em que esteja garantida alguma condição de comparação/igualação de esforços e benefícios.  </w:t>
      </w:r>
    </w:p>
    <w:p>
      <w:pPr>
        <w:pStyle w:val="Normal"/>
        <w:rPr/>
      </w:pPr>
      <w:r>
        <w:rPr>
          <w:lang w:val="pt-BR"/>
        </w:rPr>
        <w:t>Se é assim, o teste do principal determinante da acumulação de capital social não pode eleger como variáveis alternativas o associativismo (que já é, quase por definição, capital social) e a modernidade capitalista (que, contraditoriamente, destrói esta forma de capital, porque não pode se desenvolver sem impor desigualdades crescentes de renda e propriedade</w:t>
      </w:r>
      <w:r>
        <w:rPr>
          <w:rStyle w:val="FootnoteCharacters"/>
          <w:rStyle w:val="FootnoteAnchor"/>
          <w:lang w:val="pt-BR"/>
        </w:rPr>
        <w:footnoteReference w:id="8"/>
      </w:r>
      <w:r>
        <w:rPr>
          <w:lang w:val="pt-BR"/>
        </w:rPr>
        <w:t xml:space="preserve">). Putnam apenas parece estar </w:t>
      </w:r>
      <w:r>
        <w:rPr>
          <w:b/>
          <w:bCs/>
          <w:lang w:val="pt-BR"/>
        </w:rPr>
        <w:t>contra</w:t>
      </w:r>
      <w:r>
        <w:rPr>
          <w:lang w:val="pt-BR"/>
        </w:rPr>
        <w:t xml:space="preserve"> Aristóteles, Hegel e Marx. Na verdade, suas passagens históricas - em que as cidades livres do norte são apontadas como o verdadeiro fundamento da comunidade cívica e do capital social da Terceira Itália - vão no sentido contrário. Sua conversão ao platonismo (e, assim, sua re-aproximação com um certo Weber) é fruto de um teste mal feito</w:t>
      </w:r>
      <w:r>
        <w:rPr>
          <w:rStyle w:val="FootnoteCharacters"/>
          <w:rStyle w:val="FootnoteAnchor"/>
          <w:lang w:val="pt-BR"/>
        </w:rPr>
        <w:footnoteReference w:id="9"/>
      </w:r>
      <w:r>
        <w:rPr>
          <w:lang w:val="pt-BR"/>
        </w:rPr>
        <w:t xml:space="preserve">. </w:t>
      </w:r>
    </w:p>
    <w:p>
      <w:pPr>
        <w:pStyle w:val="Normal"/>
        <w:rPr>
          <w:b/>
          <w:b/>
          <w:bCs/>
          <w:lang w:val="pt-BR"/>
        </w:rPr>
      </w:pPr>
      <w:r>
        <w:rPr>
          <w:b/>
          <w:bCs/>
          <w:lang w:val="pt-BR"/>
        </w:rPr>
        <w:t>5. Conclusão</w:t>
      </w:r>
    </w:p>
    <w:p>
      <w:pPr>
        <w:pStyle w:val="TextBodyIndent"/>
        <w:rPr/>
      </w:pPr>
      <w:r>
        <w:rPr/>
        <w:t>Há diferenças notórias nas teses de Hegel, Marx, Weber e Putnam sobre os determinantes do desenvolvimento (capitalista). Mas há mais similaridades do que se poderia pretender num primeiro momento. E são elas que mais nos interessam aqui. Na verdade, o que mais nos interessa é ter uma compreensão de processos complexos que se aproprie de todas as leituras possíveis de serem articuladas num todo orgânico e cheio de sentido. Não se pode recusar nada que possa ser útil. Muito menos por principismos metodológicos e/ou ideológicos.</w:t>
      </w:r>
    </w:p>
    <w:p>
      <w:pPr>
        <w:pStyle w:val="Normal"/>
        <w:rPr>
          <w:lang w:val="pt-BR"/>
        </w:rPr>
      </w:pPr>
      <w:r>
        <w:rPr>
          <w:lang w:val="pt-BR"/>
        </w:rPr>
        <w:t xml:space="preserve">A grande convergência destes autores diz respeito ao reconhecimento da prioridade das instituições. A história – e, em particular, a história do desenvolvimento capitalista – não é uma história de ocupação de terras de diferente fertilidade e/ou de desenvolvimentos técnico-científicos. Esta é a história da construção de uma cultura e de instituições muito particulares. </w:t>
      </w:r>
    </w:p>
    <w:p>
      <w:pPr>
        <w:pStyle w:val="Normal"/>
        <w:rPr>
          <w:lang w:val="pt-BR"/>
        </w:rPr>
      </w:pPr>
      <w:r>
        <w:rPr>
          <w:lang w:val="pt-BR"/>
        </w:rPr>
        <w:t>As divergências são retomadas quando se faz a pergunta: o que determina a emergência destas instituições. Mas, se a pergunta é bem feita, fica mais fácil perceber a convergência real das contribuições que subjaz às divergências secundárias. Senão vejamos.</w:t>
      </w:r>
    </w:p>
    <w:p>
      <w:pPr>
        <w:pStyle w:val="Normal"/>
        <w:rPr>
          <w:lang w:val="pt-BR"/>
        </w:rPr>
      </w:pPr>
      <w:r>
        <w:rPr>
          <w:lang w:val="pt-BR"/>
        </w:rPr>
        <w:t>Para Weber a ética protestante traz uma “cultura” adequada aos novos tempos. Putnam mostra que a ética necessária não é exatamente a protestante, mas aquela ética que permite a solução positiva de dilemas da ação coletiva. Ora, isto não nega Weber; apenas o faz um caso particular. Mais: nos ensina a reler seus textos, buscando na tal “ética protestante”, menos compulsão ao trabalho e à acumulação, e mais “internalização da interdição” e universalização das regras, direitos e obrigações. O que, aliás, é muito fácil de resgatar: está na Reforma, desde Lutero; desde a tradução da Bíblia para o alemão.</w:t>
      </w:r>
    </w:p>
    <w:p>
      <w:pPr>
        <w:pStyle w:val="Normal"/>
        <w:rPr/>
      </w:pPr>
      <w:r>
        <w:rPr>
          <w:lang w:val="pt-BR"/>
        </w:rPr>
        <w:t>A questão que fica, então, é: se a ética protestante é uma forma particular – ainda que de expressão histórica ímpar e ainda ativa</w:t>
      </w:r>
      <w:r>
        <w:rPr>
          <w:rStyle w:val="FootnoteCharacters"/>
          <w:rStyle w:val="FootnoteAnchor"/>
          <w:lang w:val="pt-BR"/>
        </w:rPr>
        <w:footnoteReference w:id="10"/>
      </w:r>
      <w:r>
        <w:rPr>
          <w:lang w:val="pt-BR"/>
        </w:rPr>
        <w:t xml:space="preserve"> - da ética político-institucional burguesa, como esta se impõe; o que a determina. Ora, estamos chamando de ética político-institucional burguesa o igualitarismo meritocrático que faz do Estado um agente garantidor das soluções ganha-ganha em jogos de ação coletiva. Como ela nasce? .... O grande problema, é que estas soluções não são estáveis se a estratificação social e econômica é grande (e a elite pode se impor); e não são possíveis se a cultura (e o excedente, a desigualdade) não se desenvolveu e impôs, ainda.</w:t>
      </w:r>
    </w:p>
    <w:p>
      <w:pPr>
        <w:pStyle w:val="Normal"/>
        <w:spacing w:before="120" w:after="120"/>
        <w:rPr>
          <w:lang w:val="pt-BR"/>
        </w:rPr>
      </w:pPr>
      <w:r>
        <w:rPr>
          <w:lang w:val="pt-BR"/>
        </w:rPr>
        <w:t xml:space="preserve">Do nosso ponto de vista, só Hegel e Marx alcançaram dar uma resposta razoável a este paradoxo: a cultura burguesa nasce da “igualdade não-primitiva”; ela nasce do horizonte material e político da pequeno-burguesia, da cidade livre, do camponês livre, do pequeno agricultor e arrendador. Para eles, o trabalho não é uma violência imposta, mas uma opção. Eles se auto-disciplinam para o trabalho. Eles são livres. Mas pagam taxas e contribuições demais ao Estado e à Igreja. Reconstruí-los à sua imagem e semelhança é o projeto (nunca escrito, nunca inteiramente consciente em qualquer cabeça, mas um pouco presente em cada uma) da burguesia. </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t-BR"/>
        </w:rPr>
        <w:t>O que, para Weber, seria um equívoco lógico-empírico. Segundo este autor, a ética protestante emergiu e se disseminou antes do advento do capitalismo, entre agentes não capitalistas (religiosos, pequenos burgueses, artesãos, camponeses, baixa nobreza, etc.). Desta sorte, ela não poderia ser uma “ideologia fabricada” para justificar uma ordem (e uma classe dominante) que sequer existia, então.</w:t>
      </w:r>
    </w:p>
  </w:footnote>
  <w:footnote w:id="3">
    <w:p>
      <w:pPr>
        <w:pStyle w:val="Footnote"/>
        <w:rPr/>
      </w:pPr>
      <w:r>
        <w:rPr>
          <w:rStyle w:val="FootnoteCharacters"/>
        </w:rPr>
        <w:footnoteRef/>
      </w:r>
      <w:r>
        <w:rPr/>
        <w:t xml:space="preserve"> </w:t>
      </w:r>
      <w:r>
        <w:rPr/>
        <w:t xml:space="preserve">Kant, Piaget (e, até certo ponto, Chomsky; ainda que neste último o viés inatista se imponha sem qualquer dialetização) tentaram conciliar inatismo e dialética, afirmando que as estruturas cognitivas se desenvolvem ao longo do tempo na vida de cada indivíduo, mas estariam plenamente desenvolvidas “em potência” em cada um de nós. A saída é inteligente, mas não resolve o problema central: definir qual é a “potência da razão”? …. A razão se desenvolve? …Kant e Piaget provam que sim (como aliás, o fazem todos os modernos teóricos dos jogos, cuja tarefa é “identificar” o racional em situações complexas).  Mas, para onde? … Como? … Aleatoriamente, seguindo fins aleatórios e se adquando a estes? … Ou projetando fins melhores a partir de si própria? …. </w:t>
      </w:r>
      <w:r>
        <w:rPr>
          <w:b/>
          <w:bCs/>
        </w:rPr>
        <w:t>A razão pode pôr os seus próprios fins?</w:t>
      </w:r>
      <w:r>
        <w:rPr/>
        <w:t xml:space="preserve"> … Esta é a questão realmente complexa. Hegel e Marx, dirão que sim. </w:t>
      </w:r>
    </w:p>
  </w:footnote>
  <w:footnote w:id="4">
    <w:p>
      <w:pPr>
        <w:pStyle w:val="Footnote"/>
        <w:rPr/>
      </w:pPr>
      <w:r>
        <w:rPr>
          <w:rStyle w:val="FootnoteCharacters"/>
        </w:rPr>
        <w:footnoteRef/>
      </w:r>
      <w:r>
        <w:rPr/>
        <w:t xml:space="preserve"> </w:t>
      </w:r>
      <w:r>
        <w:rPr>
          <w:lang w:val="pt-BR"/>
        </w:rPr>
        <w:t xml:space="preserve">O que ocorre, por exemplo, se o inverno é frio e inviabiliza qualquer produção (e, até, caça) neste período, ou se não há instituição – religiosa ou laica; pública ou privada, governamental ou não-governamental - apta e disposta a distribuir esmolas e sopas, nem </w:t>
      </w:r>
      <w:r>
        <w:rPr>
          <w:i/>
          <w:iCs/>
          <w:lang w:val="pt-BR"/>
        </w:rPr>
        <w:t>landlords</w:t>
      </w:r>
      <w:r>
        <w:rPr>
          <w:lang w:val="pt-BR"/>
        </w:rPr>
        <w:t xml:space="preserve"> atraindo e podendo sustentar dependentes e servos.</w:t>
      </w:r>
    </w:p>
  </w:footnote>
  <w:footnote w:id="5">
    <w:p>
      <w:pPr>
        <w:pStyle w:val="Footnote"/>
        <w:rPr/>
      </w:pPr>
      <w:r>
        <w:rPr>
          <w:rStyle w:val="FootnoteCharacters"/>
        </w:rPr>
        <w:footnoteRef/>
      </w:r>
      <w:r>
        <w:rPr/>
        <w:t xml:space="preserve"> </w:t>
      </w:r>
      <w:r>
        <w:rPr>
          <w:lang w:val="pt-BR"/>
        </w:rPr>
        <w:t xml:space="preserve">E não é gratuito que o grande impulso burguês-protestante tenha vindo das nações mais </w:t>
        <w:br/>
        <w:t>“(re)germanizadas” (relativamente menos “latinas”) da Alta Idade Média Européia: Alemanha do Norte, Holanda, Inglaterra, Escócia, Escandinávia, etc.</w:t>
      </w:r>
    </w:p>
  </w:footnote>
  <w:footnote w:id="6">
    <w:p>
      <w:pPr>
        <w:pStyle w:val="Footnote"/>
        <w:rPr/>
      </w:pPr>
      <w:r>
        <w:rPr>
          <w:rStyle w:val="FootnoteCharacters"/>
        </w:rPr>
        <w:footnoteRef/>
      </w:r>
      <w:r>
        <w:rPr/>
        <w:t xml:space="preserve"> </w:t>
      </w:r>
      <w:r>
        <w:rPr/>
        <w:t xml:space="preserve">Vale confrontar estas características da “boa institucionalidade pública”, com o projeto político pequeno-burguês, listado ao final da seção anterior deste texto. A única diferença se encontra na exigência de liberdade de culto e de autonomia litúrgica e econômica das igrejas e seitas reformadas, direitos já universalizados no mundo capitalista. Tudo o mais, é idêntico. </w:t>
      </w:r>
    </w:p>
  </w:footnote>
  <w:footnote w:id="7">
    <w:p>
      <w:pPr>
        <w:pStyle w:val="Footnote"/>
        <w:rPr/>
      </w:pPr>
      <w:r>
        <w:rPr>
          <w:rStyle w:val="FootnoteCharacters"/>
        </w:rPr>
        <w:footnoteRef/>
      </w:r>
      <w:r>
        <w:rPr/>
        <w:t xml:space="preserve"> </w:t>
      </w:r>
      <w:r>
        <w:rPr/>
        <w:t xml:space="preserve">O dilema da ação coletiva é o dilema do prisioneiro no qual o “outro jogador” são todos os demais membros de uma comunidade. É o dilema de Hobbes representado na forma da Teoria dos Jogos. </w:t>
      </w:r>
    </w:p>
  </w:footnote>
  <w:footnote w:id="8">
    <w:p>
      <w:pPr>
        <w:pStyle w:val="Footnote"/>
        <w:rPr/>
      </w:pPr>
      <w:r>
        <w:rPr>
          <w:rStyle w:val="FootnoteCharacters"/>
        </w:rPr>
        <w:footnoteRef/>
      </w:r>
      <w:r>
        <w:rPr/>
        <w:t xml:space="preserve"> </w:t>
      </w:r>
      <w:r>
        <w:rPr/>
        <w:t xml:space="preserve">E, aqui, o verdadeiro cerne da questão: Weber e Putnam não podem entender como a ética protestante e o capital social sejam, simultaneamente, 1) condição prévia; 2) instrumento funcional; e 3) semente destruída (vítima inexorável) do desenvolvimento capitalista. É que a compreensão destas relações contraditórias no tempo envolve transitar para uma lógica que os autores recusam: a dialética. </w:t>
      </w:r>
    </w:p>
  </w:footnote>
  <w:footnote w:id="9">
    <w:p>
      <w:pPr>
        <w:pStyle w:val="Footnote"/>
        <w:rPr/>
      </w:pPr>
      <w:r>
        <w:rPr>
          <w:rStyle w:val="FootnoteCharacters"/>
        </w:rPr>
        <w:footnoteRef/>
      </w:r>
      <w:r>
        <w:rPr/>
        <w:t xml:space="preserve"> </w:t>
      </w:r>
      <w:r>
        <w:rPr/>
        <w:t xml:space="preserve">Um teste que, do meu ponto de vista, deveria ser refeito. </w:t>
      </w:r>
    </w:p>
  </w:footnote>
  <w:footnote w:id="10">
    <w:p>
      <w:pPr>
        <w:pStyle w:val="Footnote"/>
        <w:rPr/>
      </w:pPr>
      <w:r>
        <w:rPr>
          <w:rStyle w:val="FootnoteCharacters"/>
        </w:rPr>
        <w:footnoteRef/>
      </w:r>
      <w:r>
        <w:rPr/>
        <w:t xml:space="preserve"> </w:t>
      </w:r>
      <w:r>
        <w:rPr/>
        <w:t>No sentido de que a crise do catolicismo latino-americano e o desenvolvimento das Igrejas Evangélicas e Pentecostais é parte da disseminação tardia de uma cultura - de auto-responsabilidade e circunscrição moral, trabalho, e valorização da acumulação – especificamente burguesa que ainda não é dominante neste sub-contin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108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120" w:after="120"/>
      <w:ind w:firstLine="720"/>
      <w:jc w:val="both"/>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qFormat/>
    <w:pPr>
      <w:ind w:hanging="0"/>
      <w:jc w:val="center"/>
    </w:pPr>
    <w:rPr>
      <w:b/>
      <w:caps/>
      <w:sz w:val="28"/>
      <w:lang w:val="pt-BR"/>
    </w:rPr>
  </w:style>
  <w:style w:type="paragraph" w:styleId="Footnote">
    <w:name w:val="Footnote Text"/>
    <w:basedOn w:val="Normal"/>
    <w:pPr>
      <w:spacing w:lineRule="auto" w:line="240" w:before="0" w:after="0"/>
      <w:ind w:left="0" w:hanging="0"/>
    </w:pPr>
    <w:rPr>
      <w:sz w:val="20"/>
      <w:szCs w:val="20"/>
    </w:rPr>
  </w:style>
  <w:style w:type="paragraph" w:styleId="TextBodyIndent">
    <w:name w:val="Body Text Indent"/>
    <w:basedOn w:val="Normal"/>
    <w:pPr/>
    <w:rPr>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2:55:00Z</dcterms:created>
  <dc:creator>Carlos Paiva</dc:creator>
  <dc:description/>
  <dc:language>en-US</dc:language>
  <cp:lastModifiedBy>Carlos Paiva</cp:lastModifiedBy>
  <dcterms:modified xsi:type="dcterms:W3CDTF">2006-05-23T15:36:00Z</dcterms:modified>
  <cp:revision>14</cp:revision>
  <dc:subject/>
  <dc:title>A Carla observou que havia uma certa ironia em Weber no que diz respeito à Ética Protestante; em particular quando ele cita o </dc:title>
</cp:coreProperties>
</file>