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s Desvantagens Competitivas das Regiões ( ou "Como usar Porter para enfrentar desequilibrios regionais" )</w:t>
      </w:r>
    </w:p>
    <w:p>
      <w:pPr>
        <w:pStyle w:val="Normal"/>
        <w:jc w:val="right"/>
        <w:rPr>
          <w:sz w:val="28"/>
        </w:rPr>
      </w:pPr>
      <w:r>
        <w:rPr>
          <w:sz w:val="28"/>
        </w:rPr>
      </w:r>
    </w:p>
    <w:p>
      <w:pPr>
        <w:pStyle w:val="Normal"/>
        <w:jc w:val="right"/>
        <w:rPr/>
      </w:pPr>
      <w:r>
        <w:rPr/>
        <w:t>Carlos Águedo Paiva</w:t>
      </w:r>
    </w:p>
    <w:p>
      <w:pPr>
        <w:pStyle w:val="Normal"/>
        <w:rPr/>
      </w:pPr>
      <w:r>
        <w:rPr/>
      </w:r>
    </w:p>
    <w:p>
      <w:pPr>
        <w:pStyle w:val="Normal"/>
        <w:numPr>
          <w:ilvl w:val="0"/>
          <w:numId w:val="2"/>
        </w:numPr>
        <w:rPr>
          <w:b/>
          <w:b/>
        </w:rPr>
      </w:pPr>
      <w:r>
        <w:rPr>
          <w:b/>
        </w:rPr>
        <w:t>Introdução</w:t>
      </w:r>
    </w:p>
    <w:p>
      <w:pPr>
        <w:pStyle w:val="Normal"/>
        <w:ind w:firstLine="360"/>
        <w:rPr>
          <w:b/>
          <w:b/>
        </w:rPr>
      </w:pPr>
      <w:r>
        <w:rPr>
          <w:b/>
        </w:rPr>
      </w:r>
    </w:p>
    <w:p>
      <w:pPr>
        <w:pStyle w:val="Normal"/>
        <w:ind w:firstLine="360"/>
        <w:rPr/>
      </w:pPr>
      <w:r>
        <w:rPr/>
        <w:t>A ciência econômica é uma ciência que ainda não atingiu um curso rigorosamente normal. E isto não só porque no seu interior vários paradigmas disputam a hegemonia. Mesmo no interior dos distintos paradigmas, a revolução é permanente</w:t>
      </w:r>
      <w:r>
        <w:rPr>
          <w:rStyle w:val="FootnoteCharacters"/>
          <w:rStyle w:val="FootnoteAnchor"/>
        </w:rPr>
        <w:footnoteReference w:id="2"/>
      </w:r>
      <w:r>
        <w:rPr/>
        <w:t xml:space="preserve">. Não se passa uma década sem que uma nova escola de Macroeconomia desbanque a escola hegemônica na década anterior. Contemporaneamente, institucionalistas e neo-schumpeterianos das mais diversas linhagens conquistam espaço no interior do </w:t>
      </w:r>
      <w:r>
        <w:rPr>
          <w:i/>
        </w:rPr>
        <w:t>maistream</w:t>
      </w:r>
      <w:r>
        <w:rPr/>
        <w:t>, e alimentam tentativas de síntese teórica e tratamento sistemático e endógeno dos determinantes do desenvolvimento. Ao mesmo tempo, a moderna Teoria dos Jogos impõe uma agenda de reflexões para o neoclassicismo que passa pelo questionamento da suficiência da racionalidade instrumental e do hedonismo para a sustentação da ordem econômica mercantil</w:t>
      </w:r>
      <w:r>
        <w:rPr>
          <w:rStyle w:val="FootnoteCharacters"/>
          <w:rStyle w:val="FootnoteAnchor"/>
        </w:rPr>
        <w:footnoteReference w:id="3"/>
      </w:r>
      <w:r>
        <w:rPr/>
        <w:t xml:space="preserve">. </w:t>
      </w:r>
    </w:p>
    <w:p>
      <w:pPr>
        <w:pStyle w:val="Normal"/>
        <w:ind w:firstLine="708"/>
        <w:rPr/>
      </w:pPr>
      <w:r>
        <w:rPr/>
      </w:r>
    </w:p>
    <w:p>
      <w:pPr>
        <w:pStyle w:val="Normal"/>
        <w:ind w:firstLine="708"/>
        <w:rPr/>
      </w:pPr>
      <w:r>
        <w:rPr/>
        <w:t>Contudo, dentre todas as revoluções que a teoria econômica sofre na entrada do terceiro milênio, a que nos parece mais radical é a que diz respeito à invasão do asséptico campo da teoria por parte de homens práticos. É bem verdade que esta invasão começará já nos anos 30, com a revolução empirista de Hall e Hitch e dos primeiros econometristas, bem como com a revolução “realista” de Keynes</w:t>
      </w:r>
      <w:r>
        <w:rPr>
          <w:rStyle w:val="FootnoteCharacters"/>
          <w:rStyle w:val="FootnoteAnchor"/>
        </w:rPr>
        <w:footnoteReference w:id="4"/>
      </w:r>
      <w:r>
        <w:rPr/>
        <w:t xml:space="preserve">. Contudo, o que se vive na última década do século XX é um movimento muito mais radical. Sofremos a invasão de administradores de empresas e de sociólogos que querem teorizar processos empíricos concretos com vistas a propor políticas econômicas. E o fazem sem qualquer temor ou respeito aos sofisticados (e, principalmente no </w:t>
      </w:r>
      <w:r>
        <w:rPr>
          <w:i/>
        </w:rPr>
        <w:t>maistream</w:t>
      </w:r>
      <w:r>
        <w:rPr/>
        <w:t xml:space="preserve">, densamente matematizados) modelos teóricos construídos pelos distintos paradigmas em mais de dois séculos de pesquisa. Os “novos-economistas” invadem a cena com a seguinte mensagem: “Ou o que vocês construíram é compreensível e operativo, ou é falso. E se for falso, construiremos algo novo para por no lugar.” </w:t>
      </w:r>
    </w:p>
    <w:p>
      <w:pPr>
        <w:pStyle w:val="Normal"/>
        <w:ind w:firstLine="708"/>
        <w:rPr/>
      </w:pPr>
      <w:r>
        <w:rPr/>
      </w:r>
    </w:p>
    <w:p>
      <w:pPr>
        <w:pStyle w:val="Normal"/>
        <w:ind w:firstLine="708"/>
        <w:rPr/>
      </w:pPr>
      <w:r>
        <w:rPr/>
        <w:t xml:space="preserve">Michael Porter é a expressão superior deste último movimento. Teórico respeitado da afamada Harvard Business School, desde cedo Porter se dedicará à árdua tarefa de compreender, sistematizar e traduzir para uma linguagem não escolástica a moderna teoria da organização industrial. Seu primeiro grande livro – </w:t>
      </w:r>
      <w:r>
        <w:rPr>
          <w:i/>
        </w:rPr>
        <w:t>Estratégia</w:t>
      </w:r>
      <w:r>
        <w:rPr/>
        <w:t xml:space="preserve"> </w:t>
      </w:r>
      <w:r>
        <w:rPr>
          <w:i/>
        </w:rPr>
        <w:t>Competitiva</w:t>
      </w:r>
      <w:r>
        <w:rPr/>
        <w:t xml:space="preserve">, de 1980 – é uma síntese (algo eclética e confusa) das principais contribuições dos teóricos da precificação oligopólica e dos determinantes do lucro no médio e longo prazo. Mais do que um texto teórico-analítico, contudo, Porter busca constituir receituários (ou “estratégias”) para a conquista e sustentação de posições competitivamente vantajosas (vale dizer, lucrativas) no médio e no longo prazo. Receituários que Porter vai diferenciar em função do porte e das competências específicas das distintas empresas. </w:t>
      </w:r>
    </w:p>
    <w:p>
      <w:pPr>
        <w:pStyle w:val="Normal"/>
        <w:ind w:firstLine="708"/>
        <w:rPr/>
      </w:pPr>
      <w:r>
        <w:rPr/>
      </w:r>
    </w:p>
    <w:p>
      <w:pPr>
        <w:pStyle w:val="Normal"/>
        <w:ind w:firstLine="708"/>
        <w:rPr/>
      </w:pPr>
      <w:r>
        <w:rPr/>
        <w:t xml:space="preserve">Em 1985, Porter traz à luz um novo texto – </w:t>
      </w:r>
      <w:r>
        <w:rPr>
          <w:i/>
        </w:rPr>
        <w:t>Vantagem Competitiva -</w:t>
      </w:r>
      <w:r>
        <w:rPr/>
        <w:t>, no qual o referencial estruturalista e estático da teoria da organização industrial dos anos 50 e 60 (leia-se Sylos-Labini, Bain e Modigliani) é integrado às contribuições mais modernas e dinâmicas dos neo-schumpeterianos. Aqui, menos do que “aproveitar e consolidar” vantagens, Porter defende a necessidade de “criar e constituir” novas vantagens. A preservação do lucro passa a ser percebida menos como um atributo da estrutura industrial do que da capacidade empresarial de introduzir inovações que, justamente, desestabilizam aquela estrutura industrial e competitiva.</w:t>
      </w:r>
    </w:p>
    <w:p>
      <w:pPr>
        <w:pStyle w:val="Normal"/>
        <w:ind w:firstLine="708"/>
        <w:rPr/>
      </w:pPr>
      <w:r>
        <w:rPr/>
      </w:r>
    </w:p>
    <w:p>
      <w:pPr>
        <w:pStyle w:val="Normal"/>
        <w:ind w:firstLine="708"/>
        <w:rPr/>
      </w:pPr>
      <w:r>
        <w:rPr/>
        <w:t xml:space="preserve">Mas a efetiva transformação de Porter numa referência mundial no que diz respeito à formulação de estratégias de desenvolvimento econômico nacional se dará nos anos 90, a partir da publicação de </w:t>
      </w:r>
      <w:r>
        <w:rPr>
          <w:i/>
        </w:rPr>
        <w:t xml:space="preserve">A vantagem competitiva das nações. </w:t>
      </w:r>
      <w:r>
        <w:rPr/>
        <w:t xml:space="preserve">Neste trabalho Porter vai eleger uma nova questão: </w:t>
      </w:r>
    </w:p>
    <w:p>
      <w:pPr>
        <w:pStyle w:val="Normal"/>
        <w:ind w:firstLine="708"/>
        <w:rPr/>
      </w:pPr>
      <w:r>
        <w:rPr/>
      </w:r>
    </w:p>
    <w:p>
      <w:pPr>
        <w:pStyle w:val="Normal"/>
        <w:spacing w:lineRule="auto" w:line="240"/>
        <w:ind w:left="708" w:firstLine="708"/>
        <w:rPr/>
      </w:pPr>
      <w:r>
        <w:rPr/>
        <w:t>“</w:t>
      </w:r>
      <w:r>
        <w:rPr/>
        <w:t xml:space="preserve">A pergunta a ser feita é </w:t>
      </w:r>
      <w:r>
        <w:rPr>
          <w:b/>
        </w:rPr>
        <w:t xml:space="preserve">como um país proporciona um ambiente no qual as empresas podem melhorar e inovar </w:t>
      </w:r>
      <w:r>
        <w:rPr/>
        <w:t>mais depressa do que rivais estrangeiras numa determinada indústria”. (PORTER, 1998, p. 21; o grifo é meu).</w:t>
      </w:r>
    </w:p>
    <w:p>
      <w:pPr>
        <w:pStyle w:val="Normal"/>
        <w:ind w:firstLine="708"/>
        <w:rPr/>
      </w:pPr>
      <w:r>
        <w:rPr/>
      </w:r>
    </w:p>
    <w:p>
      <w:pPr>
        <w:pStyle w:val="Normal"/>
        <w:ind w:firstLine="708"/>
        <w:rPr/>
      </w:pPr>
      <w:r>
        <w:rPr/>
        <w:t>E a resposta a esta ampla questão vai sendo desenvolvida ao longo de todo o volumoso trabalho de Porter; mas encontrará uma síntese superior na Introdução à 5</w:t>
      </w:r>
      <w:r>
        <w:rPr>
          <w:vertAlign w:val="superscript"/>
        </w:rPr>
        <w:t>ª</w:t>
      </w:r>
      <w:r>
        <w:rPr/>
        <w:t xml:space="preserve"> edição do mesmo livro. Aí Porter defende 3 teses antológicas. Em primeiro lugar, o autor dirá que </w:t>
      </w:r>
    </w:p>
    <w:p>
      <w:pPr>
        <w:pStyle w:val="Normal"/>
        <w:ind w:left="708" w:firstLine="708"/>
        <w:rPr/>
      </w:pPr>
      <w:r>
        <w:rPr/>
      </w:r>
    </w:p>
    <w:p>
      <w:pPr>
        <w:pStyle w:val="Normal"/>
        <w:spacing w:lineRule="auto" w:line="240"/>
        <w:ind w:left="708" w:firstLine="708"/>
        <w:rPr/>
      </w:pPr>
      <w:r>
        <w:rPr/>
        <w:t>“</w:t>
      </w:r>
      <w:r>
        <w:rPr>
          <w:b/>
        </w:rPr>
        <w:t xml:space="preserve">Na moderna economia global, a prosperidade é uma </w:t>
      </w:r>
      <w:r>
        <w:rPr>
          <w:b/>
          <w:i/>
        </w:rPr>
        <w:t xml:space="preserve">escolha </w:t>
      </w:r>
      <w:r>
        <w:rPr>
          <w:b/>
        </w:rPr>
        <w:t>do país.</w:t>
      </w:r>
      <w:r>
        <w:rPr/>
        <w:t xml:space="preserve"> A competitividade não está mais limitada aos países que possuem uma herança favorável. As nações escolhem a prosperidade quando organizam suas políticas, leis e instituições com base na produtividade.  ... </w:t>
      </w:r>
      <w:r>
        <w:rPr>
          <w:b/>
        </w:rPr>
        <w:t>As nações escolhem a pobreza, ou limitam sua riqueza .... quando as habilidades são reservadas a poucos. Limitam sua riqueza quando o sucesso do negócio depende de ligações familiares ou concessões governamentais</w:t>
      </w:r>
      <w:r>
        <w:rPr/>
        <w:t xml:space="preserve">, e não da produtividade.” (PORTER, 1998, s.p.; o grifo é meu) </w:t>
      </w:r>
    </w:p>
    <w:p>
      <w:pPr>
        <w:pStyle w:val="TextBodyIndent"/>
        <w:rPr/>
      </w:pPr>
      <w:r>
        <w:rPr/>
      </w:r>
    </w:p>
    <w:p>
      <w:pPr>
        <w:pStyle w:val="TextBodyIndent"/>
        <w:rPr/>
      </w:pPr>
      <w:r>
        <w:rPr/>
        <w:t xml:space="preserve">Esta é a tese mais radical que Porter vai esgrimir em seu trabalho. Desde logo, ela fere um certo senso comum da esquerda que percebe o subdesenvolvimento do hemisfério sul (bem como a miséria dos redundantes da exploração capitalista) como o subproduto necessário do desenvolvimento do hemisfério norte (e do enriquecimento e acumulação da burguesia). Contudo, por mais que esta assertiva possa ser chocante (e comportar uma dimensão conservadora inequívoca), ela é uma recusa às versões “naturalistas” do desenvolvimento, que o tomam como um processo definido pela abundância de recursos (e/ou por salários baixos e governos fortes). Mais do que isto: o “anti-naturalismo” de Porter em seu trabalho de maturidade se assenta no reconhecimento de um ponto que não havia recebido o tratamento adequado em seus livros anteriores. Pensamos aqui na pretensão de Porter de que </w:t>
      </w:r>
    </w:p>
    <w:p>
      <w:pPr>
        <w:pStyle w:val="TextBodyIndent"/>
        <w:rPr/>
      </w:pPr>
      <w:r>
        <w:rPr/>
      </w:r>
    </w:p>
    <w:p>
      <w:pPr>
        <w:pStyle w:val="TextBodyIndent"/>
        <w:spacing w:lineRule="auto" w:line="240"/>
        <w:ind w:left="708" w:firstLine="708"/>
        <w:rPr/>
      </w:pPr>
      <w:r>
        <w:rPr/>
        <w:t>“</w:t>
      </w:r>
      <w:r>
        <w:rPr/>
        <w:t xml:space="preserve">Para as empresas, uma mensagem central de </w:t>
      </w:r>
      <w:r>
        <w:rPr>
          <w:i/>
        </w:rPr>
        <w:t xml:space="preserve">A vantagem competitiva das nações </w:t>
      </w:r>
      <w:r>
        <w:rPr/>
        <w:t xml:space="preserve">é que </w:t>
      </w:r>
      <w:r>
        <w:rPr>
          <w:b/>
        </w:rPr>
        <w:t xml:space="preserve">muitas das vantagens competitivas de uma empresa são </w:t>
      </w:r>
      <w:r>
        <w:rPr>
          <w:b/>
          <w:i/>
        </w:rPr>
        <w:t xml:space="preserve">externas </w:t>
      </w:r>
      <w:r>
        <w:rPr>
          <w:b/>
        </w:rPr>
        <w:t>a ela</w:t>
      </w:r>
      <w:r>
        <w:rPr/>
        <w:t xml:space="preserve"> e estão enraizadas nas localizações e nos agrupamentos do setor. ...</w:t>
      </w:r>
    </w:p>
    <w:p>
      <w:pPr>
        <w:pStyle w:val="TextBodyIndent"/>
        <w:spacing w:lineRule="auto" w:line="240"/>
        <w:ind w:left="708" w:firstLine="708"/>
        <w:rPr/>
      </w:pPr>
      <w:r>
        <w:rPr/>
        <w:t xml:space="preserve">De maneira geral, </w:t>
      </w:r>
      <w:r>
        <w:rPr>
          <w:b/>
        </w:rPr>
        <w:t>existe uma dependência mútua inevitável entre o governo e as empresas na produtividade nacional</w:t>
      </w:r>
      <w:r>
        <w:rPr/>
        <w:t>. Faz-se necessário um diálogo contínuo para remover obstáculos, reduzir os custos empresariais desnecessários e criar os fatores de produção, informações e infra-estrutura apropriados. A tensão, a desconfiança e o paternalismo que caracterizam os relacionamentos [entre governos e empresas] em muitos países são contraproducentes e representam um custo oculto para os negócios.” (PORTER, 1998, s.p.; os grifos são meus)</w:t>
      </w:r>
    </w:p>
    <w:p>
      <w:pPr>
        <w:pStyle w:val="TextBodyIndent"/>
        <w:rPr/>
      </w:pPr>
      <w:r>
        <w:rPr/>
      </w:r>
    </w:p>
    <w:p>
      <w:pPr>
        <w:pStyle w:val="TextBodyIndent"/>
        <w:rPr/>
      </w:pPr>
      <w:r>
        <w:rPr>
          <w:rFonts w:eastAsia="Arial"/>
        </w:rPr>
        <w:t xml:space="preserve"> </w:t>
      </w:r>
      <w:r>
        <w:rPr/>
        <w:t xml:space="preserve">Esta passagem esclarece e relativiza a afirmação anterior de que o desenvolvimento é uma questão de escolha. Se na passagem anterior Porter já sinalizava para o fato de que se “escolhe” a pobreza quando o “sucesso do negócio depende de ligações familiares ou concessões governamentais”, agora Porter é ainda mais claro, afirmando que o desenvolvimento passa pela “vontade” de pautar as relações entre Estado e Sociedade Civil em uma equação não-paternalista e não-patrimonialista. Vale dizer: o que se exige é a radicalização do princípio burguês do Estado democrático e de direito; do Estado posto a serviço de toda a sociedade (e não de uma parte da mesma) a partir de regras rigorosamente universais. </w:t>
      </w:r>
    </w:p>
    <w:p>
      <w:pPr>
        <w:pStyle w:val="TextBodyIndent"/>
        <w:rPr/>
      </w:pPr>
      <w:r>
        <w:rPr/>
      </w:r>
    </w:p>
    <w:p>
      <w:pPr>
        <w:pStyle w:val="TextBodyIndent"/>
        <w:rPr/>
      </w:pPr>
      <w:r>
        <w:rPr/>
        <w:t xml:space="preserve">Esta leitura de Porter vai ficar ainda mais clara na apresentação daquelas outras duas teses que consideramos centrais em seu trabalho de 1990, quais sejam, a de que </w:t>
      </w:r>
    </w:p>
    <w:p>
      <w:pPr>
        <w:pStyle w:val="TextBodyIndent"/>
        <w:rPr/>
      </w:pPr>
      <w:r>
        <w:rPr/>
      </w:r>
    </w:p>
    <w:p>
      <w:pPr>
        <w:pStyle w:val="TextBodyIndent"/>
        <w:spacing w:lineRule="auto" w:line="240"/>
        <w:ind w:left="708" w:firstLine="708"/>
        <w:rPr/>
      </w:pPr>
      <w:r>
        <w:rPr/>
        <w:t>“</w:t>
      </w:r>
      <w:r>
        <w:rPr>
          <w:b/>
        </w:rPr>
        <w:t xml:space="preserve">as antigas distinções entre </w:t>
      </w:r>
      <w:r>
        <w:rPr>
          <w:b/>
          <w:i/>
        </w:rPr>
        <w:t xml:space="preserve">laissez-faire </w:t>
      </w:r>
      <w:r>
        <w:rPr>
          <w:b/>
        </w:rPr>
        <w:t>e intervenção são obsoletas.</w:t>
      </w:r>
      <w:r>
        <w:rPr/>
        <w:t xml:space="preserve"> ... O governo pode influenciar todas as partes [do processo de constituição de uma economia competitiva] e essa influência é a melhor forma de entender seu papel na competição, em vez de ver o governo como uma entidade em si.” (PORTER, 1998, s.p.; o grifo é meu)</w:t>
      </w:r>
    </w:p>
    <w:p>
      <w:pPr>
        <w:pStyle w:val="TextBodyIndent"/>
        <w:rPr/>
      </w:pPr>
      <w:r>
        <w:rPr/>
      </w:r>
    </w:p>
    <w:p>
      <w:pPr>
        <w:pStyle w:val="TextBodyIndent"/>
        <w:rPr/>
      </w:pPr>
      <w:r>
        <w:rPr/>
        <w:t>E, logo adiante, Porter vai introduzir a terceira tese, que diz</w:t>
      </w:r>
    </w:p>
    <w:p>
      <w:pPr>
        <w:pStyle w:val="TextBodyIndent"/>
        <w:rPr/>
      </w:pPr>
      <w:r>
        <w:rPr/>
      </w:r>
    </w:p>
    <w:p>
      <w:pPr>
        <w:pStyle w:val="TextBodyIndent"/>
        <w:spacing w:lineRule="auto" w:line="240"/>
        <w:ind w:left="708" w:firstLine="708"/>
        <w:rPr/>
      </w:pPr>
      <w:r>
        <w:rPr/>
        <w:t>“</w:t>
      </w:r>
      <w:r>
        <w:rPr>
          <w:b/>
        </w:rPr>
        <w:t>As distinções artificiais entre políticas sociais e econômicas devem ser eliminadas</w:t>
      </w:r>
      <w:r>
        <w:rPr/>
        <w:t>, ... [pois] as duas estão intrinsecamente ligadas na definição do ambiente para a competição produtiva. Cidadãos instruídos, ... saudáveis e [que] trabalham em um ambiente seguro são necessários à produtividade. ... todas as instituições de uma nação, seja elas escolas, universidades, órgãos de padronização, sociedades de consumidores, sociedades profissionais ou sistema judicial .... têm uma função a desempenhar na criação das condições necessárias à maior produtividade.” (PORTER, 1998, s.p.; o grifo é meu.)</w:t>
      </w:r>
    </w:p>
    <w:p>
      <w:pPr>
        <w:pStyle w:val="TextBodyIndent"/>
        <w:ind w:hanging="0"/>
        <w:rPr/>
      </w:pPr>
      <w:r>
        <w:rPr/>
      </w:r>
    </w:p>
    <w:p>
      <w:pPr>
        <w:pStyle w:val="TextBodyIndent"/>
        <w:ind w:hanging="0"/>
        <w:rPr/>
      </w:pPr>
      <w:r>
        <w:rPr/>
        <w:tab/>
        <w:t>Em particular, Porter volta suas baterias contra aquele tipo de política econômica que, por promover a concentração de poder econômico e mobilizar recursos públicos para o benefício de poucas empresas (quando não para apenas uma), é a verdadeira “anti-política social”. Segundo Porter,</w:t>
      </w:r>
    </w:p>
    <w:p>
      <w:pPr>
        <w:pStyle w:val="TextBodyIndent"/>
        <w:spacing w:lineRule="auto" w:line="240"/>
        <w:ind w:left="708" w:hanging="0"/>
        <w:rPr>
          <w:rFonts w:eastAsia="Arial"/>
        </w:rPr>
      </w:pPr>
      <w:r>
        <w:rPr>
          <w:rFonts w:eastAsia="Arial"/>
        </w:rPr>
        <w:t xml:space="preserve"> </w:t>
      </w:r>
    </w:p>
    <w:p>
      <w:pPr>
        <w:pStyle w:val="TextBodyIndent"/>
        <w:spacing w:lineRule="auto" w:line="240"/>
        <w:ind w:left="708" w:hanging="0"/>
        <w:rPr/>
      </w:pPr>
      <w:r>
        <w:rPr/>
        <w:tab/>
      </w:r>
    </w:p>
    <w:p>
      <w:pPr>
        <w:pStyle w:val="TextBodyIndent"/>
        <w:spacing w:lineRule="auto" w:line="240"/>
        <w:ind w:left="708" w:firstLine="708"/>
        <w:rPr/>
      </w:pPr>
      <w:r>
        <w:rPr/>
        <w:t>“</w:t>
      </w:r>
      <w:r>
        <w:rPr>
          <w:b/>
        </w:rPr>
        <w:t>Os governos buscam investimentos estrangeiros atraídos por subsídios para resolver seus problemas, em vez de resolver os pontos fracos em seu ambiente de negócios,</w:t>
      </w:r>
      <w:r>
        <w:rPr/>
        <w:t xml:space="preserve"> [que é] o que determinará o padrão de vida da nação”. (PORTER, 1998, s.p.; o grifo é meu.)</w:t>
      </w:r>
    </w:p>
    <w:p>
      <w:pPr>
        <w:pStyle w:val="TextBodyIndent"/>
        <w:spacing w:lineRule="auto" w:line="240"/>
        <w:ind w:left="708" w:hanging="0"/>
        <w:rPr/>
      </w:pPr>
      <w:r>
        <w:rPr/>
      </w:r>
    </w:p>
    <w:p>
      <w:pPr>
        <w:pStyle w:val="TextBodyIndent"/>
        <w:rPr/>
      </w:pPr>
      <w:r>
        <w:rPr/>
        <w:t>E o que é ainda pior. Nas raras oportunidades em que governantes tradicionais – vale dizer, aqueles governantes que cindem política social e política econômica – buscam reaproximar estas duas esferas, eles o fazem estimulando fiscalmente a localização de empresas em áreas “modernas” em áreas decadentes ou estagnadas. O que os governos esquecem ao adotar este tipo de política é que</w:t>
      </w:r>
    </w:p>
    <w:p>
      <w:pPr>
        <w:pStyle w:val="TextBodyIndent"/>
        <w:rPr/>
      </w:pPr>
      <w:r>
        <w:rPr/>
      </w:r>
    </w:p>
    <w:p>
      <w:pPr>
        <w:pStyle w:val="TextBodyIndent"/>
        <w:spacing w:lineRule="auto" w:line="240"/>
        <w:ind w:left="708" w:firstLine="708"/>
        <w:rPr/>
      </w:pPr>
      <w:r>
        <w:rPr/>
        <w:t>“</w:t>
      </w:r>
      <w:r>
        <w:rPr/>
        <w:t xml:space="preserve">[Más] escolhas relacionadas à localização, diminuem a produtividade e retardam a capacidade de inovação. </w:t>
      </w:r>
      <w:r>
        <w:rPr>
          <w:b/>
        </w:rPr>
        <w:t xml:space="preserve">As empresas também pedem ao governo um tipo de ‘ajuda’ errada </w:t>
      </w:r>
      <w:r>
        <w:rPr/>
        <w:t>para aumentar a produtividade.” (PORTER, 1998, s.p.; o grifo é meu)</w:t>
      </w:r>
    </w:p>
    <w:p>
      <w:pPr>
        <w:pStyle w:val="TextBodyIndent"/>
        <w:ind w:hanging="0"/>
        <w:rPr/>
      </w:pPr>
      <w:r>
        <w:rPr/>
      </w:r>
    </w:p>
    <w:p>
      <w:pPr>
        <w:pStyle w:val="TextBodyIndent"/>
        <w:rPr/>
      </w:pPr>
      <w:r>
        <w:rPr/>
        <w:t>Este último alerta de Porter, a despeito de não ser mais do que um desdobramento de sua correta crítica à cisão entre política social e política econômica merece destaque. E isto na medida em que ele nos esclarece que a verdadeira solidariedade entre governo e empresariado não se estrutura a partir do atendimento acrítico de toda e qualquer demanda empresarial. Porter percebe corretamente que, usualmente, os empresários não chegam a entender o papel que o Estado pode</w:t>
      </w:r>
      <w:r>
        <w:rPr>
          <w:b/>
        </w:rPr>
        <w:t xml:space="preserve"> </w:t>
      </w:r>
      <w:r>
        <w:rPr/>
        <w:t>cumprir</w:t>
      </w:r>
      <w:r>
        <w:rPr>
          <w:b/>
        </w:rPr>
        <w:t xml:space="preserve"> </w:t>
      </w:r>
      <w:r>
        <w:rPr/>
        <w:t xml:space="preserve">(embora raramente o faça) enquanto articulador do desenvolvimento sustentado e, portanto, não são capazes de demandar as políticas públicas mais eficientes e mais consistentes com seus interesses de longo prazo. Via de regra, os empresáarios vêem o Estado apenas como um órgão de exação fiscal e, numa típica confusão entre interesses de curto e de longo prazo, reduzem suas demandas a políticas de benefício fiscal e subsídio financeiro. Políticas estas que distorcem a concorrência e a alocação racional de recursos, concentram a renda e a propriedade, desestimulam a inovação e desestruturam a competitividade setorial/regional. </w:t>
      </w:r>
    </w:p>
    <w:p>
      <w:pPr>
        <w:pStyle w:val="TextBodyIndent"/>
        <w:rPr/>
      </w:pPr>
      <w:r>
        <w:rPr/>
      </w:r>
    </w:p>
    <w:p>
      <w:pPr>
        <w:pStyle w:val="TextBodyIndent"/>
        <w:rPr/>
      </w:pPr>
      <w:r>
        <w:rPr/>
        <w:t xml:space="preserve">Entender este ponto de vista, passa por resgatar e </w:t>
      </w:r>
      <w:r>
        <w:rPr>
          <w:b/>
        </w:rPr>
        <w:t xml:space="preserve">redeterminar </w:t>
      </w:r>
      <w:r>
        <w:rPr/>
        <w:t xml:space="preserve">as três teses teses de Porter suprarreferidas. Neste processo, nos apoiaremos fortemente nas contribuições de um conjunto de teóricos do desenvolvimento que – seja por opção expositiva, seja por desconhecimento, seja por viés ideológico – recebem pouca ou nenhuma atenção e referência nos textos de Porter. Pensamos aqui, em particular, nas contribuições de Marx, e, secundariamente, nas contribuições de Weber e de Schumpeter. Do nosso ponto de vista, estes são os três maiores intérpretes do processo de desenvolvimento capitalista. Demonstrar a consistência das suprarreferidas teses de Porter com as contribuições basilares destes grandes autores é a tarefa central das três próximas seções deste nosso trabalho. </w:t>
      </w:r>
    </w:p>
    <w:p>
      <w:pPr>
        <w:pStyle w:val="TextBodyIndent"/>
        <w:rPr/>
      </w:pPr>
      <w:r>
        <w:rPr/>
      </w:r>
    </w:p>
    <w:p>
      <w:pPr>
        <w:pStyle w:val="TextBodyIndent"/>
        <w:ind w:hanging="0"/>
        <w:rPr/>
      </w:pPr>
      <w:r>
        <w:rPr>
          <w:b/>
        </w:rPr>
        <w:t xml:space="preserve">2. O desenvolvimento como escolha </w:t>
      </w:r>
      <w:r>
        <w:rPr/>
        <w:t xml:space="preserve">   </w:t>
      </w:r>
    </w:p>
    <w:p>
      <w:pPr>
        <w:pStyle w:val="TextBodyIndent"/>
        <w:rPr/>
      </w:pPr>
      <w:r>
        <w:rPr/>
      </w:r>
    </w:p>
    <w:p>
      <w:pPr>
        <w:pStyle w:val="TextBodyIndent"/>
        <w:rPr/>
      </w:pPr>
      <w:r>
        <w:rPr/>
        <w:t>Chamamos atenção acima para o fato de que a pretensão de que o desenvolvimento seja uma questão de “escolha” é uma recusa à naturalização deste processo social. Vale dizer, é uma recusa à pretensão de que o desenvolvimento seja fruto, ou da abundância de recursos naturais (vale dizer: seja responsabilidade de ”Deus”), ou da concentração de recursos financeiros (vale dizer: seja responsabilidade da eficácia da rapinagem pré-capitalista, da eficácia da acumulação primitiva).</w:t>
      </w:r>
      <w:r>
        <w:rPr>
          <w:rStyle w:val="FootnoteCharacters"/>
          <w:rStyle w:val="FootnoteAnchor"/>
        </w:rPr>
        <w:footnoteReference w:id="5"/>
      </w:r>
      <w:r>
        <w:rPr/>
        <w:t xml:space="preserve"> </w:t>
      </w:r>
    </w:p>
    <w:p>
      <w:pPr>
        <w:pStyle w:val="TextBodyIndent"/>
        <w:rPr/>
      </w:pPr>
      <w:r>
        <w:rPr/>
      </w:r>
    </w:p>
    <w:p>
      <w:pPr>
        <w:pStyle w:val="TextBodyIndent"/>
        <w:rPr/>
      </w:pPr>
      <w:r>
        <w:rPr/>
        <w:t xml:space="preserve">Mas se a admissão do “desenvolvimento enquanto escolha” é uma recusa ao naturalismo, ela também o será, em Porter, uma recusa ao voluntarismo. E isto porque a escolha de que fala Porter não é um ato de vontade indeterminado. Pelo contrário: pressupõe uma cultura econômica e política muito particular, que envolve inclusive enfrentar e se contrapor aos interesses e demandas imediatistas dos representantes (muitas vezes, pouco representativos) da burguesia. </w:t>
      </w:r>
    </w:p>
    <w:p>
      <w:pPr>
        <w:pStyle w:val="TextBodyIndent"/>
        <w:rPr/>
      </w:pPr>
      <w:r>
        <w:rPr/>
      </w:r>
    </w:p>
    <w:p>
      <w:pPr>
        <w:pStyle w:val="TextBodyIndent"/>
        <w:rPr/>
      </w:pPr>
      <w:r>
        <w:rPr/>
        <w:t>Na realidade, “escolher” o desenvolvimento pressupõe, ou um domínio teórico-prático dos determinantes políticos, econômicos e culturais deste processo</w:t>
      </w:r>
      <w:r>
        <w:rPr>
          <w:rStyle w:val="FootnoteCharacters"/>
          <w:rStyle w:val="FootnoteAnchor"/>
        </w:rPr>
        <w:footnoteReference w:id="6"/>
      </w:r>
      <w:r>
        <w:rPr/>
        <w:t>, ou uma dose não desprezível de “sorte”. Na realidade, mais que “sorte”, pressupõe um apego quase irracional</w:t>
      </w:r>
      <w:r>
        <w:rPr>
          <w:rStyle w:val="FootnoteCharacters"/>
          <w:rStyle w:val="FootnoteAnchor"/>
        </w:rPr>
        <w:footnoteReference w:id="7"/>
      </w:r>
      <w:r>
        <w:rPr/>
        <w:t xml:space="preserve"> a certos princípios </w:t>
      </w:r>
      <w:r>
        <w:rPr>
          <w:b/>
        </w:rPr>
        <w:t>éticos</w:t>
      </w:r>
      <w:r>
        <w:rPr/>
        <w:t xml:space="preserve"> que devem se manifestar, tanto na administração da empresa capitalista, quanto na administração do Estado. </w:t>
      </w:r>
    </w:p>
    <w:p>
      <w:pPr>
        <w:pStyle w:val="TextBodyIndent"/>
        <w:rPr/>
      </w:pPr>
      <w:r>
        <w:rPr/>
      </w:r>
    </w:p>
    <w:p>
      <w:pPr>
        <w:pStyle w:val="TextBodyIndent"/>
        <w:rPr/>
      </w:pPr>
      <w:r>
        <w:rPr/>
        <w:t>Não é difícil perceber que esta é a tese clássica de Weber (e do maior dentre os weberianos contemporâneos, Robert Putnam). Mas, à diferença deste(s) autor(es), Porter não irá buscar as origens, os fundamentos teórico-históricos da ética burguesa (no ascetismo calvinista, ou na comunidade cívica das cidades-estados italianas). Sua preocupação está em definir os contornos sociais e econômicos dentro dos quais esta ética é possível. E encontra 4 determinantes fundamentais do desenvolvimento:</w:t>
      </w:r>
    </w:p>
    <w:p>
      <w:pPr>
        <w:pStyle w:val="TextBodyIndent"/>
        <w:rPr/>
      </w:pPr>
      <w:r>
        <w:rPr/>
      </w:r>
    </w:p>
    <w:p>
      <w:pPr>
        <w:pStyle w:val="TextBodyIndent"/>
        <w:numPr>
          <w:ilvl w:val="0"/>
          <w:numId w:val="3"/>
        </w:numPr>
        <w:rPr/>
      </w:pPr>
      <w:r>
        <w:rPr/>
        <w:t>um mercado interno de massas exigente, que imponha um tensionamento permanente sobre os agentes produtores no sentido de obrigar-lhes a adotar elevados padrões de qualidade e continuado esforço de diversificação;</w:t>
      </w:r>
    </w:p>
    <w:p>
      <w:pPr>
        <w:pStyle w:val="TextBodyIndent"/>
        <w:numPr>
          <w:ilvl w:val="0"/>
          <w:numId w:val="3"/>
        </w:numPr>
        <w:rPr/>
      </w:pPr>
      <w:r>
        <w:rPr/>
        <w:t xml:space="preserve">disponibilidade “adequada” de fatores de produção; sendo que por “adequada” entende-se, de um lado, que os fatores </w:t>
      </w:r>
      <w:r>
        <w:rPr>
          <w:b/>
        </w:rPr>
        <w:t>naturais</w:t>
      </w:r>
      <w:r>
        <w:rPr/>
        <w:t xml:space="preserve"> (terras férteis, minas, caça, mão-de-obra servil, etc) não sejam tão abundantes que tornem desnecessário a racionalização permanente e crescente do seu uso, nem tão escassos que não liberem os recursos necessários para o investimento em fatores de produção produzidos (ferramentas, máquinas, ensino-aprendizagem, investigação técnico-científica, etc.)</w:t>
      </w:r>
      <w:r>
        <w:rPr>
          <w:rStyle w:val="FootnoteCharacters"/>
          <w:rStyle w:val="FootnoteAnchor"/>
        </w:rPr>
        <w:footnoteReference w:id="8"/>
      </w:r>
      <w:r>
        <w:rPr/>
        <w:t>;</w:t>
      </w:r>
    </w:p>
    <w:p>
      <w:pPr>
        <w:pStyle w:val="TextBodyIndent"/>
        <w:numPr>
          <w:ilvl w:val="0"/>
          <w:numId w:val="3"/>
        </w:numPr>
        <w:rPr/>
      </w:pPr>
      <w:r>
        <w:rPr/>
        <w:t>um nível de competição entre empresas que estimule a inovação (por oposição à acomodação estimulada por posições monopolistas ou oligopolistas consolidadas), mas que não chegue a desestimular a cooperação (que é condição para a divisão de custos de P&amp;D e para o desenvolvimento de relações financeiras sólidas e de baixo custo);</w:t>
      </w:r>
    </w:p>
    <w:p>
      <w:pPr>
        <w:pStyle w:val="TextBodyIndent"/>
        <w:numPr>
          <w:ilvl w:val="0"/>
          <w:numId w:val="3"/>
        </w:numPr>
        <w:rPr/>
      </w:pPr>
      <w:r>
        <w:rPr/>
        <w:t xml:space="preserve">um grau de internalização dos diversos elos das cadeias produtivas mais importantes que permita e promova a cooperação entre fornecedores e demandantes dos mais diversos insumos; e um grau de diversificação horizontal de indústrias correlatas que permita e estimule o intercâmbio de tecnologias por parte de firmas que não são diretamente concorrentes. </w:t>
      </w:r>
    </w:p>
    <w:p>
      <w:pPr>
        <w:pStyle w:val="TextBodyIndent"/>
        <w:ind w:hanging="0"/>
        <w:rPr/>
      </w:pPr>
      <w:r>
        <w:rPr/>
      </w:r>
    </w:p>
    <w:p>
      <w:pPr>
        <w:pStyle w:val="TextBodyIndent"/>
        <w:ind w:firstLine="709"/>
        <w:rPr/>
      </w:pPr>
      <w:r>
        <w:rPr/>
        <w:t>Ora, é fácil perceber que os quatro determinantes de Porter formam um sistema</w:t>
      </w:r>
      <w:r>
        <w:rPr>
          <w:rStyle w:val="FootnoteCharacters"/>
          <w:rStyle w:val="FootnoteAnchor"/>
        </w:rPr>
        <w:footnoteReference w:id="9"/>
      </w:r>
      <w:r>
        <w:rPr/>
        <w:t xml:space="preserve">. Afinal, o mercado consumidor que ele projeta só existe em economias em que a renda/propriedade apresenta um padrão de distribuição não excludente. O que é impossível em economias marcadas pelo latifúndio, pelo oligopolização da indústria, pelo patrimonialismo e cartorialismo do Estado, e pela ausência de um sistema público de ensino, saúde, previdência e defesa dos direitos do consumidor e do cidadão altamente desenvolvidos e não discricionário. Vale dizer: </w:t>
      </w:r>
      <w:r>
        <w:rPr>
          <w:b/>
        </w:rPr>
        <w:t xml:space="preserve">o mercado consumidor impulsionador do desenvolvimento de Porter pressupõe reforma agrária, apoio às micro, pequenas e médias empresas e um Estado universalista e comprometido com a garantia do direitos fundamentais dos cidadãos. </w:t>
      </w:r>
      <w:r>
        <w:rPr/>
        <w:t xml:space="preserve">Ao mesmo tempo, a “desvantagem seletiva“ de fatores de produção naturais, passa pela recusa a políticas públicas discricionárias e alimentadoras da concentração da renda a partir da depressão persistente dos preços da força de trabalho e das matérias-primas agrícolas ofertadas por produtores competitivos. Da mesma forma, uma rivalidade adequada entre produtores, que estimule a inovação e deprima a acomodação, passa por enfrentar a oligopolização e estimular a competitividade das MPMEs (que, ato contínuo, é a condição para a boa distribuição da renda e para o mercado interno de massas). Finalmente, o desenvolvimento vertical e horizontal das cadeias produtivas que é capaz de estimular a cooperação interempresarial passa pelo apoio a formas de organização da produção marcadas pela baixa integração vertical e horizontal das empresas, e, portanto a um sistema de produção capaz de garantir o espaço para as MPMEs. </w:t>
      </w:r>
    </w:p>
    <w:p>
      <w:pPr>
        <w:pStyle w:val="TextBodyIndent"/>
        <w:ind w:hanging="0"/>
        <w:rPr/>
      </w:pPr>
      <w:r>
        <w:rPr/>
      </w:r>
    </w:p>
    <w:p>
      <w:pPr>
        <w:pStyle w:val="TextBodyIndent"/>
        <w:rPr/>
      </w:pPr>
      <w:r>
        <w:rPr/>
        <w:t>Mas a exposição acima já esclarece que, a despeito da equivalência formal dos quatro determinantes, eles todos estão tão imbricados com a questão do padrão competitivo interindustrial (e, por consequência, com o padrão de distribuição da propriedade), que este elemento adquire uma certa prioridade hierárquica. É o que vai reconhecer Porter ao afirmar que</w:t>
      </w:r>
    </w:p>
    <w:p>
      <w:pPr>
        <w:pStyle w:val="TextBodyIndent"/>
        <w:rPr/>
      </w:pPr>
      <w:r>
        <w:rPr/>
      </w:r>
    </w:p>
    <w:p>
      <w:pPr>
        <w:pStyle w:val="TextBodyIndent"/>
        <w:spacing w:lineRule="auto" w:line="240"/>
        <w:ind w:left="708" w:firstLine="708"/>
        <w:rPr/>
      </w:pPr>
      <w:r>
        <w:rPr/>
        <w:t>“</w:t>
      </w:r>
      <w:r>
        <w:rPr/>
        <w:t>Dois elementos – rivalidade interna e concentração geográfica da indústria – têm capacidade particularmente grande de transformar o ‘diamante’ num sistema: a rivalidade interna, porque promove o aperfeiçoamento de todo o ‘diamante’, e a concentração geográfica, porque eleva e amplia as interações dentro do ‘diamante’” (PORTER, 1998, p. 161)</w:t>
      </w:r>
    </w:p>
    <w:p>
      <w:pPr>
        <w:pStyle w:val="TextBodyIndent"/>
        <w:rPr/>
      </w:pPr>
      <w:r>
        <w:rPr/>
      </w:r>
    </w:p>
    <w:p>
      <w:pPr>
        <w:pStyle w:val="TextBodyIndent"/>
        <w:rPr/>
      </w:pPr>
      <w:r>
        <w:rPr/>
        <w:t xml:space="preserve">Ora, a percepção de que o padrão competitivo e a distribuição regional das empresas sejam as determinações centrais do desenvolvimento sustentável não é propriamente nova. Schumpeter e Marshall – com ênfases distintas, mas no mesmo sentido básico – já haviam apontado para a centralidade destes dois determinantes. Porter apenas organiza (e revalida empiricamente) alguns argumentos. </w:t>
      </w:r>
    </w:p>
    <w:p>
      <w:pPr>
        <w:pStyle w:val="TextBodyIndent"/>
        <w:rPr/>
      </w:pPr>
      <w:r>
        <w:rPr/>
      </w:r>
    </w:p>
    <w:p>
      <w:pPr>
        <w:pStyle w:val="TextBodyIndent"/>
        <w:rPr/>
      </w:pPr>
      <w:r>
        <w:rPr/>
        <w:t xml:space="preserve">No que diz respeito à pressão competitiva, Porter chama a atenção para o fato de que não é suficiente que os líderes empresariais entendam e aceitem a tese schumpeteriana de que o processo de inovação nucleia o processo de constituição e apropriação de vantagens competitivas. Se a pressão competitiva (que, podemos ver agora, é indissociável do aparecimento de algumas </w:t>
      </w:r>
      <w:r>
        <w:rPr>
          <w:b/>
        </w:rPr>
        <w:t>desvantagens</w:t>
      </w:r>
      <w:r>
        <w:rPr/>
        <w:t xml:space="preserve"> </w:t>
      </w:r>
      <w:r>
        <w:rPr>
          <w:b/>
        </w:rPr>
        <w:t>seletivas</w:t>
      </w:r>
      <w:r>
        <w:rPr/>
        <w:t xml:space="preserve"> na disponibilidade de fatores) não se manifestar, o sistema tende à inércia. E isto é tão mais verdadeiro quanto mais bem sucedidas tenham sido as estratégias pregressas das empresas que hoje dominam o mercado. Segundo o autor: </w:t>
      </w:r>
    </w:p>
    <w:p>
      <w:pPr>
        <w:pStyle w:val="TextBodyIndent"/>
        <w:rPr/>
      </w:pPr>
      <w:r>
        <w:rPr/>
      </w:r>
    </w:p>
    <w:p>
      <w:pPr>
        <w:pStyle w:val="TextBodyIndent"/>
        <w:spacing w:lineRule="auto" w:line="240"/>
        <w:ind w:left="708" w:firstLine="708"/>
        <w:rPr/>
      </w:pPr>
      <w:r>
        <w:rPr/>
        <w:t>“</w:t>
      </w:r>
      <w:r>
        <w:rPr/>
        <w:t xml:space="preserve">A razão pela qual tão poucas firmas mantêm sua posição é que a mudança é muito dolorosa e difícil para qualquer organização bem sucedida. A complacência é muito mais natural. ... A estratégia passada adquire aura de invencibilidade e deita raízes na cultura da companhia. </w:t>
      </w:r>
      <w:r>
        <w:rPr>
          <w:b/>
        </w:rPr>
        <w:t>Sugerir modificação passa a equivaler à deslealdade.</w:t>
      </w:r>
      <w:r>
        <w:rPr/>
        <w:t xml:space="preserve"> ...</w:t>
      </w:r>
    </w:p>
    <w:p>
      <w:pPr>
        <w:pStyle w:val="TextBodyIndent"/>
        <w:spacing w:lineRule="auto" w:line="240"/>
        <w:ind w:left="708" w:firstLine="708"/>
        <w:rPr/>
      </w:pPr>
      <w:r>
        <w:rPr/>
        <w:t>A capacidade de mudar de estratégia é também bloqueada pelo fato de que a estratégia passada de uma empresa materializa-se em conhecimentos, disposições orgânicas, instalações especializadas e reputação, que podem não se harmonizar com uma nova estratégia. ....</w:t>
      </w:r>
    </w:p>
    <w:p>
      <w:pPr>
        <w:pStyle w:val="TextBodyIndent"/>
        <w:spacing w:lineRule="auto" w:line="240"/>
        <w:ind w:left="708" w:firstLine="708"/>
        <w:rPr/>
      </w:pPr>
      <w:r>
        <w:rPr/>
        <w:t xml:space="preserve">O comportamento necessário à manutenção da vantagem [vale dizer: a inovação permanente] ... é sob muitos aspectos ato pouco natural para as empresas estabelecidas. </w:t>
      </w:r>
      <w:r>
        <w:rPr>
          <w:b/>
        </w:rPr>
        <w:t xml:space="preserve">Companhias que conseguem superar a inércia e as barreiras à mudança e melhoria das vantagens são, com mais frequência, aquelas que foram estimuladas pela pressão competitiva, </w:t>
      </w:r>
      <w:r>
        <w:rPr/>
        <w:t>demanda de clientes ou ameaças técnicas. Poucas caompanhias fazem melhorias significativas e mudanças de estratégia voluntariamente; na maioria, são forçadas a isto. A pressão para mudar é mais frequentemente do meio que as cerca do que interna.”(PORTER, 1998, p. 64.)</w:t>
      </w:r>
    </w:p>
    <w:p>
      <w:pPr>
        <w:pStyle w:val="TextBodyIndent"/>
        <w:rPr/>
      </w:pPr>
      <w:r>
        <w:rPr/>
      </w:r>
    </w:p>
    <w:p>
      <w:pPr>
        <w:pStyle w:val="TextBodyIndent"/>
        <w:rPr/>
      </w:pPr>
      <w:r>
        <w:rPr/>
        <w:t>Desta assertiva, Porter retira um desdobramento político importante, que passa pela crítica acerba das políticas de concentração industrial concertada pelos governos com vistas a garantir “escala mínima eficiente” para as empresas nacionais. Segundo Porter, a conquista de “economias estáticas</w:t>
      </w:r>
      <w:r>
        <w:rPr>
          <w:b/>
        </w:rPr>
        <w:t xml:space="preserve"> </w:t>
      </w:r>
      <w:r>
        <w:rPr/>
        <w:t xml:space="preserve">de escala [deve ser] temperada pela importância que o ritmo de inovação tem para a vantagem competitiva”. (PORTER, 1998, p. 140). Além disso, alega que, usualmente, há uma sobrevalorização da questão da escala, assentada – entre outros equívocos – na dificuldade em perceber que “muitas das tecnologias das décadas de 1980 e 1990 ... são menos sensíveis à escala do que as gerações anteriores (PORTER, 1998, p. 140). </w:t>
      </w:r>
    </w:p>
    <w:p>
      <w:pPr>
        <w:pStyle w:val="TextBodyIndent"/>
        <w:rPr/>
      </w:pPr>
      <w:r>
        <w:rPr/>
      </w:r>
    </w:p>
    <w:p>
      <w:pPr>
        <w:pStyle w:val="TextBodyIndent"/>
        <w:rPr/>
      </w:pPr>
      <w:r>
        <w:rPr/>
        <w:t xml:space="preserve">No sentido oposto às políticas de concentração e centralização, Porter defende o ponto de vista de que </w:t>
      </w:r>
      <w:r>
        <w:rPr>
          <w:b/>
        </w:rPr>
        <w:t>cabe ao Estado estimular a emergência de novas empresas nos mais diversos setores</w:t>
      </w:r>
      <w:r>
        <w:rPr/>
        <w:t xml:space="preserve">. E isto na medida em que, mesmo que tais empresas acabem sendo incorporadas às empresas maiores, ou simplesmente feneçam no jogo competitivo – o que, de forma alguma, está garantido de ante mão! -, elas são a condição necessária e suficiente para inviabilizar a inércia das firmas maiores e consolidadas. </w:t>
      </w:r>
    </w:p>
    <w:p>
      <w:pPr>
        <w:pStyle w:val="TextBodyIndent"/>
        <w:rPr/>
      </w:pPr>
      <w:r>
        <w:rPr/>
      </w:r>
    </w:p>
    <w:p>
      <w:pPr>
        <w:pStyle w:val="TextBodyIndent"/>
        <w:rPr/>
      </w:pPr>
      <w:r>
        <w:rPr/>
        <w:t xml:space="preserve">Além disso, por evanescentes que sejam, as empresas jovens e pequenas são fontes privilegiadas de idéias e inovações, que se disseminam pela indústria através das mais diversas formas de intercâmbio de experiências e informações. O que nos remete para o outro determinante central do processo de desenvolvimento: a concentração </w:t>
      </w:r>
      <w:r>
        <w:rPr>
          <w:b/>
        </w:rPr>
        <w:t>regional</w:t>
      </w:r>
      <w:r>
        <w:rPr/>
        <w:t xml:space="preserve"> das empresas de um mesmo segmento produtivo. </w:t>
      </w:r>
    </w:p>
    <w:p>
      <w:pPr>
        <w:pStyle w:val="TextBodyIndent"/>
        <w:rPr/>
      </w:pPr>
      <w:r>
        <w:rPr/>
      </w:r>
    </w:p>
    <w:p>
      <w:pPr>
        <w:pStyle w:val="TextBodyIndent"/>
        <w:rPr/>
      </w:pPr>
      <w:r>
        <w:rPr/>
        <w:t xml:space="preserve">Porter será tão avesso às políticas de concentração e centralização empresarial, quanto será favorável às políticas de concentração espacial. E isto, desde logo, porque vê nas aglomerações espaciais uma fonte privilegiada de troca de experiências e, por consequência, de estímulo à geração e à disseminação de inovações. </w:t>
      </w:r>
    </w:p>
    <w:p>
      <w:pPr>
        <w:pStyle w:val="TextBodyIndent"/>
        <w:rPr/>
      </w:pPr>
      <w:r>
        <w:rPr/>
      </w:r>
    </w:p>
    <w:p>
      <w:pPr>
        <w:pStyle w:val="TextBodyIndent"/>
        <w:rPr/>
      </w:pPr>
      <w:r>
        <w:rPr/>
        <w:t xml:space="preserve">E aqui vale observar que Porter só alcança perceber a  íntima conexão entre concentração regional e inovações na medida em que, de um lado, assenta seu tratamento teórico em uma densa pesquisa empírica, e, de outro lado, alcança romper com a identificação fetichista e vulgar entre inovação e desenvolvimento científico-tecnológico. Para Porter, </w:t>
      </w:r>
    </w:p>
    <w:p>
      <w:pPr>
        <w:pStyle w:val="TextBodyIndent"/>
        <w:rPr/>
      </w:pPr>
      <w:r>
        <w:rPr/>
      </w:r>
    </w:p>
    <w:p>
      <w:pPr>
        <w:pStyle w:val="TextBodyIndent"/>
        <w:spacing w:lineRule="auto" w:line="240"/>
        <w:ind w:left="708" w:firstLine="708"/>
        <w:rPr/>
      </w:pPr>
      <w:r>
        <w:rPr/>
        <w:t>“</w:t>
      </w:r>
      <w:r>
        <w:rPr/>
        <w:t>As empresas criam vantagem competitiva percebendo (ou descobrindo) maneiras novas e melhores de competir numa indústria e levando-as ao mercado, o que ... constitui ato de inovação.  ... Muitas inovações são, na prática, mais mundanas e superficiais do que radicais. Dependem mais da acumulação de detalhes e pequenos progressos do que de grandes descobertas tecnológicas. Com frequência, envolvem idéias que não são ‘novas’, mas nunca foram adotadas com vigor. Resultam tanto do conhecimento organizacional quanto da pesquisa e desenvolvimento formais. Também envolvem investimentos no desenvolvimento de habilitações e conhecimento e, geralmente, em bens físicos e esforço de comercialização.”(PORTER, 1998, p. 56.)</w:t>
      </w:r>
      <w:r>
        <w:rPr>
          <w:rStyle w:val="FootnoteCharacters"/>
          <w:rStyle w:val="FootnoteAnchor"/>
        </w:rPr>
        <w:footnoteReference w:id="10"/>
      </w:r>
    </w:p>
    <w:p>
      <w:pPr>
        <w:pStyle w:val="TextBodyIndent"/>
        <w:rPr/>
      </w:pPr>
      <w:r>
        <w:rPr/>
      </w:r>
    </w:p>
    <w:p>
      <w:pPr>
        <w:pStyle w:val="TextBodyIndent"/>
        <w:rPr/>
      </w:pPr>
      <w:r>
        <w:rPr/>
        <w:t xml:space="preserve">Mais uma vez não há nada de novo nesta construção de Porter. Schumpeter já havia nos ensinado que o “inovador” é o “empresário” e não o “cientista”. Porém, num mundo de leitores fetichistas, o re-ensinamento de Porter é extremamente valioso. Até porque, se Schumpeter não fetichizava a tecnologia, abria espaço, sim, para a fetichização da função empresarial. O que o Michael Porter, corretamente, não admitirá. </w:t>
      </w:r>
    </w:p>
    <w:p>
      <w:pPr>
        <w:pStyle w:val="TextBodyIndent"/>
        <w:rPr/>
      </w:pPr>
      <w:r>
        <w:rPr/>
      </w:r>
    </w:p>
    <w:p>
      <w:pPr>
        <w:pStyle w:val="Normal"/>
        <w:ind w:firstLine="708"/>
        <w:rPr/>
      </w:pPr>
      <w:r>
        <w:rPr/>
        <w:t>Para que se possa entender este ponto é preciso, em primeiro lugar, entender os determinantes político-ideológicos do fetiche da função empresarial. À burguesia (e a todos os segmentos sociais conservadores</w:t>
      </w:r>
      <w:r>
        <w:rPr>
          <w:rStyle w:val="FootnoteCharacters"/>
          <w:rStyle w:val="FootnoteAnchor"/>
        </w:rPr>
        <w:footnoteReference w:id="11"/>
      </w:r>
      <w:r>
        <w:rPr/>
        <w:t xml:space="preserve">) interessa fetichizar a função empresarial, pois isto cria uma ilusão de que o lucro é a remuneração por um tipo de “ação” (mais do que por um tipo de “trabalho”) que só pode ser realizada por agentes dotados de um tirocínio e uma coragem muito particulares e inatingíveis pela grande massa. Como toda a construção ideológica, esta não é simplesmente (mas complexamente) falsa. E isto porque, na verdade, a função empresarial é uma função realmente distinta e ímpar entre as diversas funções trabalhantes. Desde logo, ela exige uma capacidade de composição e operação com cenários prospectivos do conjunto do mercado (envolvendo tendências da economia, estratégias dos concorrentes e dos fornecedores, etc.) na busca da identificação dos nichos abertos à ocupação que ofereçam a melhor composição possível entre rentabilidade, segurança e liquidez. Mas o gestor não deve ser apenas um agente voltado para a interpretação das tendências do mercado. Ele deve entender o suficiente de seu próprio processo produtivo para ser capaz de interferir sobre ele. Afinal, inovar é uma decisão do empresário; e esta decisão tem de estar embasada em conhecimentos mínimos do processo produtivo. E, como se isto não bastasse, o empresário deve ser capaz de entender os mecanismos básicos do custeio e precificação para ser capaz de tomar decisões de produção e venda compatíveis com a busca do excedente sobre os custos totais. E este conhecimento é muito menos trivial do que inúmeros proto-empresários e proto-consultores pretendem que seja.     </w:t>
      </w:r>
    </w:p>
    <w:p>
      <w:pPr>
        <w:pStyle w:val="Normal"/>
        <w:ind w:firstLine="708"/>
        <w:rPr/>
      </w:pPr>
      <w:r>
        <w:rPr/>
      </w:r>
    </w:p>
    <w:p>
      <w:pPr>
        <w:pStyle w:val="Normal"/>
        <w:ind w:firstLine="708"/>
        <w:rPr/>
      </w:pPr>
      <w:r>
        <w:rPr/>
        <w:t xml:space="preserve">Mas se o empresário tem de ser um pouco engenheiro, um pouco contador-administrador e um pouco economista para exercer com competência suas funções, isto não significa que este agente deva ter dotes intelectuais ou morais extraordinários. O que ocorre, na verdade, é que o espaço necessário para o desenvolvimento de habilidades gerenciais é cronicamente restrito em sociedades onde vige a concentração da propriedade. E isto porque </w:t>
      </w:r>
      <w:r>
        <w:rPr>
          <w:b/>
        </w:rPr>
        <w:t>não há aprendizado efetivo sem o exercício do aprendizado; e não há exercício objetivo da função empresarial fora do mercado.</w:t>
      </w:r>
      <w:r>
        <w:rPr/>
        <w:t xml:space="preserve"> De forma que garantir o acesso do maior número possível de pessoas ao “empreendedorismo” só é possível se se garante o acesso do maior número possível de pessoas a tomadas de decisão de corte empresarial. Vale dizer: </w:t>
      </w:r>
      <w:r>
        <w:rPr>
          <w:b/>
        </w:rPr>
        <w:t>incentivar o “empreendedorismo” é incentivar a distribuição da propriedade.</w:t>
      </w:r>
    </w:p>
    <w:p>
      <w:pPr>
        <w:pStyle w:val="Normal"/>
        <w:ind w:firstLine="708"/>
        <w:rPr/>
      </w:pPr>
      <w:r>
        <w:rPr/>
      </w:r>
    </w:p>
    <w:p>
      <w:pPr>
        <w:pStyle w:val="TextBodyIndent"/>
        <w:rPr/>
      </w:pPr>
      <w:r>
        <w:rPr/>
        <w:t>Afinal, tomar decisões de corte empresarial é uma experiência que qualquer camponês (e seus filhos) tem em diversos momentos de sua vida. É uma experiência que qualquer artesão vivencia inúmeras vezes. E com a qual também mantêm contato os camelôs, os caixeiros-viajantes e suas proles. Mas que será uma experiência tão mais rica e tão mais complexa quanto mais formalizada e sistemática for a inserção do pequeno produtor no mercado. O que equivale a dizer que será uma experiência tão mais rica quanto mais o ambiente econômico for efetivamente aberto ao ingresso empresarial formal.</w:t>
      </w:r>
    </w:p>
    <w:p>
      <w:pPr>
        <w:pStyle w:val="TextBodyIndent"/>
        <w:rPr/>
      </w:pPr>
      <w:r>
        <w:rPr/>
      </w:r>
    </w:p>
    <w:p>
      <w:pPr>
        <w:pStyle w:val="TextBodyIndent"/>
        <w:rPr/>
      </w:pPr>
      <w:r>
        <w:rPr/>
        <w:t xml:space="preserve">Ora, qual é a forma de organização da produção mais aberta às micro, pequenas e médias empresas, às MPMEs? A forma </w:t>
      </w:r>
      <w:r>
        <w:rPr>
          <w:i/>
        </w:rPr>
        <w:t>cluster</w:t>
      </w:r>
      <w:r>
        <w:rPr>
          <w:rStyle w:val="FootnoteAnchor"/>
          <w:vertAlign w:val="superscript"/>
        </w:rPr>
        <w:footnoteReference w:id="12"/>
      </w:r>
      <w:r>
        <w:rPr/>
        <w:t xml:space="preserve">. E isto porque a presença de um grande número de empresas de uma determinada cadeia produtiva em uma única região abre um conjunto de demandas de serviços especializados (de representação e distribuição, de </w:t>
      </w:r>
      <w:r>
        <w:rPr>
          <w:i/>
        </w:rPr>
        <w:t>design</w:t>
      </w:r>
      <w:r>
        <w:rPr/>
        <w:t xml:space="preserve">, de acabamento, de cobrança, de fornecimento dos mais diversos insumos, etc.) que podem ser atendidos por micro e pequenas empresas. Vale dizer, a organização em </w:t>
      </w:r>
      <w:r>
        <w:rPr>
          <w:i/>
        </w:rPr>
        <w:t xml:space="preserve">cluster </w:t>
      </w:r>
      <w:r>
        <w:rPr/>
        <w:t xml:space="preserve">estimula as empresas a focarem e a terceirizarem, desintegrando-se verticalmente. E isto não só porque o </w:t>
      </w:r>
      <w:r>
        <w:rPr>
          <w:i/>
        </w:rPr>
        <w:t xml:space="preserve">cluster </w:t>
      </w:r>
      <w:r>
        <w:rPr/>
        <w:t xml:space="preserve">garante o volume e a diversidade de demanda que se faz necessária para que alguns serviços especializados sejam ofertados empresarialmente. Ainda mais importante do que isto é o fato de que ele gera canais de informação que levam a uma brutal diminuição do tempo de constituição e dos custos de difusão de uma determinada reputação. O que facilita que profissionais reconhecidos no mercado transmitem de uma função assalariada para uma função empreendedora. Afinal, um profissional reputado que trabalha no interior de um cluster se depara com uma clientela potencial que pode ser mobilizada com um mínimo de custo de propaganda e que lhe garante, desde o início, um grau elevado de utilização da capacidade instalada e de amortização do investimento. </w:t>
      </w:r>
    </w:p>
    <w:p>
      <w:pPr>
        <w:pStyle w:val="TextBodyIndent"/>
        <w:rPr/>
      </w:pPr>
      <w:r>
        <w:rPr/>
      </w:r>
    </w:p>
    <w:p>
      <w:pPr>
        <w:pStyle w:val="TextBodyIndent"/>
        <w:rPr/>
      </w:pPr>
      <w:r>
        <w:rPr/>
        <w:t xml:space="preserve">Mas se isto é verdade, a forma </w:t>
      </w:r>
      <w:r>
        <w:rPr>
          <w:i/>
        </w:rPr>
        <w:t xml:space="preserve">cluster </w:t>
      </w:r>
      <w:r>
        <w:rPr/>
        <w:t>não é superior apenas porque ela promove economias de proximidade que deprimem os custos de transporte, de comunicação e de transação em um determinado mercado, ampliando a competitividade sistêmica. Tão importante quanto estes atributos (exaustivamente teorizados por um amplo conjunto de autores de inflexão marshalliana) do cluster, encontra-se o fato de que ele é o ambiente onde a rivalidade e a cooperação entre as empresas tende a atingir o seu ponto ótimo, induzindo a uma aceleração do processo inovativo. Ou, como diz Porter:</w:t>
      </w:r>
    </w:p>
    <w:p>
      <w:pPr>
        <w:pStyle w:val="TextBodyIndent"/>
        <w:rPr/>
      </w:pPr>
      <w:r>
        <w:rPr/>
      </w:r>
    </w:p>
    <w:p>
      <w:pPr>
        <w:pStyle w:val="TextBodyIndent"/>
        <w:spacing w:lineRule="auto" w:line="240"/>
        <w:ind w:left="708" w:firstLine="708"/>
        <w:rPr/>
      </w:pPr>
      <w:r>
        <w:rPr/>
        <w:t>“</w:t>
      </w:r>
      <w:r>
        <w:rPr/>
        <w:t xml:space="preserve">O simples acesso ... [a] máquinas e equipamentos ... não é a vantagem mais significativa de ter uma indústria abastecedora ... situada no país [ou região] ... . Na competição global, os componentes, a maquinaria e outros insumos estão disponíveis em mercados globais e a disponibilidade é muito menos importante do que a eficiência na utilização dos insumos. </w:t>
      </w:r>
    </w:p>
    <w:p>
      <w:pPr>
        <w:pStyle w:val="TextBodyIndent"/>
        <w:spacing w:lineRule="auto" w:line="240"/>
        <w:ind w:left="708" w:firstLine="708"/>
        <w:rPr/>
      </w:pPr>
      <w:r>
        <w:rPr/>
        <w:t>Mais significativa do que o acesso à maquinaria ou outros insumos é a vantagem que os fornecedores internos proporcionam em termos de coordenação constante. ...</w:t>
      </w:r>
    </w:p>
    <w:p>
      <w:pPr>
        <w:pStyle w:val="TextBodyIndent"/>
        <w:spacing w:lineRule="auto" w:line="240"/>
        <w:ind w:left="708" w:firstLine="708"/>
        <w:rPr/>
      </w:pPr>
      <w:r>
        <w:rPr>
          <w:b/>
        </w:rPr>
        <w:t xml:space="preserve">Talvez o benefício mais importante dos fornecedores internos esteja, porém, no </w:t>
      </w:r>
      <w:r>
        <w:rPr>
          <w:b/>
          <w:i/>
        </w:rPr>
        <w:t>processo de inovação e aperfeiçoamento</w:t>
      </w:r>
      <w:r>
        <w:rPr>
          <w:b/>
        </w:rPr>
        <w:t>.</w:t>
      </w:r>
      <w:r>
        <w:rPr/>
        <w:t xml:space="preserve"> A vantagem competitiva surge de estreitas relações de trabalho entre fornecedores de classe mundial e a indústria. Os fornecedores ajudam as empresas a ver novos métodos e oportunidades de aplicar tecnologia nova. As empresas têm acesso fácil à informação, às novas idéias e conhecimentos e às inovações do fornecedor. Têm a oportunidade de influenciar os esforços técnicos dos fornecedores, bem como de servir de local de testes para o trabalho de desenvolvimento. O intercâmbio de pesquisa e desenvolvimento e a solução conjunta dos problemas levam a resultados mais rápidos e mais eficientes. Os fornecedores também tendem a ser um canal de transmissão de informação e inovações de firma para firma. Através desse processo, o ritmo de inovações dentre de toda a indústria nacional é acelerado.” (PORTER, 1998, p. 121.)</w:t>
      </w:r>
    </w:p>
    <w:p>
      <w:pPr>
        <w:pStyle w:val="TextBodyIndent"/>
        <w:spacing w:lineRule="auto" w:line="240"/>
        <w:ind w:left="708" w:firstLine="708"/>
        <w:rPr/>
      </w:pPr>
      <w:r>
        <w:rPr/>
      </w:r>
    </w:p>
    <w:p>
      <w:pPr>
        <w:pStyle w:val="TextBodyIndent"/>
        <w:spacing w:lineRule="auto" w:line="240"/>
        <w:ind w:left="708" w:firstLine="708"/>
        <w:rPr/>
      </w:pPr>
      <w:r>
        <w:rPr/>
      </w:r>
    </w:p>
    <w:p>
      <w:pPr>
        <w:pStyle w:val="TextBodyIndent"/>
        <w:spacing w:lineRule="auto" w:line="240"/>
        <w:ind w:hanging="0"/>
        <w:rPr/>
      </w:pPr>
      <w:r>
        <w:rPr/>
        <w:t>2.1. Uma agenda para o desenvolvimento regional</w:t>
      </w:r>
    </w:p>
    <w:p>
      <w:pPr>
        <w:pStyle w:val="TextBodyIndent"/>
        <w:spacing w:lineRule="auto" w:line="240"/>
        <w:rPr>
          <w:b/>
          <w:b/>
        </w:rPr>
      </w:pPr>
      <w:r>
        <w:rPr>
          <w:b/>
        </w:rPr>
      </w:r>
    </w:p>
    <w:p>
      <w:pPr>
        <w:pStyle w:val="TextBodyIndent"/>
        <w:ind w:firstLine="709"/>
        <w:rPr/>
      </w:pPr>
      <w:r>
        <w:rPr>
          <w:rFonts w:eastAsia="Arial"/>
        </w:rPr>
        <w:t xml:space="preserve"> </w:t>
      </w:r>
      <w:r>
        <w:rPr/>
        <w:t>Não é difícil tomar a teoria porteriana dos determinantes do desenvolvimento como ponto de partida da estruturação de uma agenda política para o desenvolvimento regional, não é um processo simples ou imediato. E isto, desde logo, porque em seu trabalho maior dos anos 90 Porter toma a nação – e não a região – como referência. É bem verdade que o próprio Porter procura relativizar sua referência na nação em diversos momentos</w:t>
      </w:r>
      <w:r>
        <w:rPr>
          <w:rStyle w:val="FootnoteCharacters"/>
          <w:rStyle w:val="FootnoteAnchor"/>
        </w:rPr>
        <w:footnoteReference w:id="13"/>
      </w:r>
      <w:r>
        <w:rPr/>
        <w:t xml:space="preserve">. Mas esta relativização só é parcialmente válida. Sem dúvida, os determinantes do desenvolvimento de Porter são tão válidos para a região quanto para a nação. Mas daí não se deriva que a questão regional seja idêntica à questão nacional. E isto não só porque as regiões não têm qualquer autonomia monetária, cambial ou (usualmente) fiscal. Associados a estes pontos, existem outras distinções ainda mais importantes. Senão vejamos. </w:t>
      </w:r>
    </w:p>
    <w:p>
      <w:pPr>
        <w:pStyle w:val="TextBodyIndent"/>
        <w:ind w:firstLine="709"/>
        <w:rPr/>
      </w:pPr>
      <w:r>
        <w:rPr/>
      </w:r>
    </w:p>
    <w:p>
      <w:pPr>
        <w:pStyle w:val="TextBodyIndent"/>
        <w:rPr/>
      </w:pPr>
      <w:r>
        <w:rPr/>
        <w:t xml:space="preserve">Como em tantos outros temas, Ricardo foi o primeiro grande economista a reconhecer e sistematizar as particularidades do intercâmbio inter-regional, </w:t>
      </w:r>
      <w:r>
        <w:rPr>
          <w:i/>
        </w:rPr>
        <w:t xml:space="preserve">vis-à-vis </w:t>
      </w:r>
      <w:r>
        <w:rPr/>
        <w:t xml:space="preserve">o intercâmbio internacional. E como esclareceu o autor, a diferença de fundo entre estes dois sistemas de intercâmbio é que não existem quaisquer barreiras à transferência de trabalhadores e capital entre duas regiões de um mesmo país, mas existem limitações (em parte legais, em parte associadas a assimetrias de informação entre agentes que operam em marcos institucionais distintos) ao livre trânsito de trabalhadores e capitais entre países. </w:t>
      </w:r>
    </w:p>
    <w:p>
      <w:pPr>
        <w:pStyle w:val="Normal"/>
        <w:ind w:firstLine="708"/>
        <w:rPr/>
      </w:pPr>
      <w:r>
        <w:rPr/>
      </w:r>
    </w:p>
    <w:p>
      <w:pPr>
        <w:pStyle w:val="Normal"/>
        <w:ind w:firstLine="708"/>
        <w:rPr/>
      </w:pPr>
      <w:r>
        <w:rPr>
          <w:rFonts w:eastAsia="Arial"/>
        </w:rPr>
        <w:t xml:space="preserve"> </w:t>
      </w:r>
      <w:r>
        <w:rPr/>
        <w:t xml:space="preserve">O desdobramento que Ricardo retira desta diferença sempre foi lido a partir do plano internacional, secundarizando-se seu significado para a teoria do desenvolvimento regional. O que não é gratuito numa ciência cujo </w:t>
      </w:r>
      <w:r>
        <w:rPr>
          <w:i/>
        </w:rPr>
        <w:t xml:space="preserve">mainstream </w:t>
      </w:r>
      <w:r>
        <w:rPr/>
        <w:t xml:space="preserve">sempre foi ideológico. Afinal, a ausência de livre mobilidade de capital e trabalho no plano internacional é resgatada por Ricardo como um elemento </w:t>
      </w:r>
      <w:r>
        <w:rPr>
          <w:b/>
        </w:rPr>
        <w:t>positivo</w:t>
      </w:r>
      <w:r>
        <w:rPr/>
        <w:t xml:space="preserve">, pois permitiria que, mesmo países com desvantagens </w:t>
      </w:r>
      <w:r>
        <w:rPr>
          <w:b/>
        </w:rPr>
        <w:t>absolutas</w:t>
      </w:r>
      <w:r>
        <w:rPr/>
        <w:t xml:space="preserve"> na produção de toda e qualquer mercadoria, pudessem sobreviver, crescer e exportar produtos para os demais, desde que apresentassem vantagens </w:t>
      </w:r>
      <w:r>
        <w:rPr>
          <w:b/>
        </w:rPr>
        <w:t>relativas</w:t>
      </w:r>
      <w:r>
        <w:rPr/>
        <w:t xml:space="preserve"> (ou, como se convencionou chamar de forma equívoca, vantagens comparativas) na produção de alguns bens. E o equilíbrio da balança comercial (e de pagamentos) fica garantido pela flutuação, seja da taxa de câmbio, seja do nível geral de preços, de cada um dos países intercambiantes. </w:t>
      </w:r>
    </w:p>
    <w:p>
      <w:pPr>
        <w:pStyle w:val="Normal"/>
        <w:ind w:firstLine="708"/>
        <w:rPr/>
      </w:pPr>
      <w:r>
        <w:rPr/>
      </w:r>
    </w:p>
    <w:p>
      <w:pPr>
        <w:pStyle w:val="Normal"/>
        <w:ind w:firstLine="708"/>
        <w:rPr/>
      </w:pPr>
      <w:r>
        <w:rPr/>
        <w:t xml:space="preserve">Esta mesma construção tem, contudo, um sentido oposto quando se trata de duas regiões de um mesmo país. Pois, neste caso, </w:t>
      </w:r>
      <w:r>
        <w:rPr>
          <w:b/>
        </w:rPr>
        <w:t>não</w:t>
      </w:r>
      <w:r>
        <w:rPr/>
        <w:t xml:space="preserve"> há circunscrição à mobilidade de trabalho e capital, de forma que, </w:t>
      </w:r>
      <w:r>
        <w:rPr>
          <w:b/>
        </w:rPr>
        <w:t>se uma região qualquer apresenta desvantagens absolutas na produção de todo e qualquer bem, ela tende a ser abandonada pelos trabalhadores e proprietários dos meios de produção, que passam a se alocar em regiões onde a produtividade (e, por consequência, a competitividade) de seus produtos seja maior</w:t>
      </w:r>
      <w:r>
        <w:rPr/>
        <w:t xml:space="preserve">. </w:t>
      </w:r>
    </w:p>
    <w:p>
      <w:pPr>
        <w:pStyle w:val="Normal"/>
        <w:ind w:firstLine="708"/>
        <w:rPr/>
      </w:pPr>
      <w:r>
        <w:rPr/>
      </w:r>
    </w:p>
    <w:p>
      <w:pPr>
        <w:pStyle w:val="Normal"/>
        <w:ind w:firstLine="708"/>
        <w:rPr/>
      </w:pPr>
      <w:r>
        <w:rPr/>
        <w:t xml:space="preserve">É bem verdade que Ricardo abria uma alternativa para a ocupação econômica das regiões menos produtivas. Mas esta alternativa dependia de estar correta sua hipótese (absorvida de Malthus) de que o crescimento da demanda urbana por alimentos e matérias-primas não pudesse ser atendido pelo crescimento da produtividade das terras mais férteis e mais próximas dos centros de consumo. Uma hipótese que, como todos sabemos, a contínua revolução na produtividade agrícola (que tem levado a um esvaziamento crescente do campo em todos os países do mundo e à busca desesperada de alternativas de utilização das terras periféricas e de menor fertilidade por parte de camponeses e governos) não se cansa de desmentir. </w:t>
      </w:r>
    </w:p>
    <w:p>
      <w:pPr>
        <w:pStyle w:val="Normal"/>
        <w:ind w:firstLine="708"/>
        <w:rPr/>
      </w:pPr>
      <w:r>
        <w:rPr/>
      </w:r>
    </w:p>
    <w:p>
      <w:pPr>
        <w:pStyle w:val="Normal"/>
        <w:ind w:firstLine="708"/>
        <w:rPr/>
      </w:pPr>
      <w:r>
        <w:rPr/>
        <w:t xml:space="preserve">Mas se Ricardo abre o problema das desigualdades regionais, os neoclássicos vão aprofundar o debate pelo desvelamento de que o </w:t>
      </w:r>
      <w:r>
        <w:rPr>
          <w:b/>
        </w:rPr>
        <w:t>processo de desenvolvimento é capaz de impor externalidades positivas que,  uma vez manifestas, reafirmam e agudizam o desequilíbrio original.</w:t>
      </w:r>
      <w:r>
        <w:rPr/>
        <w:t xml:space="preserve"> Afinal, via de regra, o lugar mais adequado para instalar uma planta industrial de insumos é no entorno das plantas insumidoras</w:t>
      </w:r>
      <w:r>
        <w:rPr>
          <w:rStyle w:val="FootnoteCharacters"/>
          <w:rStyle w:val="FootnoteAnchor"/>
        </w:rPr>
        <w:footnoteReference w:id="14"/>
      </w:r>
      <w:r>
        <w:rPr/>
        <w:t xml:space="preserve">. Da mesma forma, o local mais adequado para a instalação de centros de formação de mão de obra, de qualificação e consultoria empresarial e de pesquisa &amp; desenvolvimento é no entorno das regiões industrializadas. O que acaba por alavancar a atratividade destas mesmas regiões para plantas industriais e de serviços dos mais diversos segmentos. Afinal, uma região que alcançou um patamar tal de desenvolvimento que chegou a constituir uma ou mais aglomerações produtivas (ou </w:t>
      </w:r>
      <w:r>
        <w:rPr>
          <w:i/>
        </w:rPr>
        <w:t>clusters</w:t>
      </w:r>
      <w:r>
        <w:rPr/>
        <w:t xml:space="preserve">)  de alguma densidade é uma região que conta com um mercado interno amplo, uma estrutura logística minimamente articulada e um padrão de qualificação de mão-de-obra e do empresariado que é privilegiado </w:t>
      </w:r>
      <w:r>
        <w:rPr>
          <w:i/>
        </w:rPr>
        <w:t xml:space="preserve">vis-à-vis </w:t>
      </w:r>
      <w:r>
        <w:rPr/>
        <w:t xml:space="preserve">as regiões que não viveram um processo original de desenvolvimento tão denso. </w:t>
      </w:r>
    </w:p>
    <w:p>
      <w:pPr>
        <w:pStyle w:val="Normal"/>
        <w:ind w:firstLine="708"/>
        <w:rPr/>
      </w:pPr>
      <w:r>
        <w:rPr/>
      </w:r>
    </w:p>
    <w:p>
      <w:pPr>
        <w:pStyle w:val="Normal"/>
        <w:ind w:firstLine="708"/>
        <w:rPr/>
      </w:pPr>
      <w:r>
        <w:rPr/>
        <w:t xml:space="preserve">Mas o fator realmente problemático é que o círculo virtuoso do desenvolvimento de algumas regiões não é inconsequente para as regiões fronteiriças (no sentido de próximas, mas não integradas às primeiras). Pelo contrário: o círculo virtuoso de determinadas regiões tende a estimular círculos viciosos nas regiões fronteiriças. E isto, em primeiro lugar, porque, na medida em que as economias externas alavancam a produtividade e a competitividade das regiões submetidas a círculos virtuosos de desenvolvimento, os produtos destas regiões tendem a invadir os mercados periféricos, quebrando as estruturas produtivas menos competitivas destas regiões. Ato contínuo, os trabalhadores, empresários e financistas das regiões periféricas (e já decadentes) tendem a deslocar seus recursos para as regiões mais prósperas, com vistas a aproveitar as oportunidades extraordinárias das mesmas. </w:t>
      </w:r>
    </w:p>
    <w:p>
      <w:pPr>
        <w:pStyle w:val="Normal"/>
        <w:ind w:firstLine="708"/>
        <w:rPr/>
      </w:pPr>
      <w:r>
        <w:rPr/>
      </w:r>
    </w:p>
    <w:p>
      <w:pPr>
        <w:pStyle w:val="Normal"/>
        <w:ind w:firstLine="708"/>
        <w:rPr/>
      </w:pPr>
      <w:r>
        <w:rPr>
          <w:b/>
        </w:rPr>
        <w:t>Este duplo movimento, de quebra das estruturas produtivas submetidas à concorrência das regiões mais dinâmicas, e de emigração sistemática de recursos locais em direção àquelas regiões, provoca a desestruturação das economias periféricas.</w:t>
      </w:r>
      <w:r>
        <w:rPr/>
        <w:t xml:space="preserve"> Estas se tornam crescentemente especializadas naqueles poucos produtos em que apresentam vantagens absolutas suficientes para superar as economias de aglomeração das regiões mais dinâmicas. Produtos que, via de regra, são </w:t>
      </w:r>
      <w:r>
        <w:rPr>
          <w:i/>
        </w:rPr>
        <w:t xml:space="preserve">commodities </w:t>
      </w:r>
      <w:r>
        <w:rPr/>
        <w:t xml:space="preserve"> minerais ou agrícolas produzidas em larga escala com uso intensivo de maquinário e pouca incorporação de mão-de-obra especializada e agregação de valor. Afinal, é nestes segmentos – mineração, agricultura e pecuária capitalistas - que tendem a se manifestar vantagens absolutas capazes de competir com as economias de proximidade/aglomeração das regiões que oferecem um gama muito maior de insumos industriais, serviços especializados e mão-de-obra qualificada. E, ao longo deste processo, o mercado interno das regiões periféricas torna-se cada vez mais restrito, desestimulando a pequena produção regional, seja ela a agricultura de alimentos, seja o artesanato e a indústria regionais, sejam os serviços urbanos especializados. </w:t>
      </w:r>
    </w:p>
    <w:p>
      <w:pPr>
        <w:pStyle w:val="TextBodyIndent"/>
        <w:ind w:firstLine="709"/>
        <w:rPr>
          <w:rFonts w:eastAsia="Arial"/>
        </w:rPr>
      </w:pPr>
      <w:r>
        <w:rPr>
          <w:rFonts w:eastAsia="Arial"/>
        </w:rPr>
        <w:t xml:space="preserve"> </w:t>
      </w:r>
    </w:p>
    <w:p>
      <w:pPr>
        <w:pStyle w:val="TextBodyIndent"/>
        <w:ind w:firstLine="709"/>
        <w:rPr/>
      </w:pPr>
      <w:r>
        <w:rPr/>
        <w:t xml:space="preserve">Desde logo, este conjunto de determinações nos permite concluir que o enfrentamento das disparidades regionais pode ser um processo ainda mais complexo do que o enfrentamento das disparidades entre nações. Na verdade, a única vantagem relativa da região periférica </w:t>
      </w:r>
      <w:r>
        <w:rPr>
          <w:i/>
        </w:rPr>
        <w:t xml:space="preserve">vis-à-vis </w:t>
      </w:r>
      <w:r>
        <w:rPr/>
        <w:t xml:space="preserve">a nação periférica, é que a primeira conta mais frequentemente com a solidariedade do restante da nação/região e, portanto, conta mais frequentemente com políticas nacionais/regionais compensatórias. Infelizmente, porém, estas políticas são, via de regra, tão equivocadas que não surtem qualquer efeito. </w:t>
      </w:r>
    </w:p>
    <w:p>
      <w:pPr>
        <w:pStyle w:val="TextBodyIndent"/>
        <w:ind w:firstLine="709"/>
        <w:rPr/>
      </w:pPr>
      <w:r>
        <w:rPr/>
      </w:r>
    </w:p>
    <w:p>
      <w:pPr>
        <w:pStyle w:val="TextBodyIndent"/>
        <w:rPr/>
      </w:pPr>
      <w:r>
        <w:rPr/>
        <w:t xml:space="preserve">O primeiro a entender é que, como foi visto logo acima, as economias regionais periféricas tendem a um grau de especialização muito superior às economias nacionais periféricas. A primeira derivação disto é que </w:t>
      </w:r>
      <w:r>
        <w:rPr>
          <w:b/>
        </w:rPr>
        <w:t>qualquer tentativa de reconversão radical da produção regional pela alocação politicamente orientada de grandes plantas industriais na região tende a ser malsucedida.</w:t>
      </w:r>
      <w:r>
        <w:rPr/>
        <w:t xml:space="preserve"> E isto porque estas plantas tem pouco ou nenhum diálogo com a estrutura produtiva da região, e – como bem lembra Porter - numa economia globalizada, em que os custos de transporte estão em permanente descenso, as vantagens da proximidade, ou são vantagens de intercâmbio de </w:t>
      </w:r>
      <w:r>
        <w:rPr>
          <w:b/>
        </w:rPr>
        <w:t>experiências</w:t>
      </w:r>
      <w:r>
        <w:rPr/>
        <w:t xml:space="preserve"> e </w:t>
      </w:r>
      <w:r>
        <w:rPr>
          <w:b/>
        </w:rPr>
        <w:t>inovações</w:t>
      </w:r>
      <w:r>
        <w:rPr/>
        <w:t xml:space="preserve">, ou são </w:t>
      </w:r>
      <w:r>
        <w:rPr>
          <w:b/>
        </w:rPr>
        <w:t>insuficientes</w:t>
      </w:r>
      <w:r>
        <w:rPr/>
        <w:t xml:space="preserve"> para alimentar uma troca de fornecedor em direção ao produtor regional. E como não existe sequer uma produção “correlata” regional, as chances de que agentes oriundos da região venham a se constituir em forecedores da(s) nova(s) planta(s) é mínima.</w:t>
      </w:r>
    </w:p>
    <w:p>
      <w:pPr>
        <w:pStyle w:val="TextBodyIndent"/>
        <w:rPr/>
      </w:pPr>
      <w:r>
        <w:rPr/>
      </w:r>
    </w:p>
    <w:p>
      <w:pPr>
        <w:pStyle w:val="TextBodyIndent"/>
        <w:rPr/>
      </w:pPr>
      <w:r>
        <w:rPr/>
        <w:t xml:space="preserve">Além disso, como as economias periféricas tendem a se especializar em nichos intensivos em recursos naturais e capital, a oferta regional de produtos agrícolas e serviços é restrita e dificilmente alcança ser mobilizada pelos (geralmente poucos) “emigrantes industriosos”. E o resultado comum é que os benefícios de curto, médio e/ou longo prazo de políticas de “choque industrial” na periferia são muito inferiores aos seus custos relativos. Até porque os custos de uma tal operação não dizem respeito apenas às perdas de arrecadação ou aos gastos governamentais com infra-estrutura de interesse da empresa “incentivada”. Um custo ainda maior do que este é a perda de competitividade que se impõe às  plantas estimuladas a ir para a periferia, pois estas vão sofrer deseconomias de proximidade; vão perder oportunidades de intercambiar experiências e informações com fornecedores e empresas correlatas; vão deixar de contratar técnicos competentes (que não querem ou não podem se afastar da região onde outros familiares vivem e trabalham); vão arcar com custos de transporte superiores; e – </w:t>
      </w:r>
      <w:r>
        <w:rPr>
          <w:i/>
        </w:rPr>
        <w:t xml:space="preserve">last but not least – </w:t>
      </w:r>
      <w:r>
        <w:rPr/>
        <w:t>vão ter o impulso inovativo pervertido pela corrupção fiscal-financeira do Estado.</w:t>
      </w:r>
    </w:p>
    <w:p>
      <w:pPr>
        <w:pStyle w:val="TextBodyIndent"/>
        <w:rPr/>
      </w:pPr>
      <w:r>
        <w:rPr/>
      </w:r>
    </w:p>
    <w:p>
      <w:pPr>
        <w:pStyle w:val="TextBodyIndent"/>
        <w:rPr/>
      </w:pPr>
      <w:r>
        <w:rPr/>
        <w:t xml:space="preserve">Na verdade, o ponto de partida de qualquer política de desenvolvimento regional tem de ser o enfrentamento dos problemas </w:t>
      </w:r>
      <w:r>
        <w:rPr>
          <w:b/>
        </w:rPr>
        <w:t xml:space="preserve">INTERNOS </w:t>
      </w:r>
      <w:r>
        <w:rPr/>
        <w:t xml:space="preserve">que impedem  a sustentação do crescimento da região. É neste sentido que a questão do desenvolvimento é uma escolha. É no sentido de que, ou é uma opção interna da região, ou não pode se realizar. E só quando a sociedade/comunidade faz a opção de arcar com os custos necessários ao desenvolvimento é que ele pode ter início. Não há desenvolvimento sem perdas, sem responsabilização, sem trabalho e sem acordos. </w:t>
      </w:r>
    </w:p>
    <w:p>
      <w:pPr>
        <w:pStyle w:val="TextBodyIndent"/>
        <w:rPr/>
      </w:pPr>
      <w:r>
        <w:rPr/>
      </w:r>
    </w:p>
    <w:p>
      <w:pPr>
        <w:pStyle w:val="TextBodyIndent"/>
        <w:rPr/>
      </w:pPr>
      <w:r>
        <w:rPr/>
        <w:t xml:space="preserve">Neste sentido, o ponto de partida necessário de qualquer política de enfrentamento das disparidades regionais tem de ser um diagnóstico detalhado da economia e da sociedad regional, que tem de identificar e sistematizar os conhecimentos sobre pelo menos três tópicos: 1) a estrutura produtiva regional atual e os recursos disponíveis e sub-utilizados capazes de servir de base para a dinamização e/ou diversificação e/ou reconversão da matriz produtiva regional; </w:t>
        <w:br/>
        <w:t>2) os determinantes do estrangulamento do desenvolvimento e os passos necessários ao rompimento daquele; 3) os anseios da população (ou, pelo menos, da parcela mais facilmente mobilizável da mesma), suas utopias e visões de futuro, bem com o poder mobilizatório destas.</w:t>
      </w:r>
    </w:p>
    <w:p>
      <w:pPr>
        <w:pStyle w:val="TextBodyIndent"/>
        <w:rPr/>
      </w:pPr>
      <w:r>
        <w:rPr/>
      </w:r>
    </w:p>
    <w:p>
      <w:pPr>
        <w:pStyle w:val="TextBodyIndent"/>
        <w:rPr/>
      </w:pPr>
      <w:r>
        <w:rPr/>
        <w:t xml:space="preserve">Feito o diagnóstico é preciso avaliar as alternativas à frente em função da relação custo-benefício das distintas estratégicas. Esta é a parte mais difícil de qualquer planejamento do desenvolvimento. Em primeiro lugar, porque esta avaliação pressupõe a existência de equipes tecnicamente competentes. Na verdade, já na feitura do diagnóstico se pressupõe um olhar técnico para os recursos disponíveis que saiba valorizá-los adequadamente. O que envolve ter já uma visão de alternativas de uso, de possibilidades economicamente consistentes abertas a frente. Mas este passo, de qualquer maneira é mais simples, porque, via de regra, a região já refletiu sobre si. E encontram-se diagnósticos parciais e agentes dispostos a colaborar espontaneamente para o desenvolvimento e síntese superior dos mesmos. </w:t>
      </w:r>
    </w:p>
    <w:p>
      <w:pPr>
        <w:pStyle w:val="TextBodyIndent"/>
        <w:rPr/>
      </w:pPr>
      <w:r>
        <w:rPr/>
      </w:r>
    </w:p>
    <w:p>
      <w:pPr>
        <w:pStyle w:val="TextBodyIndent"/>
        <w:rPr/>
      </w:pPr>
      <w:r>
        <w:rPr/>
        <w:t xml:space="preserve">Esta disponibilidade já não pode ser pressuposta quando se trata de avaliar e hierarquizar alternativas. Na verdade, exige-se então uma competência técnica muito particular que diz respeito, de um lado à necessidade de completar as informações disponibilizadas no diagnóstico para a construção dos distintos cenários de futuro associados às diversas estratégias de desenvolvimento, e de outro lado, diz respeito à necessidade de conhecer as tendências dos mais distintos mercados e a capacidade real dos mesmos absorverem uma nova produção. </w:t>
      </w:r>
    </w:p>
    <w:p>
      <w:pPr>
        <w:pStyle w:val="TextBodyIndent"/>
        <w:rPr/>
      </w:pPr>
      <w:r>
        <w:rPr/>
      </w:r>
    </w:p>
    <w:p>
      <w:pPr>
        <w:pStyle w:val="TextBodyIndent"/>
        <w:rPr/>
      </w:pPr>
      <w:r>
        <w:rPr/>
        <w:t xml:space="preserve">Uma vez feita uma certa hierarquização das alternativas, é preciso começar a implantação da alternativa eleita. Dadas as limitações de recursos financeiros e tecnológicos que caracterizam as economias deprimidas, a mobilização e a produção destes recursos terá de contar com a colaboração do maior número possível de agentes. O que envolve todo um processo de animação/mobilização que é indissociável de movimentos permanentes de ajuste  na estratégia eleita. O que, mais uma vez, pressupõe a montagem de uma equipe com competência técnica e autoridade política para conduzir este processo de forma responsável e democrática. </w:t>
      </w:r>
    </w:p>
    <w:p>
      <w:pPr>
        <w:pStyle w:val="TextBodyIndent"/>
        <w:rPr/>
      </w:pPr>
      <w:r>
        <w:rPr/>
      </w:r>
    </w:p>
    <w:p>
      <w:pPr>
        <w:pStyle w:val="TextBodyIndent"/>
        <w:rPr/>
      </w:pPr>
      <w:r>
        <w:rPr/>
        <w:t>Antes de detalhar estes três momentos, vale a pena aproveitar as observações acima para consolidar um argumento: os agentes responsáveis pelo diagnóstico, pela definição/avaliação/hierarquização de estratégias e pela implementação da estratégia eleita devem se instalar na região e constituir um corpo permanente de “agentes de desenvolvimento regional”. Vale dizer: a adoção de uma estratégia endogeneista de desenvolvimento regional pressupõe a constituição de Agências de Desenvolvimento Regional (ADRs) que tenham um enraizamento tal nas distintas regiões que possam transcender às flutuações político-partidárias, garantindo continuidade (e confiança na continuidade) dos mais distintos programas. Sem esta continuidade institucionalmente garantida, não há condições de se alcançar a mobilização regional requerida para a “escolha do desenvolvimento”.</w:t>
      </w:r>
    </w:p>
    <w:p>
      <w:pPr>
        <w:pStyle w:val="TextBodyIndent"/>
        <w:rPr/>
      </w:pPr>
      <w:r>
        <w:rPr/>
      </w:r>
    </w:p>
    <w:p>
      <w:pPr>
        <w:pStyle w:val="TextBodyIndent"/>
        <w:rPr/>
      </w:pPr>
      <w:r>
        <w:rPr/>
        <w:t>Mas, evidentemente, não basta constituir ADRs sem capacitar técnica e politicamente os técnicos das mesmas. Uma capacitação que as regiões deprimidas não conseguem realizar sozinhas, pois o atraaso no seu desenvolvimento é já um atestado de que os padrões internos de articulação econômica dos agentes regionais não correspondem a uma fórmula virtuosa. E não há porque se esperar que se encontrem agentes internamente que tenham mais do que um conhecimento teórico e livresco de práticas de articulação e intercâmbio mais frutuosas. Vale dizer: a capacitação dos técnicos das ADRs deve ficar, pelo menos em parte, sob responsabilidade daqueles governos que abrangem um espaço territorial superior ao das áreas periféricas e deprimidas.</w:t>
      </w:r>
    </w:p>
    <w:p>
      <w:pPr>
        <w:pStyle w:val="TextBodyIndent"/>
        <w:rPr/>
      </w:pPr>
      <w:r>
        <w:rPr/>
      </w:r>
    </w:p>
    <w:p>
      <w:pPr>
        <w:pStyle w:val="TextBodyIndent"/>
        <w:rPr/>
      </w:pPr>
      <w:r>
        <w:rPr/>
        <w:t xml:space="preserve">Este elemento é tão mais importante, na medida em que o enfrentamento dos gargalos do desenvolvimento das regiões periféricas usualmente envolve enfrentar interesses regionais que vêm conseguindo se impor socialmente, que vêm hegemonizando (quando não “parasitando”) a economia, a cultura e a política da região. Esta é a situação corrente em regiões onde o principal gargalo para o crescimento diz respeito a um mercado interno sufocado pelo latifúndio e pela oligopolização do comércio e do crédito. </w:t>
      </w:r>
    </w:p>
    <w:p>
      <w:pPr>
        <w:pStyle w:val="TextBodyIndent"/>
        <w:rPr/>
      </w:pPr>
      <w:r>
        <w:rPr/>
      </w:r>
    </w:p>
    <w:p>
      <w:pPr>
        <w:pStyle w:val="TextBodyIndent"/>
        <w:rPr/>
      </w:pPr>
      <w:r>
        <w:rPr/>
        <w:t xml:space="preserve">Além disso, o tema “desenvolvimento regional” é um dos temas do planejamento e da teoria econômica que vem recebendo o maior número de aportes efetivamente inovadores nos últimos anos; graças à crescente sistematização de </w:t>
      </w:r>
      <w:r>
        <w:rPr>
          <w:b/>
        </w:rPr>
        <w:t xml:space="preserve">resultados </w:t>
      </w:r>
      <w:r>
        <w:rPr/>
        <w:t xml:space="preserve">empíricos de experiências que ainda se encontram em processo de maturação. De maneira que só é possível garantir uma formação técnica efetivamente atualizada e competente se ela for deixada a uma instituição que se encontre na vanguarda das pesquisas sobre o tema. </w:t>
      </w:r>
    </w:p>
    <w:p>
      <w:pPr>
        <w:pStyle w:val="TextBodyIndent"/>
        <w:rPr/>
      </w:pPr>
      <w:r>
        <w:rPr/>
      </w:r>
    </w:p>
    <w:p>
      <w:pPr>
        <w:pStyle w:val="TextBodyIndent"/>
        <w:rPr/>
      </w:pPr>
      <w:r>
        <w:rPr/>
        <w:t xml:space="preserve">Nos termos do conhecimento acumulado até hoje (e que o texto de Porter ainda é uma síntese bastante atual), o que sabemos é que, seja porque a inserção periférica já super-especializou as regiões subdesenvolvidas, seja porque a aglomeração produtiva (ou “clusterização”) é a forma mais eficaz de conquista de competitividade por MPMEs, </w:t>
      </w:r>
      <w:r>
        <w:rPr>
          <w:b/>
        </w:rPr>
        <w:t xml:space="preserve">a estratégia de desenvolvimento das regiões periféricas deve se basear na identificação de um “nicho” produtivo que possa ser guindado à função de núcleo </w:t>
      </w:r>
      <w:r>
        <w:rPr/>
        <w:t xml:space="preserve">(ou, pelo menos, de periferia imediata) </w:t>
      </w:r>
      <w:r>
        <w:rPr>
          <w:b/>
        </w:rPr>
        <w:t>de um futuro sistema local de produção</w:t>
      </w:r>
      <w:r>
        <w:rPr/>
        <w:t xml:space="preserve">. </w:t>
      </w:r>
    </w:p>
    <w:p>
      <w:pPr>
        <w:pStyle w:val="TextBodyIndent"/>
        <w:rPr/>
      </w:pPr>
      <w:r>
        <w:rPr/>
      </w:r>
    </w:p>
    <w:p>
      <w:pPr>
        <w:pStyle w:val="TextBodyIndent"/>
        <w:rPr/>
      </w:pPr>
      <w:r>
        <w:rPr/>
        <w:t xml:space="preserve">Mas que se entenda bem: não estamos pretendendo que seja possível criar um “cluster” por decisão política. O que se pode fazer é, a partir de uma análise circunstanciada de potencialidades (definidas pela presença de fatores de produção básicos, mercados externos abertos ao ingresso e consistência com a visão que a comunidade faz do seu futuro, etc.), eleger o setor produtivo que receberá </w:t>
      </w:r>
      <w:r>
        <w:rPr>
          <w:b/>
        </w:rPr>
        <w:t xml:space="preserve">apoio governamental </w:t>
      </w:r>
      <w:r>
        <w:rPr/>
        <w:t xml:space="preserve">com vistas a se tornar a fonte alavancadora da diversificação da economia regional dentro daquelas padrões que caracterizam os </w:t>
      </w:r>
      <w:r>
        <w:rPr>
          <w:i/>
        </w:rPr>
        <w:t>clusters</w:t>
      </w:r>
      <w:r>
        <w:rPr/>
        <w:t xml:space="preserve">.  O que fica por definir, então, é o que seja o “apoio governamental” consistente com o desenvolvimento de economias de </w:t>
      </w:r>
      <w:r>
        <w:rPr>
          <w:i/>
        </w:rPr>
        <w:t>cluster.</w:t>
      </w:r>
    </w:p>
    <w:p>
      <w:pPr>
        <w:pStyle w:val="TextBodyIndent"/>
        <w:ind w:hanging="0"/>
        <w:rPr>
          <w:i/>
          <w:i/>
        </w:rPr>
      </w:pPr>
      <w:r>
        <w:rPr>
          <w:i/>
        </w:rPr>
      </w:r>
    </w:p>
    <w:p>
      <w:pPr>
        <w:pStyle w:val="TextBodyIndent"/>
        <w:numPr>
          <w:ilvl w:val="0"/>
          <w:numId w:val="1"/>
        </w:numPr>
        <w:rPr>
          <w:b/>
          <w:b/>
        </w:rPr>
      </w:pPr>
      <w:r>
        <w:rPr>
          <w:b/>
        </w:rPr>
        <w:t>Para além do laissez-faire e do estatismo</w:t>
      </w:r>
    </w:p>
    <w:p>
      <w:pPr>
        <w:pStyle w:val="TextBodyIndent"/>
        <w:ind w:hanging="0"/>
        <w:rPr>
          <w:b/>
          <w:b/>
        </w:rPr>
      </w:pPr>
      <w:r>
        <w:rPr>
          <w:b/>
        </w:rPr>
      </w:r>
    </w:p>
    <w:p>
      <w:pPr>
        <w:pStyle w:val="TextBodyIndent"/>
        <w:rPr>
          <w:b/>
          <w:b/>
        </w:rPr>
      </w:pPr>
      <w:r>
        <w:rPr>
          <w:b/>
        </w:rPr>
      </w:r>
    </w:p>
    <w:p>
      <w:pPr>
        <w:pStyle w:val="TextBodyIndent"/>
        <w:rPr/>
      </w:pPr>
      <w:r>
        <w:rPr/>
        <w:t xml:space="preserve">Segundo Porter: </w:t>
      </w:r>
    </w:p>
    <w:p>
      <w:pPr>
        <w:pStyle w:val="TextBodyIndent"/>
        <w:rPr/>
      </w:pPr>
      <w:r>
        <w:rPr/>
      </w:r>
    </w:p>
    <w:p>
      <w:pPr>
        <w:pStyle w:val="TextBodyIndent"/>
        <w:spacing w:lineRule="auto" w:line="240"/>
        <w:ind w:left="708" w:firstLine="708"/>
        <w:rPr/>
      </w:pPr>
      <w:r>
        <w:rPr/>
        <w:t>“</w:t>
      </w:r>
      <w:r>
        <w:rPr/>
        <w:t xml:space="preserve">Os </w:t>
      </w:r>
      <w:r>
        <w:rPr>
          <w:b/>
        </w:rPr>
        <w:t>governos</w:t>
      </w:r>
      <w:r>
        <w:rPr/>
        <w:t xml:space="preserve"> só deviam desempenhar papel </w:t>
      </w:r>
      <w:r>
        <w:rPr>
          <w:b/>
        </w:rPr>
        <w:t>direto</w:t>
      </w:r>
      <w:r>
        <w:rPr/>
        <w:t xml:space="preserve"> em áreas nas quais as empresas não podem atuar (como política comercial) ou naquelas onde </w:t>
      </w:r>
      <w:r>
        <w:rPr>
          <w:b/>
        </w:rPr>
        <w:t>as externalidades levam as empresas a subinvestir</w:t>
      </w:r>
      <w:r>
        <w:rPr/>
        <w:t>. As externalidades ocorrem quando os benefícios ao país, como um todo, excedem os que são obtidos por uma única empresa ou pessoa física, de modo que as entidades privadas tendem a subinvestir nessas áreas, de acordo com as perspectiva nacional. Bons exemplos são a educação em geral, a qualidade do meio ambiente e alguns tipos de P&amp;D que podem aumentar a produtividade de muitas indústrias”. (PORTER, 1998, p. 695)</w:t>
      </w:r>
    </w:p>
    <w:p>
      <w:pPr>
        <w:pStyle w:val="TextBodyIndent"/>
        <w:rPr/>
      </w:pPr>
      <w:r>
        <w:rPr/>
      </w:r>
    </w:p>
    <w:p>
      <w:pPr>
        <w:pStyle w:val="TextBodyIndent"/>
        <w:ind w:hanging="0"/>
        <w:rPr/>
      </w:pPr>
      <w:r>
        <w:rPr/>
        <w:tab/>
        <w:t xml:space="preserve">Uma leitura superficial deste trecho pode levar a interpretação de que Porter reduz o Estado àquelas funções clássicas, aceitas pela grande maioria dos liberais. Mas não é bem disso que se trata. É de se notar que, acima, Porter: 1) se refere ao “governo” (e não propriamente ao Estado); 2) fala nos limites do “papel direto” (do governo) e não do papel em geral que cabe a este (e ao Estado); </w:t>
        <w:br/>
        <w:t xml:space="preserve">3) afirma que cabe papel direto aos governos em todas aquelas áreas onde as externalidades levam a subinvestimente privado. </w:t>
      </w:r>
    </w:p>
    <w:p>
      <w:pPr>
        <w:pStyle w:val="TextBodyIndent"/>
        <w:ind w:hanging="0"/>
        <w:rPr/>
      </w:pPr>
      <w:r>
        <w:rPr/>
      </w:r>
    </w:p>
    <w:p>
      <w:pPr>
        <w:pStyle w:val="TextBodyIndent"/>
        <w:rPr/>
      </w:pPr>
      <w:r>
        <w:rPr/>
        <w:t>Comecemos pelo fim. Em que áreas a geração de externalidades determina que as empresas subinvistam? ... Porter exemplifica com educação, meio ambiente e P&amp;D, mas a verdade – que o autor domina integralmente e não se cansa de repetir ao longo de todo o seu trabalho – é que toda a aglomeração industrial gera externalidades significativas. Só que – na exata medida em que as vantagens da aglomeração são externas, e inapropriáveis individualmente – nenhum agente privado “investe em aglomeração”. Os agentes privados investem em capital fixo, em ações, em P&amp;D, em formação e qualificação de pessoal, mas não investem em “aglomeração”. Quem deve fazer isto na concepção de Porter? .... O setor público! Uma exemplificação pode ajudar a entender melhor o problema e a solução.</w:t>
      </w:r>
    </w:p>
    <w:p>
      <w:pPr>
        <w:pStyle w:val="TextBodyIndent"/>
        <w:rPr/>
      </w:pPr>
      <w:r>
        <w:rPr/>
      </w:r>
    </w:p>
    <w:p>
      <w:pPr>
        <w:pStyle w:val="TextBodyIndent"/>
        <w:rPr/>
      </w:pPr>
      <w:r>
        <w:rPr/>
        <w:t xml:space="preserve">Imaginemos uma região relativamente estagnada cujo diagnóstico identificou potencialidades turísticas. É possível galvanizar agentes privados para realizarem investimentos em pousadas, em festas e rodeios, ou em firmas de </w:t>
      </w:r>
      <w:r>
        <w:rPr>
          <w:i/>
        </w:rPr>
        <w:t>rafting</w:t>
      </w:r>
      <w:r>
        <w:rPr/>
        <w:t>. Mas não é possível delegar à lógica privada os investimentos necessários à manutenção do casario antigo, à limpeza das ruas, à construção de uma cultura de hospitalidade ou à recuperação das manifestações culturais tradicionais da região. A beleza do casario, a limpeza das ruas, a hospitalidade do povo em geral para com o turista e a organização de festas populares geram vantagens sociais que são muito maiores do que as vantagens obtidas pelos proprietários das casas, pelo varredor de rua e/ou pelos moradores da mesma, pelo atendente atencioso, ou pelo gaúcho que preserva a tradição da chula. E o problema é que, sem que sem efetivem aqueles investimentos que beneficiam mais a sociedade do que o inversor privado, não se realiza o “potencial”</w:t>
      </w:r>
      <w:r>
        <w:rPr>
          <w:b/>
        </w:rPr>
        <w:t xml:space="preserve"> </w:t>
      </w:r>
      <w:r>
        <w:rPr/>
        <w:t xml:space="preserve">turístico da região, de forma que os demais investimentos (a pousada, o rodeio e a empresa de </w:t>
      </w:r>
      <w:r>
        <w:rPr>
          <w:i/>
        </w:rPr>
        <w:t>rafting</w:t>
      </w:r>
      <w:r>
        <w:rPr/>
        <w:t xml:space="preserve">), ou são mal sucedidos, ou sequer se efetivam. Vale dizer, o Estado é muito mais do que um agente entre outros; ele é o ponto de partida, a condição do sucesso da reconversão produtiva regional. </w:t>
      </w:r>
    </w:p>
    <w:p>
      <w:pPr>
        <w:pStyle w:val="TextBodyIndent"/>
        <w:rPr/>
      </w:pPr>
      <w:r>
        <w:rPr/>
      </w:r>
    </w:p>
    <w:p>
      <w:pPr>
        <w:pStyle w:val="TextBodyIndent"/>
        <w:rPr/>
      </w:pPr>
      <w:r>
        <w:rPr/>
        <w:t xml:space="preserve">E, ao contrário do que se poderia imaginar, o resultado acima não é uma exceção associada ao fato de que o turismo é altamente dependente de bens públicos (como o equilíbrio ecológico, a limpeza pública, a cultura hospitaleira, monumentos históricos, etc.). Na verdade, todo e qualquer </w:t>
      </w:r>
      <w:r>
        <w:rPr>
          <w:i/>
        </w:rPr>
        <w:t>cluster</w:t>
      </w:r>
      <w:r>
        <w:rPr/>
        <w:t xml:space="preserve"> gera vantagens que não são apropriáveis individualmente mas coletivamente. Mas – como já apontamos – as empresas investem em máquinas, não em </w:t>
      </w:r>
      <w:r>
        <w:rPr>
          <w:i/>
        </w:rPr>
        <w:t>clusters</w:t>
      </w:r>
      <w:r>
        <w:rPr/>
        <w:t xml:space="preserve">. E, por isto mesmo, muitas vezes deixam de investir em determinadas regiões onde os </w:t>
      </w:r>
      <w:r>
        <w:rPr>
          <w:i/>
        </w:rPr>
        <w:t xml:space="preserve">clusters </w:t>
      </w:r>
      <w:r>
        <w:rPr/>
        <w:t xml:space="preserve">não existem. </w:t>
      </w:r>
    </w:p>
    <w:p>
      <w:pPr>
        <w:pStyle w:val="TextBodyIndent"/>
        <w:rPr/>
      </w:pPr>
      <w:r>
        <w:rPr/>
      </w:r>
    </w:p>
    <w:p>
      <w:pPr>
        <w:pStyle w:val="TextBodyIndent"/>
        <w:rPr/>
      </w:pPr>
      <w:r>
        <w:rPr>
          <w:b/>
        </w:rPr>
        <w:t>Identificar e estimular as potencialidades produtivas de uma região e arcar com os investimentos necessários à constituição de uma aglomeração sustentável econômica, social e ecologicamente é tarefa do Estado.</w:t>
      </w:r>
      <w:r>
        <w:rPr/>
        <w:t xml:space="preserve"> Só que ser uma tarefa do Estado não significa que seja uma tarefa exclusiva do governo. E isto, desde logo, porque a identificação de uma potencialidade de aglomeração é algo que não depende apenas de estudos técnicos, mas da consistência das inversões necessárias com as competências dos agentes locais e com a visão que os mesmos têm de seu futuro. Se um determinado projeto não é forjado, desde o início, com a participação ativa dos agentes locais, ele tende a fracassar ou, na melhor das hipóteses, a só ter sucesso se o volume das inversões públicas for tão elevado que o conjunto dos bens públicos necessários à atração e sustentação das atividades privadas passe a ser oferecido integralmente pelo Estado. </w:t>
      </w:r>
    </w:p>
    <w:p>
      <w:pPr>
        <w:pStyle w:val="TextBodyIndent"/>
        <w:rPr/>
      </w:pPr>
      <w:r>
        <w:rPr/>
      </w:r>
    </w:p>
    <w:p>
      <w:pPr>
        <w:pStyle w:val="TextBodyIndent"/>
        <w:rPr/>
      </w:pPr>
      <w:r>
        <w:rPr/>
        <w:t xml:space="preserve">O mais interessante é que, a despeito de social e economicamente irracional, a opção por comprometer o Estado com o conjunto dos investimentos necessários à sustentabilidade das inversões privadas ainda é a opção de inúmeros governantes. O que não é gratuito. Durante a hegemonia do fordismo, a única alternativa a incorrer em elevados custos de transação era a integração vertical das firmas. Formas de integração não-hierárquicas, baseadas em redes verticais de empresas autônomas, eram tão raras que seriam consideradas utópicas pela grande maioria de empresários e políticos do período. E ainda hoje existem gestores públicos que tomam o fordismo como o padrão natural (senão único) de organização da produção industrial e urbana. Por isto mesmo, não alcançam entender o potencial de programas de inversão articulados socialmente sob a “mera” coordenação do Estado. Além disso, quando o Estado se responsabiliza integralmente pela implantação da “infraestrutura” de um determinado projeto de desenvolvimento amplia-se o “capital eleitoral” do governante em exercício, que passa a incluir mais um “eu fiz isto” em seu currículo. De forma que, como inúmeras vezes na história da humanidade, a ignorância alia-se ao oportunismo para sufocar a mudança e o desenvolvimento. </w:t>
      </w:r>
    </w:p>
    <w:p>
      <w:pPr>
        <w:pStyle w:val="TextBodyIndent"/>
        <w:rPr/>
      </w:pPr>
      <w:r>
        <w:rPr/>
      </w:r>
    </w:p>
    <w:p>
      <w:pPr>
        <w:pStyle w:val="TextBodyIndent"/>
        <w:rPr/>
      </w:pPr>
      <w:r>
        <w:rPr>
          <w:rFonts w:eastAsia="Arial"/>
        </w:rPr>
        <w:t xml:space="preserve"> </w:t>
      </w:r>
      <w:r>
        <w:rPr/>
        <w:t>De outro lado, é preciso ter claro que o afastamento do poder público da função de inversor direto não é – nem pode ser – absolutizada. Como bem o sabe Porter,</w:t>
      </w:r>
    </w:p>
    <w:p>
      <w:pPr>
        <w:pStyle w:val="TextBodyIndent"/>
        <w:rPr/>
      </w:pPr>
      <w:r>
        <w:rPr/>
      </w:r>
    </w:p>
    <w:p>
      <w:pPr>
        <w:pStyle w:val="TextBodyIndent"/>
        <w:spacing w:lineRule="auto" w:line="240"/>
        <w:ind w:left="708" w:firstLine="708"/>
        <w:rPr/>
      </w:pPr>
      <w:r>
        <w:rPr/>
        <w:t>A política governamental adequada para a indústria varia à medida que os países avançam para etapas sucessivas do desenvolvimento competitivo. A combinação de políticas deve, em qualquer momento, ser mutuamente coerente e refletir a natureza da vantagem competitiva da indústria do país.</w:t>
      </w:r>
    </w:p>
    <w:p>
      <w:pPr>
        <w:pStyle w:val="TextBodyIndent"/>
        <w:spacing w:lineRule="auto" w:line="240"/>
        <w:ind w:left="708" w:firstLine="708"/>
        <w:rPr/>
      </w:pPr>
      <w:r>
        <w:rPr/>
        <w:t xml:space="preserve">O governo tem maior influência </w:t>
      </w:r>
      <w:r>
        <w:rPr>
          <w:i/>
        </w:rPr>
        <w:t xml:space="preserve">direta </w:t>
      </w:r>
      <w:r>
        <w:rPr/>
        <w:t>sobre a vantagem nacional nas etapas impulsionadas pelos fatores e pelo investimento. Os instrumentos à disposição, como capital [de empréstimo], subsídios, proteção temporária, são mais poderosos nessas etapas de desenvolvimento competitivo do país [ou região]. Nas primeiras etapas, o governo também deve assumir a liderança na criação de fatores: estimular a poupança ou a tomada de empréstimos no exterior para acumular capital, melhorar a educação e a infra-estrutura, começar o desenvolvimento de uma base tecnológica.” (PORTER, 1998, p. 748)</w:t>
      </w:r>
    </w:p>
    <w:p>
      <w:pPr>
        <w:pStyle w:val="TextBodyIndent"/>
        <w:rPr/>
      </w:pPr>
      <w:r>
        <w:rPr/>
      </w:r>
    </w:p>
    <w:p>
      <w:pPr>
        <w:pStyle w:val="TextBodyIndent"/>
        <w:rPr/>
      </w:pPr>
      <w:r>
        <w:rPr/>
        <w:t xml:space="preserve">Vale dizer: o governo terá tanto mais responsabilidade de realizar inversões diretas e/ou financiar as inversões privadas e/ou subsidiá-las quanto menor for o número e a acumulação (de capital e de conhecimentos) dos interlocutores mobilizáveis. Mas, de qualquer forma, a fórmula socialmente racional é a que afirma que o Estado só deve ingressar diretamente em segmentos nos quais, ou não há capitais privados aptos e dispostos a ingressarem, ou o ingresso do Estado como inversor é condição necessária para a regulação do setor e para a extração do máximo benefício social do desenvolvimento. </w:t>
      </w:r>
    </w:p>
    <w:p>
      <w:pPr>
        <w:pStyle w:val="TextBodyIndent"/>
        <w:rPr/>
      </w:pPr>
      <w:r>
        <w:rPr/>
      </w:r>
    </w:p>
    <w:p>
      <w:pPr>
        <w:pStyle w:val="TextBodyIndent"/>
        <w:rPr/>
      </w:pPr>
      <w:r>
        <w:rPr/>
        <w:t xml:space="preserve">É fácil perceber, pois, que Porter está longe de ser um defensor do Estado mínimo. Mas tampouco é um estatista empedernido. E isto na exata medida em que entende que os recurso públicos são escassos e devem ser canalizados para os diversos setores em que os mesmos são indispensáveis. O que equivale a dizer que, ao contrário do que prenderia um socialista estatista, para Porter existem setores onde o ingresso do estado é desnecessário. E isto, desde logo,  porque, como bem sabe Porter, a regulação de todo um amplo conjunto de setores – inclusive a regulação da distribuição do valor agregado em seu interior! – pode-se fazer pelo poder público sem qualquer inversão direta no mesmo. Assim é que – para dar um exemplo sugestivo – o apoio público ao ingresso de novas empresas nos distintos setores, a legislação anti-truste e de defesa da concorrência, e uma política fiscal ativa e discricionária, são, na maior parte das vezes, instrumentos suficientes para o enfrentamento de vantagens monopolistas não assentadas em processos inovativos, mas em colusões oligopólicas. </w:t>
      </w:r>
    </w:p>
    <w:p>
      <w:pPr>
        <w:pStyle w:val="TextBodyIndent"/>
        <w:rPr/>
      </w:pPr>
      <w:r>
        <w:rPr/>
      </w:r>
    </w:p>
    <w:p>
      <w:pPr>
        <w:pStyle w:val="TextBodyIndent"/>
        <w:numPr>
          <w:ilvl w:val="0"/>
          <w:numId w:val="1"/>
        </w:numPr>
        <w:rPr>
          <w:b/>
          <w:b/>
        </w:rPr>
      </w:pPr>
      <w:r>
        <w:rPr>
          <w:b/>
        </w:rPr>
        <w:t>Para além da oposição Social X Econômico</w:t>
      </w:r>
    </w:p>
    <w:p>
      <w:pPr>
        <w:pStyle w:val="TextBodyIndent"/>
        <w:ind w:hanging="0"/>
        <w:rPr>
          <w:b/>
          <w:b/>
        </w:rPr>
      </w:pPr>
      <w:r>
        <w:rPr>
          <w:b/>
        </w:rPr>
      </w:r>
    </w:p>
    <w:p>
      <w:pPr>
        <w:pStyle w:val="TextBodyIndent"/>
        <w:rPr/>
      </w:pPr>
      <w:r>
        <w:rPr/>
        <w:t xml:space="preserve">A crise do assalariamento fordista tem alimentada a emergência de novas formas de organização da produção que negam objetivamente a naturalização ideológica da grande indústria. O que estas formas pós-fordistas de organização da produção ( que se assentam em redes de microempresas, boa parte delas, de base familiar) vem nos mostrar é que a grande indústria captalista não é a única forma de produção compatível com o mercado. Vele dizer: é possível sustentar algumas vantagens trazidas pelo mercado ( em termos de flexibilidade da produção, estímulo a inovações, liberdade de escolha dos consumidores, etc. ) sem ter de, necessariamente, suportar todas as suas mazelas ( assossiadas à concentração da propriedade e da renda, ao desemprego estrutural, à exclusão social, etc. ). </w:t>
      </w:r>
    </w:p>
    <w:p>
      <w:pPr>
        <w:pStyle w:val="TextBodyIndent"/>
        <w:rPr/>
      </w:pPr>
      <w:r>
        <w:rPr/>
      </w:r>
    </w:p>
    <w:p>
      <w:pPr>
        <w:pStyle w:val="TextBodyIndent"/>
        <w:rPr/>
      </w:pPr>
      <w:r>
        <w:rPr/>
        <w:t xml:space="preserve">A centralidade desta experiência diz respeito ao fato de que ela nos ensina que é possível fazer política econômica básica. O Estado pode incidir sobre o grau de monopólio do sistema, e, assim, incidir sobre a distribuição entre lucros e salários. O Estado – mesmo os Estados não nacionais – podem influenciar a distribuição da renda e a distribuição da propriedade. Vale dizer: podemos incidir no coração da economia. E, desta forma, </w:t>
      </w:r>
      <w:r>
        <w:rPr>
          <w:b/>
        </w:rPr>
        <w:t>podemos incidir sobre a inclusão social através da política econômica</w:t>
      </w:r>
      <w:r>
        <w:rPr/>
        <w:t xml:space="preserve">.  </w:t>
      </w:r>
    </w:p>
    <w:p>
      <w:pPr>
        <w:pStyle w:val="TextBodyIndent"/>
        <w:rPr/>
      </w:pPr>
      <w:r>
        <w:rPr/>
      </w:r>
    </w:p>
    <w:p>
      <w:pPr>
        <w:pStyle w:val="TextBodyIndent"/>
        <w:rPr/>
      </w:pPr>
      <w:r>
        <w:rPr/>
        <w:t xml:space="preserve">De outro lado, (re)descobriu-se recentemente, que a competitividade é função dos homens. Conhecimento – e não máquinas – definem a produtividade que importa:  a produtividade medida por “valor agregado” / “número de trabalhadores envolvidos na produção”. A produtividade da máquina é </w:t>
        <w:br/>
        <w:t xml:space="preserve">“produção” / “tempo”; mas esta não nos diz nada sobre a apropriação da renda (que, na verdade, pode ser nenhuma). De forma que não há política de desenvolvimento sem política de educação. </w:t>
      </w:r>
    </w:p>
    <w:p>
      <w:pPr>
        <w:pStyle w:val="TextBodyIndent"/>
        <w:rPr/>
      </w:pPr>
      <w:r>
        <w:rPr/>
        <w:t xml:space="preserve">Mais do que isto: descobriu-se recentemente – e Porter é apenas um dentre os vários teóricos “acima de qualquer suspeita ideológica” que o vem revelando – que as economias e sociedades que preservam formas pré-fordistas (como a agricultura familiar) e estimulam formas pós-fordistas de produção (como as aglomerações italianas) vêm apresentando uma performance econômica superior à média internacional. </w:t>
      </w:r>
    </w:p>
    <w:p>
      <w:pPr>
        <w:pStyle w:val="TextBodyIndent"/>
        <w:rPr/>
      </w:pPr>
      <w:r>
        <w:rPr/>
      </w:r>
    </w:p>
    <w:p>
      <w:pPr>
        <w:pStyle w:val="TextBodyIndent"/>
        <w:rPr/>
      </w:pPr>
      <w:r>
        <w:rPr/>
        <w:t xml:space="preserve">Os motivos são cada vez mais claros. A reforma agrária não é apenas a condição para manter em atividade um número expressivo de pessoas pressionadas a abandonar o campo. Assim como também não o é o Funrural e os gastos da previdência. Ambos articula um mercado consumidor regional que é o sustentáculo da formação de um sem número de “potenciais empreendedores”. Como o é toda a pequena produção urbana. Da mesma forma que o é o egresso da Universidade Pública; da mesma forma que o é o filho do verdureiro ou do profissional liberal. Esta classe de trabalhadores semi-proprietários é capaz de consumir, de exigir, de apreender e de ofertar novos empreendimentos e novas formas de produção. Esta nova classe empresarial-trabalhadora  é a objetivação dos 4 determinantes do desenvolvimento de Porter. </w:t>
      </w:r>
      <w:r>
        <w:rPr>
          <w:b/>
        </w:rPr>
        <w:t>E estimular a produção desta nova classe, é política social e é política econômica.</w:t>
      </w:r>
      <w:r>
        <w:rPr/>
        <w:t xml:space="preserve"> </w:t>
      </w:r>
      <w:r>
        <w:rPr>
          <w:b/>
        </w:rPr>
        <w:t>Indistintamente</w:t>
      </w:r>
      <w:r>
        <w:rPr/>
        <w:t>.</w:t>
      </w:r>
    </w:p>
    <w:p>
      <w:pPr>
        <w:pStyle w:val="TextBodyIndent"/>
        <w:rPr/>
      </w:pPr>
      <w:r>
        <w:rPr/>
      </w:r>
    </w:p>
    <w:p>
      <w:pPr>
        <w:pStyle w:val="TextBodyIndent"/>
        <w:rPr/>
      </w:pPr>
      <w:r>
        <w:rPr/>
        <w:t xml:space="preserve">E uma vez que se entende este ponto – que é, verdadeiramente, o ponto de chegada da construção Porteriana, e o ponto de partida necessário de qualquer política de desenvolvimento – damos o passo necessário. Mas é preciso ser radical neste passo. É preciso entender que não existe dissociação possível entre política de desenvolvimento econômico e política social, que desenvolver economicamente é garantir grande mercado interno, qualidade de serviços, flexibilidade da produção, capacidade de inovação, e que tudo isto é função direta da educação, da capacidade de integração e solidariedade dos agentes, da distribuição da renda e da distribuição da propriedade. </w:t>
      </w:r>
    </w:p>
    <w:p>
      <w:pPr>
        <w:pStyle w:val="TextBodyIndent"/>
        <w:rPr/>
      </w:pPr>
      <w:r>
        <w:rPr/>
      </w:r>
    </w:p>
    <w:p>
      <w:pPr>
        <w:pStyle w:val="TextBodyIndent"/>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Acerca dos determinantes do caráter pluriparadigmático da ciência econômica, veja-se PAIVA. C. </w:t>
      </w:r>
      <w:r>
        <w:rPr>
          <w:i/>
        </w:rPr>
        <w:t xml:space="preserve">Valor, preços e distribuição: de Ricardo a Marx, de Marx a nós. </w:t>
      </w:r>
      <w:r>
        <w:rPr/>
        <w:t>Campinas: Unicamp, 1998 (Tese de Doutoramento; em particular os capítulos quinto, sexto e a Conclusão).</w:t>
      </w:r>
    </w:p>
  </w:footnote>
  <w:footnote w:id="3">
    <w:p>
      <w:pPr>
        <w:pStyle w:val="Footnote"/>
        <w:spacing w:lineRule="auto" w:line="240"/>
        <w:rPr/>
      </w:pPr>
      <w:r>
        <w:rPr>
          <w:rStyle w:val="FootnoteCharacters"/>
        </w:rPr>
        <w:footnoteRef/>
      </w:r>
      <w:r>
        <w:rPr/>
        <w:t xml:space="preserve"> </w:t>
      </w:r>
      <w:r>
        <w:rPr/>
        <w:t xml:space="preserve">É bem verdade que esta velocidade revolucionária não é comum a todos os paradigmas. O marxismo pouco se mexe. E isto até porque a obra de Marx é tão complexa, suas recomendações normativas são tão explícitas, e seu método tão pouco entendido, que se torna extremamente difícil sustentar um “distanciamente científico” com seus textos. Eles se tornam, tanto objeto de adoração, quanto de ódio. De forma que todos os críticos são considerados “vulgares”, e são facilmente destroçados por “guardiões do templo” bem formados. Só que estes guardiões, via de regra, não sabem diferenciar a crítica oportunista e inculta da crítica metodologicamente consistente. E acabando inviabilizando toda a crítica, toda a dialética, todo o desenvolvimento. </w:t>
      </w:r>
    </w:p>
  </w:footnote>
  <w:footnote w:id="4">
    <w:p>
      <w:pPr>
        <w:pStyle w:val="Footnote"/>
        <w:spacing w:lineRule="auto" w:line="240"/>
        <w:rPr/>
      </w:pPr>
      <w:r>
        <w:rPr>
          <w:rStyle w:val="FootnoteCharacters"/>
        </w:rPr>
        <w:footnoteRef/>
      </w:r>
      <w:r>
        <w:rPr/>
        <w:t xml:space="preserve"> </w:t>
      </w:r>
      <w:r>
        <w:rPr/>
        <w:t xml:space="preserve">Dizemos revolução </w:t>
      </w:r>
      <w:r>
        <w:rPr>
          <w:b/>
        </w:rPr>
        <w:t>realista</w:t>
      </w:r>
      <w:r>
        <w:rPr/>
        <w:t xml:space="preserve"> porque os grandes postulados keynesianos – do tipo o sistema capitalista é estruturalmente instável e sujeito a crises; os empresários não têm certeza sobre o futuro, sendo obrigados a tomar decisão sob condição de incerteza; muitas das previsões não tem qualquer base rigorosa e várias dentre estas se mostram errôneas; na tentativa de drilblar a incerteza, os empresários procuram segurança na liquidez (naquilo que sempre mantém a possibilidade de se tornar moeda de um dia para o outro sem flutuar excessivamente de valor ou, caso flutue, com uma tendência bem definida para cima); a demanda futura é incerta; os empresários administram a produção a partir da evolução das vendas; etc. – são afirmações absolutamente realistas e pré-teóricas. O movimento de Keynes vai das constatações empíricas para a teorização (sempre, de alguma forma inacabada) das mesmas. Este padrão analítico-teórico é o oposto perfeito do padrão analítico-teórico neoclássico, que é hiper-racionalista. Entre os neoclássicos, o ponto de partida analítico é um mundo idealizado onde todos os agentes são hedonistas racionais com plena informação e livre acesso a crédito/capital. E os neoclássicos “concluem” que, se o mundo fosse assim, não haveria crise. </w:t>
      </w:r>
    </w:p>
  </w:footnote>
  <w:footnote w:id="5">
    <w:p>
      <w:pPr>
        <w:pStyle w:val="Footnote"/>
        <w:spacing w:lineRule="auto" w:line="240"/>
        <w:rPr/>
      </w:pPr>
      <w:r>
        <w:rPr>
          <w:rStyle w:val="FootnoteCharacters"/>
        </w:rPr>
        <w:footnoteRef/>
      </w:r>
      <w:r>
        <w:rPr/>
        <w:t xml:space="preserve"> </w:t>
      </w:r>
      <w:r>
        <w:rPr/>
        <w:t>Diga-se de passagem, dois países contemporâneos são exemplos mais do que suficientes do equívoco das teses naturalistas: o Japão – que é a segunda economia capitalista do mundo, a despeito das enormes carências de recursos naturais e da pífia acumulação pré-capitalista – e o Brasil – com seus 50 milhões de miseráveis, a despeito de ser riquíssimo em recursos naturais e de ter sido o palco de um dos processos mais dinâmicos de acumulação primitiva da Idade Moderna.</w:t>
      </w:r>
    </w:p>
  </w:footnote>
  <w:footnote w:id="6">
    <w:p>
      <w:pPr>
        <w:pStyle w:val="Footnote"/>
        <w:spacing w:lineRule="auto" w:line="240"/>
        <w:rPr/>
      </w:pPr>
      <w:r>
        <w:rPr>
          <w:rStyle w:val="FootnoteCharacters"/>
        </w:rPr>
        <w:footnoteRef/>
      </w:r>
      <w:r>
        <w:rPr/>
        <w:t xml:space="preserve"> </w:t>
      </w:r>
      <w:r>
        <w:rPr/>
        <w:t xml:space="preserve">Um domínio teórico que, se ocorreu em algum lugar ou tempo, foi exceção. Afinal os </w:t>
      </w:r>
      <w:r>
        <w:rPr>
          <w:b/>
        </w:rPr>
        <w:t>determinantes fundamentais do desenvolvimento nunca haviam sido objeto de sistematização num linguajar não-esotérico até a publicação do trabalho de Porter</w:t>
      </w:r>
    </w:p>
  </w:footnote>
  <w:footnote w:id="7">
    <w:p>
      <w:pPr>
        <w:pStyle w:val="Footnote"/>
        <w:spacing w:lineRule="auto" w:line="240"/>
        <w:rPr/>
      </w:pPr>
      <w:r>
        <w:rPr>
          <w:rStyle w:val="FootnoteCharacters"/>
        </w:rPr>
        <w:footnoteRef/>
      </w:r>
      <w:r>
        <w:rPr/>
        <w:t xml:space="preserve"> </w:t>
      </w:r>
      <w:r>
        <w:rPr/>
        <w:t xml:space="preserve">Irracional, aqui, no sentido de Weber e da moderna teoria dos jogos; vale dizer, no sentido de ser um apego não instrumental, de um apego que se impõe mesmo quando os resultados são contraditórios com os interesses imediatos e conscientes do tomador de decisão.  </w:t>
      </w:r>
    </w:p>
  </w:footnote>
  <w:footnote w:id="8">
    <w:p>
      <w:pPr>
        <w:pStyle w:val="Footnote"/>
        <w:spacing w:lineRule="auto" w:line="240"/>
        <w:rPr/>
      </w:pPr>
      <w:r>
        <w:rPr>
          <w:rStyle w:val="FootnoteCharacters"/>
        </w:rPr>
        <w:footnoteRef/>
      </w:r>
      <w:r>
        <w:rPr/>
        <w:t xml:space="preserve"> </w:t>
      </w:r>
      <w:r>
        <w:rPr/>
        <w:t xml:space="preserve">Nos termos de Porter, “as desvantagens em fatores básicos são parte daquilo que impede as firmas de se tornarem dependentes dos custos desses fatores, e levam-nas a buscar vantagens de ordem superior. .... As desvantagens de fatores que estimulam a inovação devem ser </w:t>
      </w:r>
      <w:r>
        <w:rPr>
          <w:i/>
        </w:rPr>
        <w:t>seletivas</w:t>
      </w:r>
      <w:r>
        <w:rPr/>
        <w:t xml:space="preserve"> para motivar – e não para desestimular, envolvendo alguns, mas nem todos os fatores. Uma falta de pressão significa que raramente há progresso, mas um excesso de adversidade leva à paralisia”. (PORTER, 1998, p. 100)</w:t>
      </w:r>
    </w:p>
  </w:footnote>
  <w:footnote w:id="9">
    <w:p>
      <w:pPr>
        <w:pStyle w:val="Footnote"/>
        <w:spacing w:lineRule="auto" w:line="240"/>
        <w:rPr/>
      </w:pPr>
      <w:r>
        <w:rPr>
          <w:rStyle w:val="FootnoteCharacters"/>
        </w:rPr>
        <w:footnoteRef/>
      </w:r>
      <w:r>
        <w:rPr/>
        <w:t xml:space="preserve"> </w:t>
      </w:r>
      <w:r>
        <w:rPr/>
        <w:t xml:space="preserve">Porter chama de “diamante” o conjunto de relações entre estes quatro determinantes que os definem enquanto um sistema. A origem do termo se encontra no padrão de exposição gráfico do modelo de Porter. Graficamente, cada um dos determinantes transforma-se no vértice de um losango cujos lados são constituídos de vetores que representam as relações entre os determinantes. Como os determinantes são eles mesmos determinados uns pelos outros, todos os vértices tem relações de dependência e de influência sobre os demais. O resultado é que cada um dos gráficos voltados à explicitação daquelas relações funcionais toma a forma de um diamante lapidado. Para uma apresentação detalhada do “diamante” de Porter, veja-se o terceiro capítulo de PORTER, 1998, Op. cit. </w:t>
      </w:r>
    </w:p>
  </w:footnote>
  <w:footnote w:id="10">
    <w:p>
      <w:pPr>
        <w:pStyle w:val="Footnote"/>
        <w:spacing w:lineRule="auto" w:line="240"/>
        <w:rPr/>
      </w:pPr>
      <w:r>
        <w:rPr>
          <w:rStyle w:val="FootnoteCharacters"/>
        </w:rPr>
        <w:footnoteRef/>
      </w:r>
      <w:r>
        <w:rPr/>
        <w:t xml:space="preserve"> </w:t>
      </w:r>
      <w:r>
        <w:rPr/>
        <w:t>É por isto mesmo que “as empresas que inovam não são, frequentemente, os líderes estabelecidos, nem mesmo grandes companhias ... . Quaisquer economias de escala em pesquisa e desenvolvimento, que favoreçam as grandes firmas são superadas pelo fato de que muitas inovações não envolvem tecnologia complicada e as grandes firmas enfrentam muitas barreiras para perceber descontinuidades e agir sobre estas.” (PORTER, 1998, p. 61)</w:t>
      </w:r>
    </w:p>
  </w:footnote>
  <w:footnote w:id="11">
    <w:p>
      <w:pPr>
        <w:pStyle w:val="Footnote"/>
        <w:spacing w:lineRule="auto" w:line="240"/>
        <w:rPr/>
      </w:pPr>
      <w:r>
        <w:rPr>
          <w:rStyle w:val="FootnoteCharacters"/>
        </w:rPr>
        <w:footnoteRef/>
      </w:r>
      <w:r>
        <w:rPr/>
        <w:t xml:space="preserve"> </w:t>
      </w:r>
      <w:r>
        <w:rPr/>
        <w:t>Entre os quais encontram-se (malgrado as cada vez mais frequentes exceções, como Michael Porter) os consultores e os grandes mestres da administração de empresas. Os (via de regra, ambiciosos) profissionais destas áreas precisam valorizar seus (via de regra, parcos) conhecimentos do mundo dos negócios para justificar os (via de regra, polpudos) honorários que cobram (ou tentam cobrar) de seus clientes.</w:t>
      </w:r>
    </w:p>
  </w:footnote>
  <w:footnote w:id="12">
    <w:p>
      <w:pPr>
        <w:pStyle w:val="Footnote"/>
        <w:spacing w:lineRule="auto" w:line="240"/>
        <w:rPr/>
      </w:pPr>
      <w:r>
        <w:rPr>
          <w:rStyle w:val="FootnoteCharacters"/>
        </w:rPr>
        <w:footnoteRef/>
      </w:r>
      <w:r>
        <w:rPr/>
        <w:t xml:space="preserve"> </w:t>
      </w:r>
      <w:r>
        <w:rPr/>
        <w:t xml:space="preserve">Na verdade, a forma de organização social da produção mais aberta às MPMEs é o </w:t>
      </w:r>
      <w:r>
        <w:rPr>
          <w:i/>
        </w:rPr>
        <w:t xml:space="preserve">cluster </w:t>
      </w:r>
      <w:r>
        <w:rPr/>
        <w:t xml:space="preserve">organizado, o </w:t>
      </w:r>
      <w:r>
        <w:rPr>
          <w:i/>
        </w:rPr>
        <w:t xml:space="preserve">cluster </w:t>
      </w:r>
      <w:r>
        <w:rPr/>
        <w:t xml:space="preserve">que conta com estruturas de governança e que promove </w:t>
      </w:r>
      <w:r>
        <w:rPr>
          <w:b/>
        </w:rPr>
        <w:t xml:space="preserve">conscientemente </w:t>
      </w:r>
      <w:r>
        <w:rPr/>
        <w:t xml:space="preserve">políticas de apoio à inovação e ao ingresso de novos agentes; vale dizer, a forma de organização social da produção mais aberta às MPMEs é o </w:t>
      </w:r>
      <w:r>
        <w:rPr>
          <w:b/>
        </w:rPr>
        <w:t xml:space="preserve">sistema local de produção. </w:t>
      </w:r>
      <w:r>
        <w:rPr/>
        <w:t xml:space="preserve">Mas a transformação de um </w:t>
      </w:r>
      <w:r>
        <w:rPr>
          <w:i/>
        </w:rPr>
        <w:t xml:space="preserve">cluster </w:t>
      </w:r>
      <w:r>
        <w:rPr/>
        <w:t xml:space="preserve">em um SLP é virtualmente impossível sem a mediação do setor público. Nos limitamos, aqui, portanto, a considerar a forma </w:t>
      </w:r>
      <w:r>
        <w:rPr>
          <w:i/>
        </w:rPr>
        <w:t>cluster</w:t>
      </w:r>
      <w:r>
        <w:rPr/>
        <w:t xml:space="preserve">, e deixamos as considerações sobre governança para a próxima seção, quando enfrentamos diretamente a questão do papel do Estado na articulação do desenvolvimento regional.  </w:t>
      </w:r>
    </w:p>
  </w:footnote>
  <w:footnote w:id="13">
    <w:p>
      <w:pPr>
        <w:pStyle w:val="Footnote"/>
        <w:spacing w:lineRule="auto" w:line="240"/>
        <w:rPr/>
      </w:pPr>
      <w:r>
        <w:rPr>
          <w:rStyle w:val="FootnoteCharacters"/>
        </w:rPr>
        <w:footnoteRef/>
      </w:r>
      <w:r>
        <w:rPr/>
        <w:t xml:space="preserve"> </w:t>
      </w:r>
      <w:r>
        <w:rPr/>
        <w:t xml:space="preserve">Segundo o autor, “a importância da concentração geográfica suscita questões interessantes sobre a nação como unidade de análise relevante. As condições que sublinham a vantagem competitiva estão, na verdade, localizadas </w:t>
      </w:r>
      <w:r>
        <w:rPr>
          <w:i/>
        </w:rPr>
        <w:t xml:space="preserve">dentro </w:t>
      </w:r>
      <w:r>
        <w:rPr/>
        <w:t xml:space="preserve">de um país, embora em diferentes pontos para diferentes indústrias. As razões pelas quais uma </w:t>
      </w:r>
      <w:r>
        <w:rPr>
          <w:i/>
        </w:rPr>
        <w:t xml:space="preserve">determinada </w:t>
      </w:r>
      <w:r>
        <w:rPr/>
        <w:t xml:space="preserve">cidade ou região tem êxito numa determinada indústria são abrangidas pelas mesmas considerações existentes no ‘diamante’; por exemplo, a localização dos compradores mais sofisticados, a posse de mecanismos excepcionais de criação de fatores e uma base de abastecimento local bem desenvolvida. A teoria pode ser facilmente estendida para explicar porque algumas cidades ou regiões são mais propícias do que outras. “ (PORTER, 1998, p. 189.) </w:t>
      </w:r>
    </w:p>
  </w:footnote>
  <w:footnote w:id="14">
    <w:p>
      <w:pPr>
        <w:pStyle w:val="Footnote"/>
        <w:spacing w:lineRule="auto" w:line="240"/>
        <w:rPr/>
      </w:pPr>
      <w:r>
        <w:rPr>
          <w:rStyle w:val="FootnoteCharacters"/>
        </w:rPr>
        <w:footnoteRef/>
      </w:r>
      <w:r>
        <w:rPr/>
        <w:t xml:space="preserve"> </w:t>
      </w:r>
      <w:r>
        <w:rPr/>
        <w:t xml:space="preserve">Evidentemente, existem exceções para esta regra geral. Se o processo de beneficiamento da matéria prima impõe uma perda substantiva de volume e massa das matérias-primas, a proximidade com os fornecedores desta pode ser mais interessante do que a proximidade com o mercado final. Mas vale lembrar que esta alternativa: 1) não é geral, afirmando-se fundamentalmente para </w:t>
      </w:r>
      <w:r>
        <w:rPr>
          <w:i/>
        </w:rPr>
        <w:t xml:space="preserve">commodities </w:t>
      </w:r>
      <w:r>
        <w:rPr/>
        <w:t xml:space="preserve">minerais; 2) não instrumentaliza qualquer política de desenvolvimento regional, a não ser para regiões que apresentem recursos minerais (ou, eventualmente, agrícolas) particularmente abundantes e barat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58"/>
        </w:tabs>
        <w:ind w:left="1158"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0:12:00Z</dcterms:created>
  <dc:creator>FUJITSU</dc:creator>
  <dc:description/>
  <dc:language>en-US</dc:language>
  <cp:lastModifiedBy>Secretaria da Coord. e Plan.</cp:lastModifiedBy>
  <dcterms:modified xsi:type="dcterms:W3CDTF">2002-01-23T11:48:00Z</dcterms:modified>
  <cp:revision>3</cp:revision>
  <dc:subject/>
  <dc:title>Fundamentos para uma teoria e uma política de </dc:title>
</cp:coreProperties>
</file>