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O POSITIVISMO</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uguste Comte, Curso de Filosofia Positiv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IMEIRA LIÇÃO</w:t>
      </w:r>
    </w:p>
    <w:p>
      <w:pPr>
        <w:pStyle w:val="Normal"/>
        <w:jc w:val="center"/>
        <w:rPr>
          <w:b/>
          <w:b/>
          <w:bCs/>
          <w:sz w:val="32"/>
          <w:szCs w:val="32"/>
        </w:rPr>
      </w:pPr>
      <w:r>
        <w:rPr>
          <w:b/>
          <w:bCs/>
          <w:sz w:val="32"/>
          <w:szCs w:val="32"/>
        </w:rPr>
      </w:r>
    </w:p>
    <w:p>
      <w:pPr>
        <w:pStyle w:val="Normal"/>
        <w:spacing w:lineRule="auto" w:line="276"/>
        <w:jc w:val="both"/>
        <w:rPr/>
      </w:pPr>
      <w:r>
        <w:rPr/>
        <w:t xml:space="preserve">Exposição da finalidade deste curso, ou considerações gerais sobre a natureza e a importância da filosofia positiva SUMÁRIO: I — Objeto da primeira lição: definir o objetivo e a natureza da filosofia positiva. II — Lei dos três estados: teológico, metafísico, positivo; características de cada um desses estados. III — Demonstração da lei dos três estados: 1.° provas históricas; 2.º provas teóricas. IV — Natureza da filosofia positiva: princípio das leis; as explicações positivas. V — Breve histórico do positivismo. VI — Situação atual; resta fundar apenas a física social. VII — Necessidade de uma sistematização das ciências; papel e espírito da filosofia positiva nesta reorganização do conjunto dos conhecimentos. VIII — Vantagens de semelhante trabalho: 1.° descoberta racional das leis do espírito humano; crítica do método subjetivo em psicologia; 2.º reorganização dos métodos de educação; 3.° contribuição ao progresso das ciências especiais; 4.° reorganização da sociedade. IX — Resumo. X — Impossibilidade de reduzir a uma lei única a explicação de todos os fenômenos. </w:t>
      </w:r>
    </w:p>
    <w:p>
      <w:pPr>
        <w:pStyle w:val="Normal"/>
        <w:jc w:val="both"/>
        <w:rPr/>
      </w:pPr>
      <w:r>
        <w:rPr/>
      </w:r>
    </w:p>
    <w:p>
      <w:pPr>
        <w:pStyle w:val="Normal"/>
        <w:spacing w:lineRule="auto" w:line="360"/>
        <w:jc w:val="both"/>
        <w:rPr/>
      </w:pPr>
      <w:r>
        <w:rPr/>
        <w:t xml:space="preserve">I — O objetivo desta primeira lição é expor nitidamente a finalidade do curso, a saber, determinar exatamente o espírito no qual serão considerados os diversos ramos fundamentais da filosofia natural, indicados pelo programa sumário que lhes apresentei. Sem dúvida, a natureza deste curso não poderia ser completamente apreciada, de maneira a propiciar uma opinião definitiva, a não ser quando as diversas partes fossem sucessivamente desenvolvidas. Tal é o inconveniente ordinário das definições relativas a sistemas de idéias muito extensos, quando estas precedem a exposição. Mas as generalidades podem ser concebidas sob dois aspectos, quer como vistas duma doutrina a estabelecer, quer como resumo duma doutrina estabelecida. Se é somente deste último ponto de vista que adquirem todo o seu valor, não deixam de possuir, ao menos já sob o primeiro, extrema importância, caracterizando desde a origem o assunto a considerar. A circunscrição geral do campo de nossas investigações, traçada com toda severidade possível, constitui, para o nosso espírito, preliminar particularmente indispensável num estudo tão vasto e até aqui pouco determinado, como aquele de que vamos nos ocupar. É a fim de obedecer a essa necessidade lógica que eu creio dever indicar-lhes, desde este momento, a série de considerações fundamentais que deram nascimento a este novo curso, e que serão, de resto, especialmente desenvolvidas em seguida, com toda a extensão que reclama a alta importância de cada uma delas. </w:t>
      </w:r>
    </w:p>
    <w:p>
      <w:pPr>
        <w:pStyle w:val="Normal"/>
        <w:spacing w:lineRule="auto" w:line="360"/>
        <w:jc w:val="both"/>
        <w:rPr/>
      </w:pPr>
      <w:r>
        <w:rPr/>
      </w:r>
    </w:p>
    <w:p>
      <w:pPr>
        <w:pStyle w:val="Normal"/>
        <w:spacing w:lineRule="auto" w:line="360"/>
        <w:jc w:val="both"/>
        <w:rPr/>
      </w:pPr>
      <w:r>
        <w:rPr/>
        <w:t xml:space="preserve">II — Para explicar convenientemente a verdadeira natureza e o caráter próprio da filosofia positiva, é indispensável ter, de início, uma visão geral sobre a marcha progressiva do espírito humano, considerado em seu conjunto, pois uma concepção qualquer só pode ser bem conhecida por sua história. Estudando, assim, o desenvolvimento total da inteligência humana em suas diversas esferas de atividade, desde seu primeiro vôo mais simples até nossos dias, creio ter descoberto uma grande lei fundamental, a que se sujeita por uma necessidade invariável, e que me parece poder ser solidamente estabelecida, quer na base de provas racionais fornecidas [pág. 03] pelo conhecimento de nossa organização, quer na base de verificações históricas resultantes dum exame atento do passado. Essa lei consiste em que cada uma de nossas concepções principais, cada ramo de nossos conhecimentos, passa sucessivamente por três estados históricos diferentes: estado teológico ou fictício, estado metafísico ou abstrato, estado científico ou positivo. Em outros termos, o espírito humano, por sua natureza, emprega sucessivamente, em cada uma de suas investigações, três métodos de filosofar, cujo caráter é essencialmente diferente e mesmo radicalmente oposto: primeiro, o método teológico, em seguida, o método metafísico, finalmente, o método positivo. Daí três sortes de filosofia, ou de sistemas gerais de concepções sobre o conjunto de fenômenos, que se excluem mutuamente: a primeira é o ponto de partida necessário da inteligência humana; a terceira, seu estado fixo e definitivo; a segunda, unicamente destinada a servir de transição. No estado teológico, o espírito humano, dirigindo essencialmente suas investigações para a natureza íntima dos seres, as causas primeiras e finais de todos os efeitos que o tocam, numa palavra, para os conhecimentos absolutos, apresenta os fenômenos como produzidos pela ação direta e contínua de agentes sobrenaturais mais ou menos numerosos, cuja intervenção arbitrária explica todas as anomalias aparentes do universo. No estado metafísico, que no fundo nada mais é do que simples modificação geral do primeiro, os agentes sobrenaturais são substituídos por forças abstratas, verdadeiras entidades (abstrações personificadas) inerentes aos diversos seres do mundo, e concebidas como capazes de engendrar por elas próprias todos os fenômenos observados, cuja explicação consiste, então, em determinar para cada um uma entidade correspondente. Enfim, no estado positivo, o espírito humano, reconhecendo a impossibilidade de obter noções absolutas, renuncia a procurar a origem e o destino do universo, a conhecer as causas íntimas dos fenômenos, para preocupar-se unicamente em descobrir, graças ao uso bem combinado do raciocínio e da observação, suas leis efetivas, a saber, suas relações invariáveis de sucessão e de similitude. A explicação dos fatos, reduzida então a seus termos reais, se resume de agora em diante na ligação estabelecida entre os diversos fenômenos particulares e alguns fatos gerais, cujo número o progresso da ciência tende cada vez mais a diminuir. O sistema teológico chegou à mais alta perfeição de que é suscetível quando substituiu, pela ação providencial de um ser único, o jogo variado de numerosas divindades independentes, que primitivamente tinham sido imaginadas. Do mesmo modo, o último termo do sistema metafísico consiste em conceber, em lugar de diferentes entidades particulares, uma única grande entidade geral, a natureza, considerada como fonte exclusiva de todos os fenômenos. Paralelamente, a perfeição do sistema positivo à qual este tende sem cessar, apesar de ser muito provável que nunca deva atingi-la, seria poder representar todos os diversos fenômenos observáveis como casos particulares dum único fato geral, como a gravitação o exemplifica. </w:t>
      </w:r>
    </w:p>
    <w:p>
      <w:pPr>
        <w:pStyle w:val="Normal"/>
        <w:spacing w:lineRule="auto" w:line="360"/>
        <w:jc w:val="both"/>
        <w:rPr/>
      </w:pPr>
      <w:r>
        <w:rPr/>
        <w:t xml:space="preserve">III — Aqui não é o lugar de demonstrar especialmente esta lei fundamental do desenvolvimento do espírito humano e deduzir dela as conseqüências mais importantes. Trataremos disso diretamente, com toda a extensão conveniente, na parte deste curso relativa ao estudo dos fenômenos sociais. Só a considero agora para determinar com precisão o verdadeiro caráter da filosofia positiva, em oposição às duas outras filosofias, que dominaram sucessivamente, até os últimos séculos, todo o nosso sistema intelectual. Presentemente, a fim de não deixar por inteiro sem demonstração uma lei dessa importância, cujas aplicações se apresentarão freqüentemente em toda a extensão deste curso, devo limitar-me a uma indicação rápida dos motivos gerais mais sensíveis que podem constatar sua exatidão. [pág. 04] Em primeiro lugar, basta, parece-me, enunciar tal lei para que sua justeza seja imediatamente verificada por todos aqueles que possuam algum conhecimento aprofundado da história geral das ciências. Não existe uma única, com efeito, que, tendo chegado hoje ao estado positivo, não possa ser facilmente representada por qualquer pessoa como essencialmente composta, no passado, de abstrações metafísicas e, se se remontar ainda mais no tempo, como inteiramente dominada por concepções teológicas. Teremos, infelizmente, mais de uma ocasião formal de reconhecer, nas diversas partes deste curso, que as ciências mais aperfeiçoadas conservam, ainda hoje, alguns traços muito sensíveis desses dois estados primitivos. Essa revolução geral do espírito humano pode ser facilmente constatada hoje, duma maneira sensível embora indireta, considerando o desenvolvimento da inteligência individual. O ponto de partida sendo necessariamente o mesmo para a educação do indivíduo e para a da espécie, as diversas fases principais da primeira devem representar as épocas fundamentais da segunda. Ora, cada um de nós, contemplando sua própria história, não se lembra de que foi sucessivamente, no que concerne às noções mais importantes, teólogo em sua infância, metafísico em sua juventude e físico em sua virilidade? Hoje é fácil esta verificação para todos os homens que estão ao nível de seu século. No entanto, além da observação direta, geral ou individual, que prova a exatidão dessa lei, devo sobretudo, nesta indicação sumária, mencionar as considerações teóricas que fazem sentir sua necessidade. A mais importante dessas considerações, recolhida na própria natureza do assunto, consiste na necessidade, em todas as épocas, duma teoria qualquer para ligar os fatos, necessidade combinada com a impossibilidade evidente, para o espírito humano em sua origem, de formar teorias a partir de observações. Todos os bons espíritos repetem, desde Bacon, que somente são reais os conhecimentos que repousam sobre fatos observados. Essa máxima fundamental é evidentemente incontestável, se for aplicada, como convém, ao estado viril de nossa inteligência. Mas, reportando-se à formação de nossos conhecimentos, não é menos certo que o espírito humano, em seu estado primitivo, não podia nem devia pensar assim. Pois, se de um lado toda teoria positiva deve necessariamente fundar-se sobre observações, é igualmente perceptível, de outro, que, para entregar-se à observação, nosso espírito precisa duma teoria qualquer. Se, contemplando os fenômenos, não os vinculássemos de imediato a algum princípio, não apenas nos seria impossível combinar essas observações isoladas e, por conseguinte, tirar daí algum fruto, mas seríamos inteiramente incapazes de retê-los; no mais das vezes, os fatos passariam despercebidos aos nossos olhos. Pressionado entre a necessidade de observar para formar teorias reais e a necessidade, não menos imperiosa, de criar algumas teorias para poder entregar-se a observações seguidas, o espírito humano, em seu nascimento, encontrava-se fechado num círculo vicioso, de que nunca teria meios de sair, se não lhe fosse felizmente aberta uma porta natural, graças ao desenvolvimento espontâneo das concepções teológicas, que apresentaram um ponto de aproximação desses esforços e forneceram um alimento à sua atividade. Tal é, independentemente das altas considerações sociais que a isso se vinculam e que não devo nem mesmo indicar neste momento, o motivo fundamental que demonstra a necessidade lógica do caráter puramente teológico da filosofia primitiva. Essa necessidade se torna ainda mais sensível tendo em vista a perfeita conveniência da filosofia teológica com a própria natureza das pesquisas em que o espírito humano em sua infância concentra, de modo tão eminente, toda a sua atividade. É bem notável, com efeito, que as questões mais radicalmente inacessíveis a nossos meios — a [pág. 05] natureza íntima dos seres, a origem e o fim de todos os fenômenos — sejam precisamente aquelas que nossa inteligência se propõe acima de tudo neste seu estado primitivo, todos os problemas verdadeiramente solúveis sendo quase tomados como indignos de sérias meditações. Concebe-se facilmente a causa, pois somente a experiência pode nos oferecer a medida de nossas forças. E, se o homem não tivesse começado tendo delas uma opinião exagerada, estas nunca teriam adquirido todo o desenvolvimento de que são suscetíveis. Assim o exige nossa organização. Mas, seja como for, representemo-nos, na medida do possível, essa disposição tão universal e tão pronunciada, perguntemo-nos qual seria a acolhida que receberia nessa época, se já estivesse formada, a filosofia positiva, cuja mais alta ambição é descobrir as leis dos fenômenos e cujo primeiro caráter próprio é precisamente considerar proibidos necessariamente à razão humana todos esses sublimes mistérios, que a filosofia teológica explica, ao contrário, com tão admirável facilidade, até em seus mínimos pormenores. O mesmo acontece considerando, sob o ponto de vista prático, a natureza das investigações que ocupam primitivamente o espírito humano. Dessa óptica, atraem energicamente o homem oferecendo-lhe um império ilimitado sobre o mundo exterior, tomado então como inteiramente destinado a nosso uso como se apresentasse, em todos os seus fenômenos, relações íntimas e contínuas com nossa existência. Ora, essas esperanças quiméricas, essas idéias exageradas da importância do homem no universo, que a filosofia teológica faz nascer e que a primeira influência da filosofia positiva destrói para sempre, constituem, na origem, estimulante indispensável, sem o qual não se poderia certamente conceber que o espírito humano se consagrasse primitivamente a penosos trabalhos. Estamos hoje de tal modo afastados dessas disposições primeiras, ao menos quanto à maioria dos fenômenos, que temos dificuldade em nos representar exatamente a potência e a necessidade de considerações semelhantes. A razão humana está agora suficientemente madura para que empreendamos laboriosas investigações científicas, sem ter em vista algum fim estranho, capaz de agir fortemente sobre a imaginação, como aquele que se propunham os astrólogos e os alquimistas. Nossa atividade intelectual estimula-se suficientemente com a pura esperança de descobrir as leis dos fenômenos, com o simples desejo de confirmar ou infirmar uma teoria. Mas isto não poderia ocorrer na infância do espírito humano. Sem as atrativas quimeras da astrologia, sem as enérgicas decepções da alquimia, por exemplo, onde teríamos haurido a constância e o ardor necessários para coletar as longas séries de observações e experiências que mais tarde serviram de fundamento para as primeiras teorias positivas de uma e de outra classe de fenômenos? Essa condição de nosso desenvolvimento intelectual foi vivamente sentida desde há muito por Kepler, quanto à astronomia, e justamente apreciada, em nossos dias, por Berthollet, quanto à química. Percebe-se, pois, graças a este conjunto de considerações, que, se a filosofia positiva é o verdadeiro estado definitivo da inteligência humana, aquele para o qual sempre tendeu progressivamente, não deixou de precisar, no início e durante uma longa série de séculos, quer como método, quer como doutrina provisória, da filosofia teológica; filosofia cujo caráter é ser espontânea e, por isso mesmo, a única possível na origem, a única também capaz de oferecer a nosso espírito nascente o devido interesse. E hoje muito fácil perceber que, para passar da filosofia provisória para a filosofia definitiva, o espírito humano necessita naturalmente adotar, como filosofia transitória, os métodos e as doutrinas metafísicos. Esta última consideração é indispensável para completar a vista geral da grande lei indicada. [pág. 06] Concebe-se sem pena que nosso entendimento, forçado a caminhar apenas por graus quase insensíveis, não podia passar, bruscamente e sem intermediários, da filosofia teológica para a filosofia positiva. A teologia e a física são de tal modo incompatíveis, suas concepções possuem caracteres tão radicalmente opostos, que, antes de renunciar a umas para empregar exclusivamente outras, a inteligência humana precisou servir-se de concepções intermediárias, de caráter bastardo, adequadas, por isso mesmo, para operar gradualmente a transição. Tal é o destino natural das concepções metafísicas, não possuem outra utilidade real. Substituindo, no estudo dos fenômenos, a ação sobrenatural diretriz por uma entidade correspondente e inseparável, apesar de esta ser no início pensada apenas como emanação da primeira, o homem habituou-se pouco a pouco a considerar tão-somente os próprios fatos. As noções desses agentes metafísicos volatilizaram-se gradualmente a ponto de se transformarem, aos olhos de todo espírito reto, em nomes abstratos de fenômenos. É impossível imaginar por que outro processo nosso entendimento pudesse ter passado das considerações francamente sobrenaturais às considerações puramente naturais, do regime teológico ao regime positivo. </w:t>
      </w:r>
    </w:p>
    <w:p>
      <w:pPr>
        <w:pStyle w:val="Normal"/>
        <w:spacing w:lineRule="auto" w:line="360"/>
        <w:jc w:val="center"/>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1:21:00Z</dcterms:created>
  <dc:creator>Microsoft Office User</dc:creator>
  <dc:description/>
  <cp:keywords/>
  <dc:language>en-US</dc:language>
  <cp:lastModifiedBy>Microsoft Office User</cp:lastModifiedBy>
  <dcterms:modified xsi:type="dcterms:W3CDTF">2020-04-24T11:21:00Z</dcterms:modified>
  <cp:revision>2</cp:revision>
  <dc:subject/>
  <dc:title/>
</cp:coreProperties>
</file>