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NDO O REAL COM UM OLHO EM KEYNES E OUTRO EM KALECKI</w:t>
      </w:r>
    </w:p>
    <w:p>
      <w:pPr>
        <w:pStyle w:val="Heading"/>
        <w:rPr/>
      </w:pPr>
      <w:r>
        <w:rPr/>
      </w:r>
    </w:p>
    <w:p>
      <w:pPr>
        <w:pStyle w:val="Heading"/>
        <w:rPr/>
      </w:pPr>
      <w:r>
        <w:rPr/>
      </w:r>
    </w:p>
    <w:p>
      <w:pPr>
        <w:pStyle w:val="Heading"/>
        <w:rPr/>
      </w:pPr>
      <w:r>
        <w:rPr/>
      </w:r>
    </w:p>
    <w:p>
      <w:pPr>
        <w:pStyle w:val="Heading"/>
        <w:jc w:val="both"/>
        <w:rPr>
          <w:b w:val="false"/>
          <w:b w:val="false"/>
          <w:bCs w:val="false"/>
        </w:rPr>
      </w:pPr>
      <w:r>
        <w:rPr/>
        <w:t>Carlos Águedo Paiva</w:t>
      </w:r>
    </w:p>
    <w:p>
      <w:pPr>
        <w:pStyle w:val="Heading"/>
        <w:jc w:val="both"/>
        <w:rPr>
          <w:b w:val="false"/>
          <w:b w:val="false"/>
          <w:bCs w:val="false"/>
        </w:rPr>
      </w:pPr>
      <w:r>
        <w:rPr>
          <w:b w:val="false"/>
          <w:bCs w:val="false"/>
        </w:rPr>
        <w:t>Fundação de Economia e Estatística – FEE</w:t>
      </w:r>
    </w:p>
    <w:p>
      <w:pPr>
        <w:pStyle w:val="Heading"/>
        <w:jc w:val="both"/>
        <w:rPr>
          <w:b w:val="false"/>
          <w:b w:val="false"/>
          <w:bCs w:val="false"/>
        </w:rPr>
      </w:pPr>
      <w:r>
        <w:rPr>
          <w:b w:val="false"/>
          <w:bCs w:val="false"/>
        </w:rPr>
        <w:t>Programa de Pós-Graduação – Mestrado e Doutorado - em Desenvolvimento Regional da Universidade de Santa Cruz do Sul</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 </w:t>
      </w:r>
    </w:p>
    <w:p>
      <w:pPr>
        <w:pStyle w:val="Heading1"/>
        <w:tabs>
          <w:tab w:val="clear" w:pos="708"/>
          <w:tab w:val="left" w:pos="1620" w:leader="none"/>
        </w:tabs>
        <w:spacing w:lineRule="auto" w:line="240"/>
        <w:rPr/>
      </w:pPr>
      <w:r>
        <w:rPr/>
        <w:t>Resumo</w:t>
      </w:r>
    </w:p>
    <w:p>
      <w:pPr>
        <w:pStyle w:val="Header"/>
        <w:tabs>
          <w:tab w:val="clear" w:pos="4419"/>
          <w:tab w:val="clear" w:pos="883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Neste trabalho procuraremos demonstrar que é possível derivar, tanto de Keynes, quanto de Kalecki, uma Teoria da Inflação (primeira e segunda seções). Na seqüência, procuraremos demonstrar que, malgrado suas diferenças, a teoria keynesiana é compatível com a teoria kaleckiana e a síntese de ambas forma uma unidade superior. Outrossim, procuramos demonstrar nesta seção que a ancoragem cambial é a política antiinflacionária mais eficaz de uma perspectiva keyneso-kaleckiana. Na quarta seção procuramos demonstrar que, para além da ancoragem cambial (de inflexão keyneso-kaleckiana), o Plano Real comporta uma face ortodoxa que se manifesta na sobrevalorização monetária de 94 a 98. Esta face é a responsável pelos crescentes déficits em Transações Correntes, que tiveram de ser compensados por uma política de atração de capitais assentada em juros cronicamente altos, na explosão da dívida pública e na desnacionalização da economia.</w:t>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Palavras-Chaves: Plano Real, Keynes e Kalecki.</w:t>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tuloCarlos"/>
        <w:tabs>
          <w:tab w:val="clear" w:pos="708"/>
          <w:tab w:val="left" w:pos="1620" w:leader="none"/>
        </w:tabs>
        <w:spacing w:lineRule="auto" w:line="240" w:before="0" w:after="0"/>
        <w:jc w:val="both"/>
        <w:rPr>
          <w:rFonts w:ascii="Times New Roman" w:hAnsi="Times New Roman" w:cs="Times New Roman"/>
          <w:sz w:val="24"/>
        </w:rPr>
      </w:pPr>
      <w:r>
        <w:rPr>
          <w:rFonts w:cs="Times New Roman" w:ascii="Times New Roman" w:hAnsi="Times New Roman"/>
          <w:sz w:val="24"/>
        </w:rPr>
        <w:t>Absctract</w:t>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The aim of this paper is to prove that: 1) there is a Theory of Inflation in Keynes; 2) there is a Theory of Inflation in Kalecki; 3) these theories are compatible; 4) the stabilization of the rate of exchange between the national currency and the main international money is the easiest way to extinguish a process of hyper-inflation; 5) the Real Plan is, so, supported by a heterodox interpretation of the inflationary process. Despite this, there is an orthodox component inside the Real Plan which imposed a “tramp” with very negative consequences. The policy makers trusted the private international financial system would supply the resources that were required to sustain the exchange rate. This mistake imposed a policy of growing interest rates which conducted to the explosion of public debt.</w:t>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 xml:space="preserve">Key-words: Real Plan,  Keynes e Kalecki </w:t>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TtuloCarlos"/>
        <w:tabs>
          <w:tab w:val="clear" w:pos="708"/>
          <w:tab w:val="left" w:pos="1620" w:leader="none"/>
        </w:tabs>
        <w:spacing w:lineRule="auto" w:line="240" w:before="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Área 2 – Macroeconomia, Desenvolvimento e Economia do Setor Público.</w:t>
      </w:r>
    </w:p>
    <w:p>
      <w:pPr>
        <w:pStyle w:val="TtuloCarlos"/>
        <w:tabs>
          <w:tab w:val="clear" w:pos="708"/>
          <w:tab w:val="left" w:pos="1620" w:leader="none"/>
        </w:tabs>
        <w:spacing w:lineRule="auto" w:line="240" w:before="0" w:after="0"/>
        <w:jc w:val="left"/>
        <w:rPr>
          <w:rFonts w:ascii="Times New Roman" w:hAnsi="Times New Roman" w:cs="Times New Roman"/>
          <w:sz w:val="24"/>
          <w:szCs w:val="24"/>
        </w:rPr>
      </w:pPr>
      <w:r>
        <w:rPr>
          <w:rFonts w:cs="Times New Roman" w:ascii="Times New Roman" w:hAnsi="Times New Roman"/>
          <w:b w:val="false"/>
          <w:bCs w:val="false"/>
          <w:sz w:val="24"/>
        </w:rPr>
        <w:t>JEL: E12</w:t>
      </w:r>
      <w:r>
        <w:br w:type="page"/>
      </w:r>
    </w:p>
    <w:p>
      <w:pPr>
        <w:pStyle w:val="TtuloCarlos"/>
        <w:tabs>
          <w:tab w:val="clear" w:pos="708"/>
          <w:tab w:val="left" w:pos="1620"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LENDO O REAL COM UM OLHO EM KEYNES E OUTRO EM KALECKI </w:t>
      </w:r>
    </w:p>
    <w:p>
      <w:pPr>
        <w:pStyle w:val="Normal"/>
        <w:tabs>
          <w:tab w:val="clear" w:pos="708"/>
          <w:tab w:val="left" w:pos="1620" w:leader="none"/>
        </w:tabs>
        <w:spacing w:lineRule="auto" w:line="240" w:before="0" w:after="0"/>
        <w:ind w:left="7079" w:firstLine="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s>
        <w:spacing w:lineRule="auto" w:line="240" w:before="0" w:after="0"/>
        <w:ind w:left="6840" w:firstLine="1"/>
        <w:rPr/>
      </w:pPr>
      <w:r>
        <w:rPr>
          <w:rFonts w:cs="Times New Roman" w:ascii="Times New Roman" w:hAnsi="Times New Roman"/>
        </w:rPr>
        <w:t>Carlos Águedo Paiv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 a regeneração da moeda no Brasil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representava um profundo reordenamento social.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O impacto do Plano Real sobre o processo eleitoral,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o mais visível desses efeitos,</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talvez tenha sido só a superfície.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A nova moeda recomporia as trocas sociais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e permitira que as pessoas percebessem o ‘valor das coisas’,</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com isso entendendo a teia de seus efeitos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para todo o espectro de simbolismos</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ssociados ao dinheiro,</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sugerindo a identifcação entre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inflação e imoralidade</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e, assim, confundindo-se </w:t>
      </w:r>
    </w:p>
    <w:p>
      <w:pPr>
        <w:pStyle w:val="Normal"/>
        <w:tabs>
          <w:tab w:val="clear" w:pos="708"/>
          <w:tab w:val="left" w:pos="1620" w:leader="none"/>
        </w:tabs>
        <w:spacing w:lineRule="auto" w:line="240" w:before="0" w:after="0"/>
        <w:jc w:val="right"/>
        <w:rPr>
          <w:rFonts w:ascii="Times New Roman" w:hAnsi="Times New Roman" w:cs="Times New Roman"/>
          <w:i/>
          <w:i/>
          <w:iCs/>
        </w:rPr>
      </w:pPr>
      <w:r>
        <w:rPr>
          <w:rFonts w:cs="Times New Roman" w:ascii="Times New Roman" w:hAnsi="Times New Roman"/>
          <w:i/>
          <w:iCs/>
        </w:rPr>
        <w:t xml:space="preserve">com os imperativos éticos que vinham assoberbando </w:t>
      </w:r>
    </w:p>
    <w:p>
      <w:pPr>
        <w:pStyle w:val="Normal"/>
        <w:tabs>
          <w:tab w:val="clear" w:pos="708"/>
          <w:tab w:val="left" w:pos="1620" w:leader="none"/>
        </w:tabs>
        <w:spacing w:lineRule="auto" w:line="240" w:before="0" w:after="0"/>
        <w:jc w:val="right"/>
        <w:rPr>
          <w:rFonts w:ascii="Times New Roman" w:hAnsi="Times New Roman" w:cs="Times New Roman"/>
        </w:rPr>
      </w:pPr>
      <w:r>
        <w:rPr>
          <w:rFonts w:cs="Times New Roman" w:ascii="Times New Roman" w:hAnsi="Times New Roman"/>
          <w:i/>
          <w:iCs/>
        </w:rPr>
        <w:t xml:space="preserve">a população brasileira há tempos. </w:t>
      </w:r>
    </w:p>
    <w:p>
      <w:pPr>
        <w:pStyle w:val="Normal"/>
        <w:tabs>
          <w:tab w:val="clear" w:pos="708"/>
          <w:tab w:val="left" w:pos="1620" w:leader="none"/>
        </w:tabs>
        <w:spacing w:lineRule="auto" w:line="240" w:before="0" w:after="0"/>
        <w:jc w:val="right"/>
        <w:rPr/>
      </w:pPr>
      <w:r>
        <w:rPr>
          <w:rFonts w:cs="Times New Roman" w:ascii="Times New Roman" w:hAnsi="Times New Roman"/>
          <w:b/>
          <w:bCs/>
        </w:rPr>
        <w:t xml:space="preserve">Gustavo Franco. </w:t>
      </w:r>
      <w:r>
        <w:rPr>
          <w:rFonts w:cs="Times New Roman" w:ascii="Times New Roman" w:hAnsi="Times New Roman"/>
          <w:b/>
          <w:bCs/>
          <w:i/>
          <w:iCs/>
        </w:rPr>
        <w:t>O Plano Real</w:t>
      </w:r>
    </w:p>
    <w:p>
      <w:pPr>
        <w:pStyle w:val="Normal"/>
        <w:tabs>
          <w:tab w:val="clear" w:pos="708"/>
          <w:tab w:val="left" w:pos="1620" w:leader="none"/>
        </w:tabs>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Heading1"/>
        <w:tabs>
          <w:tab w:val="clear" w:pos="708"/>
          <w:tab w:val="left" w:pos="1620" w:leader="none"/>
        </w:tabs>
        <w:spacing w:lineRule="auto" w:line="240"/>
        <w:rPr/>
      </w:pPr>
      <w:r>
        <w:rPr/>
        <w:t>Resumo</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TextBodyIndent"/>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 xml:space="preserve">Neste trabalho procuraremos demonstrar que é possível derivar, tanto de Keynes, quanto de Kalecki, uma Teoria da Inflação (primeira e segunda seções). Na seqüência, procuraremos demonstrar que, malgrado suas diferenças, a teoria keynesiana é compatível com a teoria kaleckiana e a síntese de ambas forma uma unidade superior. Outrossim, procuramos demonstrar nesta seção que a ancoragem cambial é a política antiinflacionária mais eficaz de uma perspectiva keyneso-kaleckiana. Na quarta seção procuramos demonstrar que, para além da ancoragem cambial (de inflexão keyneso-kaleckiana), o Plano Real comporta uma face ortodoxa que se manifesta na sobrevalorização monetária de 94 a 98. Esta face é a responsável pelos crescentes déficits em Transações Correntes, que tiveram de ser compensados por uma política de atração de capitais assentada em juros cronicamente altos, na explosão da dívida pública e na desnacionalização da economia.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Ttulodeseo"/>
        <w:tabs>
          <w:tab w:val="clear" w:pos="708"/>
          <w:tab w:val="left" w:pos="1620" w:leader="none"/>
        </w:tabs>
        <w:spacing w:lineRule="auto" w:line="240" w:before="0" w:after="0"/>
        <w:ind w:firstLine="720"/>
        <w:rPr>
          <w:rFonts w:ascii="Times New Roman" w:hAnsi="Times New Roman" w:cs="Times New Roman"/>
        </w:rPr>
      </w:pPr>
      <w:r>
        <w:rPr>
          <w:rFonts w:cs="Times New Roman" w:ascii="Times New Roman" w:hAnsi="Times New Roman"/>
        </w:rPr>
        <w:t xml:space="preserve">1) A Teoria Keynesiana da Inflação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 xml:space="preserve">A incorporação da curva de Phillips à “cesta básica de instrumentos” dos macroeconomistas filiados à tradição da síntese Solow-Samuelson consolidou a leitura de que Keynes (e os keynesiano em geral): 1) admitiria(m) um trade-off estrutural entre inflação e emprego; e 2) postularia(m) políticas inflacionistas, porquanto empregadoras. </w:t>
      </w:r>
    </w:p>
    <w:p>
      <w:pPr>
        <w:pStyle w:val="Normal"/>
        <w:tabs>
          <w:tab w:val="clear" w:pos="708"/>
          <w:tab w:val="left" w:pos="1620" w:leader="none"/>
        </w:tabs>
        <w:spacing w:lineRule="auto" w:line="240" w:before="0" w:after="0"/>
        <w:rPr/>
      </w:pPr>
      <w:r>
        <w:rPr>
          <w:rFonts w:cs="Times New Roman" w:ascii="Times New Roman" w:hAnsi="Times New Roman"/>
        </w:rPr>
        <w:t xml:space="preserve">O que há de simplório nesta representação salta aos olhos de todos os que leram “Inflation and Deflation”, Parte II do </w:t>
      </w:r>
      <w:r>
        <w:rPr>
          <w:rFonts w:cs="Times New Roman" w:ascii="Times New Roman" w:hAnsi="Times New Roman"/>
          <w:i/>
          <w:iCs/>
        </w:rPr>
        <w:t>Essays in Persuasion</w:t>
      </w:r>
      <w:r>
        <w:rPr>
          <w:rStyle w:val="FootnoteCharacters"/>
          <w:rStyle w:val="FootnoteAnchor"/>
          <w:rFonts w:cs="Times New Roman" w:ascii="Times New Roman" w:hAnsi="Times New Roman"/>
        </w:rPr>
        <w:footnoteReference w:id="3"/>
      </w:r>
      <w:r>
        <w:rPr>
          <w:rFonts w:cs="Times New Roman" w:ascii="Times New Roman" w:hAnsi="Times New Roman"/>
          <w:i/>
          <w:iCs/>
        </w:rPr>
        <w:t xml:space="preserve">. </w:t>
      </w:r>
      <w:r>
        <w:rPr>
          <w:rFonts w:cs="Times New Roman" w:ascii="Times New Roman" w:hAnsi="Times New Roman"/>
        </w:rPr>
        <w:t xml:space="preserve">A parte II deste obra-coletânea se inicia com um excerto de </w:t>
      </w:r>
      <w:r>
        <w:rPr>
          <w:rFonts w:cs="Times New Roman" w:ascii="Times New Roman" w:hAnsi="Times New Roman"/>
          <w:i/>
          <w:iCs/>
        </w:rPr>
        <w:t>As consequências Econômicas da Paz</w:t>
      </w:r>
      <w:r>
        <w:rPr>
          <w:rFonts w:cs="Times New Roman" w:ascii="Times New Roman" w:hAnsi="Times New Roman"/>
        </w:rPr>
        <w:t xml:space="preserve">. Aí se lê: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tribui-se a Lênin a declaração de que a melhor maneira de destruir o sistema capitalista é destruindo a moeda. Com um processo contínuo de inflação os governos podem confiscar uma parte importante da riqueza de seus cidadãos, secreta e furtivamente. Com esse método eles não só confiscam, mas o fazem arbitrariamente; é um processo que empobrece a muitos mas na verdade enriquece uns poucos. Este deslocamento arbitrário da riqueza fere não só a segurança mas a confiança na equidade da distribuição da renda. Aqueles a quem o sistema traz vantagens além do que merecem, e mesmo do que esperam ou desejam, passam a ser ‘aproveitadores’ – objeto do ódio da burguesia, que a inflação empobreceu, não menos do que o proletariado. À medida que a inflação se desenvolve, e o valor da moeda flutua de mês a mês, as relações permanentes entre credores e devedores, fundamento do capitalismo, se desorganizam até quase perderem o sentido. E o processo de aquisição de valor degenera em uma loteria de azar.</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t>Não há dúvida de que Lênin tinha razão.”</w:t>
      </w:r>
    </w:p>
    <w:p>
      <w:pPr>
        <w:pStyle w:val="Normal"/>
        <w:tabs>
          <w:tab w:val="clear" w:pos="708"/>
          <w:tab w:val="left" w:pos="1620" w:leader="none"/>
        </w:tabs>
        <w:spacing w:lineRule="auto" w:line="240" w:before="0" w:after="0"/>
        <w:ind w:left="425" w:firstLine="709"/>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ind w:left="425" w:firstLine="709"/>
        <w:rPr>
          <w:rFonts w:ascii="Times New Roman" w:hAnsi="Times New Roman" w:cs="Times New Roman"/>
        </w:rPr>
      </w:pPr>
      <w:r>
        <w:rPr>
          <w:rFonts w:cs="Times New Roman" w:ascii="Times New Roman" w:hAnsi="Times New Roman"/>
        </w:rPr>
        <w:t xml:space="preserve">Duas páginas adiante, Keynes vai acrescentar: </w:t>
      </w:r>
    </w:p>
    <w:p>
      <w:pPr>
        <w:pStyle w:val="Citao"/>
        <w:tabs>
          <w:tab w:val="clear" w:pos="708"/>
          <w:tab w:val="left" w:pos="1620" w:leader="none"/>
        </w:tabs>
        <w:spacing w:before="0" w:after="0"/>
        <w:rPr/>
      </w:pPr>
      <w:r>
        <w:rPr>
          <w:rFonts w:cs="Times New Roman" w:ascii="Times New Roman" w:hAnsi="Times New Roman"/>
        </w:rPr>
        <w:t>“</w:t>
      </w:r>
      <w:r>
        <w:rPr>
          <w:rFonts w:cs="Times New Roman" w:ascii="Times New Roman" w:hAnsi="Times New Roman"/>
        </w:rPr>
        <w:t xml:space="preserve">A inflação do sistema monetário europeu já avançou extraordinariamente. Incapazes por timidez ou miopia de obter com impostos ou empréstimos os recursos de que precisavam, os governos beligerantes recorriam à impressão de papel-moeda. Na Rússia e na Áustria-Hungria esse processo chegou a tal ponto que </w:t>
      </w:r>
      <w:r>
        <w:rPr>
          <w:rFonts w:cs="Times New Roman" w:ascii="Times New Roman" w:hAnsi="Times New Roman"/>
          <w:b/>
          <w:bCs/>
        </w:rPr>
        <w:t>a moeda desses países praticamente não tem valor no mercado internacional</w:t>
      </w:r>
      <w:r>
        <w:rPr>
          <w:rFonts w:cs="Times New Roman" w:ascii="Times New Roman" w:hAnsi="Times New Roman"/>
        </w:rPr>
        <w:t>”. (KEYNES, 2002, p. 165; o grifo é meu e será esclarecido mais tarde).</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rPr/>
      </w:pPr>
      <w:r>
        <w:rPr>
          <w:rFonts w:cs="Times New Roman" w:ascii="Times New Roman" w:hAnsi="Times New Roman"/>
        </w:rPr>
        <w:t>Algum althusseriano poderia pretender que este é o Keynes juvenil, que ainda não sofreu seu “corte epistemológico”. Mas, feliz ou infelizmente, Keynes não dá qualquer demonstração de haver sofrido tal “corte”</w:t>
      </w:r>
      <w:r>
        <w:rPr>
          <w:rStyle w:val="FootnoteCharacters"/>
          <w:rStyle w:val="FootnoteAnchor"/>
          <w:rFonts w:cs="Times New Roman" w:ascii="Times New Roman" w:hAnsi="Times New Roman"/>
        </w:rPr>
        <w:footnoteReference w:id="4"/>
      </w:r>
      <w:r>
        <w:rPr>
          <w:rFonts w:cs="Times New Roman" w:ascii="Times New Roman" w:hAnsi="Times New Roman"/>
        </w:rPr>
        <w:t xml:space="preserve">. Na nada juvenil </w:t>
      </w:r>
      <w:r>
        <w:rPr>
          <w:rFonts w:cs="Times New Roman" w:ascii="Times New Roman" w:hAnsi="Times New Roman"/>
          <w:i/>
          <w:iCs/>
        </w:rPr>
        <w:t>Teoria</w:t>
      </w:r>
      <w:r>
        <w:rPr>
          <w:rFonts w:cs="Times New Roman" w:ascii="Times New Roman" w:hAnsi="Times New Roman"/>
        </w:rPr>
        <w:t xml:space="preserve"> </w:t>
      </w:r>
      <w:r>
        <w:rPr>
          <w:rFonts w:cs="Times New Roman" w:ascii="Times New Roman" w:hAnsi="Times New Roman"/>
          <w:i/>
          <w:iCs/>
        </w:rPr>
        <w:t>Geral</w:t>
      </w:r>
      <w:r>
        <w:rPr>
          <w:rFonts w:cs="Times New Roman" w:ascii="Times New Roman" w:hAnsi="Times New Roman"/>
        </w:rPr>
        <w:t>, Keynes explica a preferência pela liquidez nos seguintes termos:</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á uma vantagem evidente em conservar bens no mesmo padrão em que irão vencer os compromissos futuros e nele esperar que o custo de vida permaneça relativamente estável. Ao mesmo tempo, a expectativa de relativa estabilidade no custo monetário da produção futura não se manteria com muita confiança se o padrão de valor fosse um bem com grande elasticidade de produção” KEYNES, 1983, p. 165).</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 xml:space="preserve">Passagem que determina e esclarece a conhecida analogia keynesiana entre dinheiro, lua e queijo-verde, poucos parágrafos acima. Segundo Keynes:  </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desemprego aumenta porque as pessoas querem a Lua; os homens não podem conseguir emprego enquanto o objeto de seus desejos (isto é, o dinheiro) é uma coisa que não se produz e cuja demanda não pode ser facilmente contida. O único remédio consiste em persuadir o público de que Lua e queijo verde são praticamente a mesma coisa, e a fazer funcionar uma fábrica de queijo-verde (isto é, um Banco Central) sob controle público.” (KEYNES, 1983, p. 164) </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rPr/>
      </w:pPr>
      <w:r>
        <w:rPr>
          <w:rFonts w:cs="Times New Roman" w:ascii="Times New Roman" w:hAnsi="Times New Roman"/>
        </w:rPr>
        <w:t xml:space="preserve">Em suma: no Keynes maduro, para que a </w:t>
      </w:r>
      <w:r>
        <w:rPr>
          <w:rFonts w:cs="Times New Roman" w:ascii="Times New Roman" w:hAnsi="Times New Roman"/>
          <w:b/>
          <w:bCs/>
        </w:rPr>
        <w:t>moeda</w:t>
      </w:r>
      <w:r>
        <w:rPr>
          <w:rFonts w:cs="Times New Roman" w:ascii="Times New Roman" w:hAnsi="Times New Roman"/>
        </w:rPr>
        <w:t xml:space="preserve"> (queijo-verde produzido pelo Banco Central) funcione como </w:t>
      </w:r>
      <w:r>
        <w:rPr>
          <w:rFonts w:cs="Times New Roman" w:ascii="Times New Roman" w:hAnsi="Times New Roman"/>
          <w:b/>
          <w:bCs/>
        </w:rPr>
        <w:t>dinheiro</w:t>
      </w:r>
      <w:r>
        <w:rPr>
          <w:rFonts w:cs="Times New Roman" w:ascii="Times New Roman" w:hAnsi="Times New Roman"/>
        </w:rPr>
        <w:t xml:space="preserve"> (lua inatingível), sustentando, simultaneamente, as funções de unidade de conta, intermediário das trocas e reserva de valor, é preciso que o Banco Central seja crível. O que passa por uma administração conservadora da oferta de moeda-queijo. Ou é isto, ou é a inflação crônica e aceleração continuada, alimentada pela cisão entre moeda e dinheiro</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Vale dizer: tanto em 1919, quanto em 1936, Keynes admite que a primeira determinação do nível geral de preços e da inflação é a oferta monetária. Isto faz de Keynes um quantitativista? Evidentemnte, não. E isto porque, em Keynes, esta determinação primeira e universal é não apenas insuficiente: em inúmeras circunstâncias, ela é falsificada por determinações concorrentes. Senão vejamos.</w:t>
      </w:r>
    </w:p>
    <w:p>
      <w:pPr>
        <w:pStyle w:val="Normal"/>
        <w:tabs>
          <w:tab w:val="clear" w:pos="708"/>
          <w:tab w:val="left" w:pos="1620" w:leader="none"/>
        </w:tabs>
        <w:spacing w:lineRule="auto" w:line="240" w:before="0" w:after="0"/>
        <w:rPr/>
      </w:pPr>
      <w:r>
        <w:rPr>
          <w:rFonts w:cs="Times New Roman" w:ascii="Times New Roman" w:hAnsi="Times New Roman"/>
        </w:rPr>
        <w:t xml:space="preserve">Dizer que o tema de Keynes é a incerteza é dizer que seu tema é o dinheiro enquanto reserva, enquanto “porto-seguro”. Na verdade, poder-se-ia ler o conjunto da obra keynesiana como uma tentativa de explicar que o Dinheiro é muito mais do que parece ser: um mero facilitador das trocas necessárias à realização da produção corrente. No </w:t>
      </w:r>
      <w:r>
        <w:rPr>
          <w:rFonts w:cs="Times New Roman" w:ascii="Times New Roman" w:hAnsi="Times New Roman"/>
          <w:i/>
          <w:iCs/>
        </w:rPr>
        <w:t>Treatise on Money</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a ênfase se encontra no lado da “oferta”: Keynes demonstra, aí, que não existe um “money”, mas inúmero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Na </w:t>
      </w:r>
      <w:r>
        <w:rPr>
          <w:rFonts w:cs="Times New Roman" w:ascii="Times New Roman" w:hAnsi="Times New Roman"/>
          <w:i/>
          <w:iCs/>
        </w:rPr>
        <w:t>Teoria</w:t>
      </w:r>
      <w:r>
        <w:rPr>
          <w:rFonts w:cs="Times New Roman" w:ascii="Times New Roman" w:hAnsi="Times New Roman"/>
        </w:rPr>
        <w:t xml:space="preserve"> </w:t>
      </w:r>
      <w:r>
        <w:rPr>
          <w:rFonts w:cs="Times New Roman" w:ascii="Times New Roman" w:hAnsi="Times New Roman"/>
          <w:i/>
          <w:iCs/>
        </w:rPr>
        <w:t>Geral</w:t>
      </w:r>
      <w:r>
        <w:rPr>
          <w:rFonts w:cs="Times New Roman" w:ascii="Times New Roman" w:hAnsi="Times New Roman"/>
        </w:rPr>
        <w:t xml:space="preserve"> o foco é a multiplicidade</w:t>
      </w:r>
      <w:r>
        <w:rPr>
          <w:rFonts w:cs="Times New Roman" w:ascii="Times New Roman" w:hAnsi="Times New Roman"/>
          <w:b/>
          <w:bCs/>
        </w:rPr>
        <w:t xml:space="preserve"> </w:t>
      </w:r>
      <w:r>
        <w:rPr>
          <w:rFonts w:cs="Times New Roman" w:ascii="Times New Roman" w:hAnsi="Times New Roman"/>
        </w:rPr>
        <w:t xml:space="preserve">das demandas por dinheiro. Mais especificamente o foco é posto nas demandas transacional, precaucional e </w:t>
      </w:r>
      <w:r>
        <w:rPr>
          <w:rFonts w:cs="Times New Roman" w:ascii="Times New Roman" w:hAnsi="Times New Roman"/>
          <w:b/>
          <w:bCs/>
        </w:rPr>
        <w:t>nas diversas formas de demanda especulativa</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tabs>
          <w:tab w:val="clear" w:pos="708"/>
          <w:tab w:val="left" w:pos="1620" w:leader="none"/>
        </w:tabs>
        <w:spacing w:lineRule="auto" w:line="240" w:before="0" w:after="0"/>
        <w:rPr/>
      </w:pPr>
      <w:r>
        <w:rPr>
          <w:rFonts w:cs="Times New Roman" w:ascii="Times New Roman" w:hAnsi="Times New Roman"/>
        </w:rPr>
        <w:t xml:space="preserve">Quer nos aproximemos da complexidade a partir do </w:t>
      </w:r>
      <w:r>
        <w:rPr>
          <w:rFonts w:cs="Times New Roman" w:ascii="Times New Roman" w:hAnsi="Times New Roman"/>
          <w:i/>
          <w:iCs/>
        </w:rPr>
        <w:t>Treatise</w:t>
      </w:r>
      <w:r>
        <w:rPr>
          <w:rFonts w:cs="Times New Roman" w:ascii="Times New Roman" w:hAnsi="Times New Roman"/>
        </w:rPr>
        <w:t xml:space="preserve">, quer cheguemos a ela pela </w:t>
      </w:r>
      <w:r>
        <w:rPr>
          <w:rFonts w:cs="Times New Roman" w:ascii="Times New Roman" w:hAnsi="Times New Roman"/>
          <w:i/>
          <w:iCs/>
        </w:rPr>
        <w:t>Teoria Geral</w:t>
      </w:r>
      <w:r>
        <w:rPr>
          <w:rFonts w:cs="Times New Roman" w:ascii="Times New Roman" w:hAnsi="Times New Roman"/>
        </w:rPr>
        <w:t>, o resultado é sempre o mesmo: a velocidade-renda de circulação do dinheiro e/ou da moeda é uma variável particularmente “dinâmica”. Mas as dinâmicas desta variável são distintas em nações e/ou períodos em que a moeda é “o” dinheiro, e em nações e/ou períodos em que a função reserva se dissocia da função monetária. No primeiro caso, a política monetária pode ter alguma eficácia, pois a velocidade-renda é uma função positiva da taxa de juro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té o limite da armadilha da liquidez). No segundo caso, a política monetária perde eficácia, pois a velocidade-renda de circulação cresce exponencialmente com a taxa de inflação, potencializando-a</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 xml:space="preserve">Por isto mesmo – e ao contrário do que usualmente se pensa -, Keynes é um crítico acerbo do emissionismo. Na verdade ele é um crítico de todas as políticas monetárias expansionistas. Se há confiança na função reserva da moeda-dinheiro, a emissão é incapaz de baixar significativamente a taxa de juros; e se não há esta confiança, o emissionismo aprofunda a desconfiança e impulsiona a demanda por dinheiro/divisa, acelerando a inflação. De sorte que não sobra alternativa: a única forma de administrar a instabilidade do capitalismo é oferecendo pouco queijo-verde. Quão pouco? Apenas o suficiente para que os especuladores tomem o queijo-verde produzido pelos seus Bancos Centrais como sendo o seu repouso na lua. Se eles não aceitarem a moeda nacional como dinheiro, o Estado perde capacidade para fazer Política Econômica. </w:t>
      </w:r>
    </w:p>
    <w:p>
      <w:pPr>
        <w:pStyle w:val="Normal"/>
        <w:tabs>
          <w:tab w:val="clear" w:pos="708"/>
          <w:tab w:val="left" w:pos="1620" w:leader="none"/>
        </w:tabs>
        <w:spacing w:lineRule="auto" w:line="240" w:before="0" w:after="0"/>
        <w:rPr>
          <w:rFonts w:ascii="Times New Roman" w:hAnsi="Times New Roman" w:cs="Times New Roman"/>
        </w:rPr>
      </w:pPr>
      <w:r>
        <w:rPr>
          <w:rFonts w:cs="Times New Roman" w:ascii="Times New Roman" w:hAnsi="Times New Roman"/>
        </w:rPr>
        <w:t xml:space="preserve">Esta só é uma resposta simples se a tomamos no plano estático. O problema é que, no sistema keynesiano, as expectativas são auto-confirmantes, podendo levar a círculos virtuosos e viciosos. O primeiro padrão de círculo prescinde de comentários. Sua expressão superior é o atual padrão de financiamento da economia norte-americana.  O problema, de fato é: como reverter círculos viciosos? ... Para Keynes, desde 1919, trata-se de estabilizar a relação de troca entre a moeda e o dinheiro, de forma a reunificar suas funções.  O que, em países com inflação crônica e em aceleração, se traduz em: estabilizar a relação de troca da moeda nacional com a divisa estrangeira que assumiu o papel de dinheiro (unidade de conta e reserva de valor) internamente. </w:t>
      </w:r>
    </w:p>
    <w:p>
      <w:pPr>
        <w:pStyle w:val="Normal"/>
        <w:tabs>
          <w:tab w:val="clear" w:pos="708"/>
          <w:tab w:val="left" w:pos="1620" w:leader="none"/>
        </w:tabs>
        <w:spacing w:lineRule="auto" w:line="240" w:before="0" w:after="0"/>
        <w:rPr/>
      </w:pPr>
      <w:r>
        <w:rPr>
          <w:rFonts w:cs="Times New Roman" w:ascii="Times New Roman" w:hAnsi="Times New Roman"/>
        </w:rPr>
        <w:t xml:space="preserve"> </w:t>
      </w:r>
      <w:r>
        <w:rPr>
          <w:rFonts w:cs="Times New Roman" w:ascii="Times New Roman" w:hAnsi="Times New Roman"/>
        </w:rPr>
        <w:t xml:space="preserve">É esta a estratégia claramente delineada no </w:t>
      </w:r>
      <w:r>
        <w:rPr>
          <w:rFonts w:cs="Times New Roman" w:ascii="Times New Roman" w:hAnsi="Times New Roman"/>
          <w:i/>
          <w:iCs/>
        </w:rPr>
        <w:t xml:space="preserve">As Conseqüências Econômicas da Paz. </w:t>
      </w:r>
      <w:r>
        <w:rPr>
          <w:rFonts w:cs="Times New Roman" w:ascii="Times New Roman" w:hAnsi="Times New Roman"/>
        </w:rPr>
        <w:t xml:space="preserve">O que nos faz retornar ao “grifo não explicado” da segunda citação acima. Vamos reconstituir o que nos parece central da citação anterior e ver o que Keynes diz na imediata seqüência: </w:t>
      </w:r>
    </w:p>
    <w:p>
      <w:pPr>
        <w:pStyle w:val="Citao"/>
        <w:tabs>
          <w:tab w:val="clear" w:pos="708"/>
          <w:tab w:val="left" w:pos="1620" w:leader="none"/>
        </w:tabs>
        <w:spacing w:before="0" w:after="0"/>
        <w:rPr/>
      </w:pPr>
      <w:r>
        <w:rPr>
          <w:rFonts w:cs="Times New Roman" w:ascii="Times New Roman" w:hAnsi="Times New Roman"/>
        </w:rPr>
        <w:t>“</w:t>
      </w:r>
      <w:r>
        <w:rPr>
          <w:rFonts w:cs="Times New Roman" w:ascii="Times New Roman" w:hAnsi="Times New Roman"/>
        </w:rPr>
        <w:t xml:space="preserve">A inflação ... na Rússia e na Áustria-Hungria  ... chegou a tal ponto que a moeda desses países praticamente não tem valor no comércio internacional. O marco polonês pode ser comprado por cerca de ½ </w:t>
      </w:r>
      <w:r>
        <w:rPr>
          <w:rFonts w:cs="Times New Roman" w:ascii="Times New Roman" w:hAnsi="Times New Roman"/>
          <w:i/>
          <w:iCs/>
        </w:rPr>
        <w:t>penny</w:t>
      </w:r>
      <w:r>
        <w:rPr>
          <w:rFonts w:cs="Times New Roman" w:ascii="Times New Roman" w:hAnsi="Times New Roman"/>
        </w:rPr>
        <w:t xml:space="preserve">, ou seja, 1/480 da libra; a coroa austríaca por menos de um penny, e essas moedas não conseguem ser vendidas. O marco alemão vale menos de 2d. Na maioria dos outros países da Europa Oriental ou Sul-Oriental a situação é quase tão ruim. A moeda italiana vale pouco mais do que a metade do seu valor nominal, embora ainda esteja mantida sob um certo controle. A moeda francesa tem um valor incerto; e até mesmo a libra esterlina teve o seu valor presente reduzido, e mais ainda o seu valor futuro. </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t>Mas, embora essas moedas tenham uma situação precária no exterior, mesmo no caso da Rússia ainda não perderam totalmente o poder de compra interno.” (KEYNES, 2002, p. 165)</w:t>
      </w:r>
    </w:p>
    <w:p>
      <w:pPr>
        <w:pStyle w:val="Citao"/>
        <w:tabs>
          <w:tab w:val="clear" w:pos="708"/>
          <w:tab w:val="left" w:pos="162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1620" w:leader="none"/>
        </w:tabs>
        <w:spacing w:lineRule="auto" w:line="240" w:before="0" w:after="0"/>
        <w:ind w:left="425" w:firstLine="709"/>
        <w:rPr>
          <w:rFonts w:ascii="Times New Roman" w:hAnsi="Times New Roman" w:cs="Times New Roman"/>
        </w:rPr>
      </w:pPr>
      <w:r>
        <w:rPr>
          <w:rFonts w:cs="Times New Roman" w:ascii="Times New Roman" w:hAnsi="Times New Roman"/>
        </w:rPr>
        <w:t xml:space="preserve">Esta diferença entre as dinâmicas interna e externa de desvalorização monetária  – a desvalorização externa sobrepujando a interna – tende a se estreitar, num processo em que a dinâmica de desvalorização externa passa a comandar a desvalorização interna. E isto não só, nem fundamentalmente, porque as desvalorizações frente às demais moedas implicam em elevação dos preços internos dos bens importados e exportados. A questão de fundo é que, quando se espera que a moeda nacional venha a se desvalorizar, a melhor coisa a fazer é abandona-la, posicionando-se na moeda que vai ter seu valor aumentado. O que impõe a realização da profecia. </w:t>
      </w:r>
    </w:p>
    <w:p>
      <w:pPr>
        <w:pStyle w:val="Normal"/>
        <w:tabs>
          <w:tab w:val="clear" w:pos="708"/>
          <w:tab w:val="left" w:pos="1620" w:leader="none"/>
        </w:tabs>
        <w:spacing w:lineRule="auto" w:line="240" w:before="0" w:after="0"/>
        <w:ind w:left="425" w:firstLine="709"/>
        <w:rPr/>
      </w:pPr>
      <w:r>
        <w:rPr>
          <w:rFonts w:cs="Times New Roman" w:ascii="Times New Roman" w:hAnsi="Times New Roman"/>
        </w:rPr>
        <w:t xml:space="preserve">Do nosso ponto de vista, em 1919, Keynes ainda não dispunha dos instrumentos teóricos necessários – quais sejam: a distinção entre moeda e dinheiro, desenvolvida no </w:t>
      </w:r>
      <w:r>
        <w:rPr>
          <w:rFonts w:cs="Times New Roman" w:ascii="Times New Roman" w:hAnsi="Times New Roman"/>
          <w:i/>
          <w:iCs/>
        </w:rPr>
        <w:t>Treatise</w:t>
      </w:r>
      <w:r>
        <w:rPr>
          <w:rFonts w:cs="Times New Roman" w:ascii="Times New Roman" w:hAnsi="Times New Roman"/>
        </w:rPr>
        <w:t xml:space="preserve">, e a teoria da demanda especulativa de dinheiro, desenvolvida na TG – para dar expressão à Teoria da Inflação que se extrai: 1) de sua exposição do transcorrido no pós-guerra; 2) de suas projeções para o futuro; 3) de seu projeto de financiamento externo à Alemanha. De outro lado, em 1936, quando o arcabouço teórico estava pronto, a questão que importava já não era mais a inflação, mas a deflação. Por isto (e com o perdão da dialética) </w:t>
      </w:r>
      <w:r>
        <w:rPr>
          <w:rFonts w:cs="Times New Roman" w:ascii="Times New Roman" w:hAnsi="Times New Roman"/>
          <w:b/>
          <w:bCs/>
        </w:rPr>
        <w:t>há e não há</w:t>
      </w:r>
      <w:r>
        <w:rPr>
          <w:rFonts w:cs="Times New Roman" w:ascii="Times New Roman" w:hAnsi="Times New Roman"/>
        </w:rPr>
        <w:t xml:space="preserve"> uma Teoria da Inflação em Keynes. Ela está lá, no conjunto da obra. Só não está sistematizada.   </w:t>
      </w:r>
    </w:p>
    <w:p>
      <w:pPr>
        <w:pStyle w:val="Normal"/>
        <w:tabs>
          <w:tab w:val="clear" w:pos="708"/>
          <w:tab w:val="left" w:pos="1620" w:leader="none"/>
        </w:tabs>
        <w:spacing w:lineRule="auto" w:line="240" w:before="0" w:after="0"/>
        <w:ind w:left="425" w:firstLine="709"/>
        <w:rPr>
          <w:rFonts w:ascii="Times New Roman" w:hAnsi="Times New Roman" w:cs="Times New Roman"/>
        </w:rPr>
      </w:pPr>
      <w:r>
        <w:rPr>
          <w:rFonts w:cs="Times New Roman" w:ascii="Times New Roman" w:hAnsi="Times New Roman"/>
        </w:rPr>
        <w:t>Se nos fosse permitida uma tentativa, sintetizaríamos esta Teoria nos seguintes termos: 1) A moeda só preserva a função de dinheiro – unidade de conta e reserva de valor – se o Banco Central for parcimonioso na oferta de queijo verde; 2) uma vez perdida a confiança na moeda como reserva, outro ativo passará a cumprir as funções de reserva; 3) dado que a preferência pela liquidez é a preferência por um ativo reserva conversível imediatamente em moeda, as divisas estrangeiras são, normalmente, o ativo eleito como dinheiro das economias com inflação crônica; 4) a inflação corrói a confiança nas expectativas, o que leva a um aprofundamento da preferência pela liquidez; 5) a ampliação da demanda por divisa-reserva, eleva seu preço acelerando a inflação interna; 6) no limite, a moeda nacional deixa de funcionar como unidade de conta, e os preços das mercadorias vendidas para o mercado interno passam a ser expressos (formal ou informalmente) na moeda/divisa que passa a funcionar como unidade de conta. Quando se atinge este último estágio, a taxa de inflação interna não apenas corresponderia: ela seria função exclusiva da taxa de desvalorização da moeda nacional frente o dinheiro-divisa demandado como reserva precaucional e especulativa. E a inflação passa a se auto-propelir.</w:t>
      </w:r>
    </w:p>
    <w:p>
      <w:pPr>
        <w:pStyle w:val="Ttulodeseo"/>
        <w:spacing w:lineRule="auto" w:line="240" w:before="0" w:after="0"/>
        <w:rPr>
          <w:rFonts w:ascii="Times New Roman" w:hAnsi="Times New Roman" w:cs="Times New Roman"/>
        </w:rPr>
      </w:pPr>
      <w:r>
        <w:rPr>
          <w:rFonts w:cs="Times New Roman" w:ascii="Times New Roman" w:hAnsi="Times New Roman"/>
        </w:rPr>
      </w:r>
    </w:p>
    <w:p>
      <w:pPr>
        <w:pStyle w:val="Ttulodeseo"/>
        <w:spacing w:lineRule="auto" w:line="240" w:before="0" w:after="0"/>
        <w:ind w:firstLine="708"/>
        <w:rPr>
          <w:rFonts w:ascii="Times New Roman" w:hAnsi="Times New Roman" w:cs="Times New Roman"/>
        </w:rPr>
      </w:pPr>
      <w:r>
        <w:rPr>
          <w:rFonts w:cs="Times New Roman" w:ascii="Times New Roman" w:hAnsi="Times New Roman"/>
        </w:rPr>
        <w:t xml:space="preserve">2. A Teoria Kaleckiana da Inflação.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Por oposição a Keynes – que carece de uma microeconomia compatível com sua macro -, Kalecki tem uma teoria da formação de preços, que se desdobra em uma teoria da inflação. Segundo Kalecki (e Hicks), há dois padrões básicos de precificação: o padrão flex e o padrão fix. O padrão flex é aquele que caracteriza os mercados de concorrência perfeita. Segundo Kalecki, no capitalismo, o padrão flex fica adstrito à agricultura. O padrão fix é o padrão dominante nas economias capitalistas na medida em que é o padrão hegemônico na indústria e nos serviços urbanos (KALECKI, 1983, p. 7).   </w:t>
      </w:r>
    </w:p>
    <w:p>
      <w:pPr>
        <w:pStyle w:val="Normal"/>
        <w:spacing w:lineRule="auto" w:line="240" w:before="0" w:after="0"/>
        <w:rPr/>
      </w:pPr>
      <w:r>
        <w:rPr>
          <w:rFonts w:cs="Times New Roman" w:ascii="Times New Roman" w:hAnsi="Times New Roman"/>
        </w:rPr>
        <w:t xml:space="preserve">No padrão “fix”, a quantidade é a única variável de ajustamento entre oferta e demanda. Os preços ficam rígidos quando a quantidade demandada se altera. Eles são função dos custos diretos (que, em Kalecki, correspondem aos custos marginais) e do grau de monopólio da firma (que define o mark-up sobre os custos diretos). Vale dizer: o padrão fix não significa ausência de variação. A peculiaridade se encontra no fato dos preços só variarem quando variam os custos diretos e/ou quando varia o grau de monopólio. As variações de demanda só influenciam os preços </w:t>
      </w:r>
      <w:r>
        <w:rPr>
          <w:rFonts w:cs="Times New Roman" w:ascii="Times New Roman" w:hAnsi="Times New Roman"/>
          <w:b/>
          <w:bCs/>
        </w:rPr>
        <w:t>se e somente se</w:t>
      </w:r>
      <w:r>
        <w:rPr>
          <w:rFonts w:cs="Times New Roman" w:ascii="Times New Roman" w:hAnsi="Times New Roman"/>
        </w:rPr>
        <w:t xml:space="preserve"> alterarem o grau de monopólio e/ou os custos direto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Dado o grau de monopólio, qualquer variação nos custos diretos é repassada aos preços. O que equivale a dizer que, dado o grau de monopólio, elevações universais nos salários nominais não têm outra conseqüência do que a elevação do nível geral de preços. A distribuição da renda só pode ser alterada se variar o grau de monopólio da economia. Dado este, está definida a participação dos salários no valor agregado da economia. </w:t>
      </w:r>
    </w:p>
    <w:p>
      <w:pPr>
        <w:pStyle w:val="Normal"/>
        <w:spacing w:lineRule="auto" w:line="240" w:before="0" w:after="0"/>
        <w:rPr>
          <w:rFonts w:ascii="Times New Roman" w:hAnsi="Times New Roman" w:cs="Times New Roman"/>
        </w:rPr>
      </w:pPr>
      <w:r>
        <w:rPr>
          <w:rFonts w:cs="Times New Roman" w:ascii="Times New Roman" w:hAnsi="Times New Roman"/>
        </w:rPr>
        <w:t xml:space="preserve">A Teoria da Inflação que se deriva desta construção é evidente: a inflação é o desdobramento de um conflito distributivo em que nenhuma das partes conflitantes aceita a precificação da parte concorrente. Ainda que os conflitos distributivos entre produtores de matérias-primas / produtores industriais / comerciantes sejam recorrentes, o ajuste neste campo tende a se dar pela administração dos mark-ups em consonância com a evolução do grau de monopólio das partes conflitantes. Mas o mesmo não ocorre no conflito entre trabalhadores assalariados e empresários. Dadas as características do sistema capitalista e da organização sindical que lhe é pertinente, este conflito é deslocado para as negociações dos salários nominais. Às variações neste, correspondem variações no custo direto das firmas que, dado o grau de monopólio, são repassados para os preços. Mas como a quase totalidade do sistema (exceção feita à agricultura) é oligopolizado, os repasses de um setor  transformam-se em repasses generalizado. E a redistribuição de renda almejada, não se realiza, convertendo-se em inflação. </w:t>
      </w:r>
    </w:p>
    <w:p>
      <w:pPr>
        <w:pStyle w:val="Normal"/>
        <w:spacing w:lineRule="auto" w:line="240" w:before="0" w:after="0"/>
        <w:rPr>
          <w:rFonts w:ascii="Times New Roman" w:hAnsi="Times New Roman" w:cs="Times New Roman"/>
        </w:rPr>
      </w:pPr>
      <w:r>
        <w:rPr>
          <w:rFonts w:cs="Times New Roman" w:ascii="Times New Roman" w:hAnsi="Times New Roman"/>
        </w:rPr>
        <w:t xml:space="preserve">Estancar este processo envolve deprimir, de um lado a pressão de custos (vale dizer: a capacidade dos trabalhadores se mobilizarem e conquistarem salários nominais mais elevados) e, de outro, o poder de repasse (vale dizer: o grau de monopólio). O que, necessariamente, remete para a questão: o que altera o grau de monopólio? </w:t>
      </w:r>
    </w:p>
    <w:p>
      <w:pPr>
        <w:pStyle w:val="Normal"/>
        <w:spacing w:lineRule="auto" w:line="240" w:before="0" w:after="0"/>
        <w:rPr/>
      </w:pPr>
      <w:r>
        <w:rPr>
          <w:rFonts w:cs="Times New Roman" w:ascii="Times New Roman" w:hAnsi="Times New Roman"/>
        </w:rPr>
        <w:t>A despeito da (ou seria melhor dizer? Como o demonstra a) recorrência do tema nos mais diversos trabalhos de Kalecki, o autor não nos dá uma resposta simples e unívoca para esta questão</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Mas não pode haver dúvida sobre a primeira determinação do grau de monopólio: a concentração/centralização industrial. Não é gratuito que Kalecki inicie a seção “Causas de modificação do grau de monopolização” no primeiro capítulo da </w:t>
      </w:r>
      <w:r>
        <w:rPr>
          <w:rFonts w:cs="Times New Roman" w:ascii="Times New Roman" w:hAnsi="Times New Roman"/>
          <w:i/>
          <w:iCs/>
        </w:rPr>
        <w:t xml:space="preserve">Teoria da Dinâmica Econômica </w:t>
      </w:r>
      <w:r>
        <w:rPr>
          <w:rFonts w:cs="Times New Roman" w:ascii="Times New Roman" w:hAnsi="Times New Roman"/>
        </w:rPr>
        <w:t xml:space="preserve">(TDE) afirmando: </w:t>
      </w:r>
    </w:p>
    <w:p>
      <w:pPr>
        <w:pStyle w:val="Citao"/>
        <w:spacing w:before="0" w:after="0"/>
        <w:rPr/>
      </w:pPr>
      <w:r>
        <w:rPr>
          <w:rFonts w:cs="Times New Roman" w:ascii="Times New Roman" w:hAnsi="Times New Roman"/>
        </w:rPr>
        <w:t>“</w:t>
      </w:r>
      <w:r>
        <w:rPr>
          <w:rFonts w:cs="Times New Roman" w:ascii="Times New Roman" w:hAnsi="Times New Roman"/>
        </w:rPr>
        <w:t>em primeiro lugar, há que considerar o processo de concentração da indústria, que leva à formação de corporações gigantescas. ... Uma firma desse tipo sabe que seu preço p influencia o preço médio p</w:t>
      </w:r>
      <w:r>
        <w:rPr>
          <w:rFonts w:cs="Times New Roman" w:ascii="Times New Roman" w:hAnsi="Times New Roman"/>
          <w:vertAlign w:val="subscript"/>
        </w:rPr>
        <w:t>m</w:t>
      </w:r>
      <w:r>
        <w:rPr>
          <w:rFonts w:cs="Times New Roman" w:ascii="Times New Roman" w:hAnsi="Times New Roman"/>
        </w:rPr>
        <w:t>”, e que, ademais, as outras firmas do ramo se verão compelidas na mesma direção, já que a formação de preços delas depende do preço médio p</w:t>
      </w:r>
      <w:r>
        <w:rPr>
          <w:rFonts w:cs="Times New Roman" w:ascii="Times New Roman" w:hAnsi="Times New Roman"/>
          <w:vertAlign w:val="subscript"/>
        </w:rPr>
        <w:t>m</w:t>
      </w:r>
      <w:r>
        <w:rPr>
          <w:rFonts w:cs="Times New Roman" w:ascii="Times New Roman" w:hAnsi="Times New Roman"/>
        </w:rPr>
        <w:t>. Assim, a firma pode fixar seu preço a um nível mais elevado do que seria o caso se as coisas fossem diferentes. Outras firmas grandes fazem o mesmo jogo e assim o grau de monopólio se eleva de modo substancial. Esse estado de coisas pode ser reforçado por um acordo tácito. (Entre outras coisas, esse acordo pode se dar mediante a fixação de preços por uma firma grande, a firma ‘líder’, com outras firmas seguindo esses preços.) Um acordo tácito, por outro lado, pode transformar-se num acordo mais ou menos formal, ou seja, num cartel, o que equivale ao monopólio completo, limitado apenas pelo temor da entrada de novos membros”. (KALECKI, 1983, pp. 11 e 12)</w:t>
      </w:r>
    </w:p>
    <w:p>
      <w:pPr>
        <w:pStyle w:val="Citao"/>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Ora, os governos nacionais contam com dois instrumentos que incidem diretamente sobre o grau de monopólio de todos os setores industriais e sobre os preços dos produtos agrícolas: as barreiras alfandegárias e a taxa de câmbio. Mas se se quer utilizar a exposição competitiva com vistas ao enfrentamento de um processo inflacionário, o instrumento mais eficaz é o câmbio. E isto na medida em que, ao estabilizar o câmbio, se estabiliza o preço dos importados </w:t>
      </w:r>
      <w:r>
        <w:rPr>
          <w:rFonts w:cs="Times New Roman" w:ascii="Times New Roman" w:hAnsi="Times New Roman"/>
          <w:b/>
          <w:bCs/>
        </w:rPr>
        <w:t>em moeda nacional</w:t>
      </w:r>
      <w:r>
        <w:rPr>
          <w:rFonts w:cs="Times New Roman" w:ascii="Times New Roman" w:hAnsi="Times New Roman"/>
        </w:rPr>
        <w:t>. O que determina um deslocamento do preço de referência (que deixa de ser o preço da(s) firma(s) líder(es) no mercado interno, para se tornar o preço médio dos importados) e do p</w:t>
      </w:r>
      <w:r>
        <w:rPr>
          <w:rFonts w:cs="Times New Roman" w:ascii="Times New Roman" w:hAnsi="Times New Roman"/>
          <w:vertAlign w:val="subscript"/>
        </w:rPr>
        <w:t>m</w:t>
      </w:r>
      <w:r>
        <w:rPr>
          <w:rFonts w:cs="Times New Roman" w:ascii="Times New Roman" w:hAnsi="Times New Roman"/>
        </w:rPr>
        <w:t xml:space="preserve"> esperado (que tende a reeestabilizar-se). </w:t>
      </w:r>
    </w:p>
    <w:p>
      <w:pPr>
        <w:pStyle w:val="Normal"/>
        <w:spacing w:lineRule="auto" w:line="240" w:before="0" w:after="0"/>
        <w:rPr/>
      </w:pPr>
      <w:r>
        <w:rPr>
          <w:rFonts w:cs="Times New Roman" w:ascii="Times New Roman" w:hAnsi="Times New Roman"/>
        </w:rPr>
        <w:t>Deve-se a Labini – cuja referência em Kalecki é reconhecida neste trabalho</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 a demonstração de que </w:t>
      </w:r>
    </w:p>
    <w:p>
      <w:pPr>
        <w:pStyle w:val="Citao"/>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 pressão da concorrência estrangeira tende a agir como um freio sobre o repasse de variações de custos para os preços. Essa pressão será maior numa economia aberta, menor numa economia relativamente fechada; ...</w:t>
      </w:r>
    </w:p>
    <w:p>
      <w:pPr>
        <w:pStyle w:val="Citao"/>
        <w:spacing w:before="0" w:after="0"/>
        <w:rPr>
          <w:rFonts w:ascii="Times New Roman" w:hAnsi="Times New Roman" w:cs="Times New Roman"/>
        </w:rPr>
      </w:pPr>
      <w:r>
        <w:rPr>
          <w:rFonts w:cs="Times New Roman" w:ascii="Times New Roman" w:hAnsi="Times New Roman"/>
        </w:rPr>
        <w:t>Os efeitos da pressão da concorrência estrangeira, bem como da dispersão dos aumentos de produtividade, devem ser vistos em combinação. Assim, variações dos preços das matérias-primas tendem a ser plenamente repassados aos preços, porque afetam não só todos os produtores de um dado país, mas também os dos países competidores. Por outro lado, de um ponto de vista internacional, as taxas de variação do custo de trabalho são ainda mais desiguais do que do ponto de vista de um dado país, uma vez que não só a produtividade, mas também os salários variam a taxas bastante diferentes. Desse modo, toda vez em que o acréscimo no custo de trabalho num dado país é superior ao que ocorre nos principais países competidores, ele não pode ser plenamente repassado para os preços.”</w:t>
      </w:r>
      <w:r>
        <w:rPr>
          <w:rStyle w:val="FootnoteCharacters"/>
          <w:rStyle w:val="FootnoteAnchor"/>
          <w:rFonts w:cs="Times New Roman" w:ascii="Times New Roman" w:hAnsi="Times New Roman"/>
        </w:rPr>
        <w:footnoteReference w:id="13"/>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Só que - por oposição a Labini, para quem a abertura comercial deve conduz a uma depressão do mark-up e a uma situação de redistribuição de renda em prol dos trabalhadores (LABINI, 1984, p. 173) - não é possível derivar de Kalecki qualquer formulação conclusiva acerca do sentido redistributivo de uma política de combate à inflação assentada em ancoragem cambial e abertura comercial. Afinal, já no curto prazo, uma política de exposição competitiva tende a deprimir o nível de emprego (ou, pelo menos, de sua taxa de crescimento) em função dos impactos deletérios da mesma sobre o saldo comercial</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Além disso, se a exposição competitiva for eficaz para a depressão do mark-up médio interno, ela estará contribuindo para a elevação do salário real </w:t>
      </w:r>
      <w:r>
        <w:rPr>
          <w:rFonts w:cs="Times New Roman" w:ascii="Times New Roman" w:hAnsi="Times New Roman"/>
          <w:i/>
          <w:iCs/>
        </w:rPr>
        <w:t xml:space="preserve">vis-à-vis </w:t>
      </w:r>
      <w:r>
        <w:rPr>
          <w:rFonts w:cs="Times New Roman" w:ascii="Times New Roman" w:hAnsi="Times New Roman"/>
        </w:rPr>
        <w:t>o preço de insumos de capital constante. O que significa dizer que, a médio e longo prazo, a ancoragem cambial bem sucedida tende a alavancar o progresso técnico poupador de mão-de-obra na indústria capitalista</w:t>
      </w:r>
      <w:r>
        <w:rPr>
          <w:rStyle w:val="FootnoteCharacters"/>
          <w:rStyle w:val="FootnoteAnchor"/>
          <w:rFonts w:cs="Times New Roman" w:ascii="Times New Roman" w:hAnsi="Times New Roman"/>
        </w:rPr>
        <w:footnoteReference w:id="15"/>
      </w:r>
      <w:r>
        <w:rPr>
          <w:rFonts w:cs="Times New Roman" w:ascii="Times New Roman" w:hAnsi="Times New Roman"/>
        </w:rPr>
        <w:t>.</w:t>
      </w:r>
    </w:p>
    <w:p>
      <w:pPr>
        <w:pStyle w:val="Normal"/>
        <w:spacing w:lineRule="auto" w:line="240" w:before="0" w:after="0"/>
        <w:ind w:hanging="0"/>
        <w:rPr>
          <w:rFonts w:ascii="Times New Roman" w:hAnsi="Times New Roman" w:cs="Times New Roman"/>
        </w:rPr>
      </w:pPr>
      <w:r>
        <w:rPr>
          <w:rFonts w:cs="Times New Roman" w:ascii="Times New Roman" w:hAnsi="Times New Roman"/>
        </w:rPr>
        <w:tab/>
        <w:t xml:space="preserve">Por fim, cabe observar que, tal como Keynes, Kalecki reconhece a distinção entre padrões inflacionários que não chegam a retirar da moeda a função dinheiro, e padrões inflacionários em que estas funções estão cindidas. A diferença central entre os dois autores é que o modelo de Kalecki permite entender melhor a passagem de uma situação para outra. Na verdade, podemos identificar “três momentos” da inflação em Kalecki: 1) o momento inicial, caracterizado pela emergência de um conflito distributivo que se “resolve” na transferência sistemática dos custos aos preços; 2) o momento intermediário, em que a inflação ganha inércia e o conflito apenas expressa a luta de cada agente para manter o poder de compra de seus recebimentos; e 3) o momento hiper-inflacionário, em que a busca desenfreada por abandonar posições em moeda retro-alimenta e exponencia a inflação, independentemente da evolução dos custos diretos e das taxas de mark-up. Sobre este terceiro momento, Kalecki nos diz </w:t>
      </w:r>
    </w:p>
    <w:p>
      <w:pPr>
        <w:pStyle w:val="Citao"/>
        <w:spacing w:before="0" w:after="0"/>
        <w:rPr/>
      </w:pPr>
      <w:r>
        <w:rPr>
          <w:rFonts w:cs="Times New Roman" w:ascii="Times New Roman" w:hAnsi="Times New Roman"/>
          <w:lang w:val="en-US"/>
        </w:rPr>
        <w:t>“</w:t>
      </w:r>
      <w:r>
        <w:rPr>
          <w:rFonts w:cs="Times New Roman" w:ascii="Times New Roman" w:hAnsi="Times New Roman"/>
          <w:lang w:val="en-US"/>
        </w:rPr>
        <w:t xml:space="preserve">The two characteristic features of hyper-inflation are a very rapid rise in prices and a general tendency to convert money into goods. These two features are closely interlinked. The reason for hoarding of goods is the anticipation of a continuous rapid increase in prices; in turn, the hoarding of goods contributes to the pace of the rise of prices.... These result in a substantial rise in prices and a drastic reduction in real wages. The adjustment of wages to a higher level of prices is frustrated by the resulting increases in prices. ... </w:t>
      </w:r>
      <w:r>
        <w:rPr>
          <w:rFonts w:cs="Times New Roman" w:ascii="Times New Roman" w:hAnsi="Times New Roman"/>
          <w:b/>
          <w:bCs/>
          <w:lang w:val="en-US"/>
        </w:rPr>
        <w:t>The loss of confidence in money leads to universal hoarding of goods. This accelerates the increase in prices and ... basically changes its mechanism</w:t>
      </w:r>
      <w:r>
        <w:rPr>
          <w:rFonts w:cs="Times New Roman" w:ascii="Times New Roman" w:hAnsi="Times New Roman"/>
          <w:lang w:val="en-US"/>
        </w:rPr>
        <w:t>. ...…………………………………</w:t>
      </w:r>
    </w:p>
    <w:p>
      <w:pPr>
        <w:pStyle w:val="Citao"/>
        <w:spacing w:before="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w:t>
      </w:r>
    </w:p>
    <w:p>
      <w:pPr>
        <w:pStyle w:val="Citao"/>
        <w:spacing w:before="0" w:after="0"/>
        <w:rPr>
          <w:rFonts w:ascii="Times New Roman" w:hAnsi="Times New Roman" w:cs="Times New Roman"/>
          <w:lang w:val="en-US"/>
        </w:rPr>
      </w:pPr>
      <w:r>
        <w:rPr>
          <w:rFonts w:cs="Times New Roman" w:ascii="Times New Roman" w:hAnsi="Times New Roman"/>
          <w:lang w:val="en-US"/>
        </w:rPr>
        <w:t>In normal conditions the increase of the quantity of money in circulation results directly in a greater liquidity and lower velocity of circulation rather than in an increase in prices. ...</w:t>
      </w:r>
    </w:p>
    <w:p>
      <w:pPr>
        <w:pStyle w:val="Citao"/>
        <w:spacing w:before="0" w:after="0"/>
        <w:rPr/>
      </w:pPr>
      <w:r>
        <w:rPr>
          <w:rFonts w:cs="Times New Roman" w:ascii="Times New Roman" w:hAnsi="Times New Roman"/>
          <w:lang w:val="en-US"/>
        </w:rPr>
        <w:t xml:space="preserve">Not so in the state of hyper-inflation. Here any additional money is converted into goods within a certain spending period which itself depends on the rapidity of increase in prices. </w:t>
      </w:r>
      <w:r>
        <w:rPr>
          <w:rFonts w:cs="Times New Roman" w:ascii="Times New Roman" w:hAnsi="Times New Roman"/>
          <w:b/>
          <w:bCs/>
          <w:lang w:val="en-US"/>
        </w:rPr>
        <w:t>Thus in this case the expansion in the quantity of money does lead directly to the increase in prices</w:t>
      </w:r>
      <w:r>
        <w:rPr>
          <w:rFonts w:cs="Times New Roman" w:ascii="Times New Roman" w:hAnsi="Times New Roman"/>
          <w:lang w:val="en-US"/>
        </w:rPr>
        <w:t>.”</w:t>
      </w:r>
      <w:r>
        <w:rPr>
          <w:rStyle w:val="FootnoteCharacters"/>
          <w:rStyle w:val="FootnoteAnchor"/>
          <w:rFonts w:cs="Times New Roman" w:ascii="Times New Roman" w:hAnsi="Times New Roman"/>
        </w:rPr>
        <w:footnoteReference w:id="16"/>
      </w:r>
      <w:r>
        <w:rPr>
          <w:rFonts w:cs="Times New Roman" w:ascii="Times New Roman" w:hAnsi="Times New Roman"/>
          <w:lang w:val="en-US"/>
        </w:rPr>
        <w:t xml:space="preserve">  </w:t>
      </w:r>
    </w:p>
    <w:p>
      <w:pPr>
        <w:pStyle w:val="Citao"/>
        <w:spacing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rPr>
        <w:t xml:space="preserve">Vale dizer: quando a inércia dá vazão à hiper-inflação, a política monetária perde eficácia e qualquer emissão se resolve em maior desconfiança sobre a moeda, em aceleração da velocidade de circulação da moeda e em maiores taxas de inflação. Neste caso, só um verdadeiro choque </w:t>
      </w:r>
      <w:r>
        <w:rPr>
          <w:rFonts w:cs="Times New Roman" w:ascii="Times New Roman" w:hAnsi="Times New Roman"/>
          <w:b/>
          <w:bCs/>
        </w:rPr>
        <w:t>cambial</w:t>
      </w:r>
      <w:r>
        <w:rPr>
          <w:rFonts w:cs="Times New Roman" w:ascii="Times New Roman" w:hAnsi="Times New Roman"/>
        </w:rPr>
        <w:t xml:space="preserve"> </w:t>
      </w:r>
      <w:r>
        <w:rPr>
          <w:rFonts w:cs="Times New Roman" w:ascii="Times New Roman" w:hAnsi="Times New Roman"/>
          <w:b/>
          <w:bCs/>
        </w:rPr>
        <w:t xml:space="preserve">e monetário </w:t>
      </w:r>
      <w:r>
        <w:rPr>
          <w:rFonts w:cs="Times New Roman" w:ascii="Times New Roman" w:hAnsi="Times New Roman"/>
        </w:rPr>
        <w:t>pode levar ao fim da inflação e à retomada, por parte do governo, da capacidade de fazer política fiscal e monetária.</w:t>
      </w:r>
    </w:p>
    <w:p>
      <w:pPr>
        <w:pStyle w:val="Ttulodeseo"/>
        <w:spacing w:lineRule="auto" w:line="240" w:before="0" w:after="0"/>
        <w:rPr>
          <w:rFonts w:ascii="Times New Roman" w:hAnsi="Times New Roman" w:cs="Times New Roman"/>
        </w:rPr>
      </w:pPr>
      <w:r>
        <w:rPr>
          <w:rFonts w:cs="Times New Roman" w:ascii="Times New Roman" w:hAnsi="Times New Roman"/>
        </w:rPr>
      </w:r>
    </w:p>
    <w:p>
      <w:pPr>
        <w:pStyle w:val="Ttulodeseo"/>
        <w:spacing w:lineRule="auto" w:line="240" w:before="0" w:after="0"/>
        <w:ind w:firstLine="708"/>
        <w:rPr>
          <w:rFonts w:ascii="Times New Roman" w:hAnsi="Times New Roman" w:cs="Times New Roman"/>
        </w:rPr>
      </w:pPr>
      <w:r>
        <w:rPr>
          <w:rFonts w:cs="Times New Roman" w:ascii="Times New Roman" w:hAnsi="Times New Roman"/>
        </w:rPr>
        <w:t xml:space="preserve">3) Esboço de uma política keyneso-kaleckiana de estabilização monetári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As similaridades – inaparentes, mas profundas - das construções destes dois grandes autores no que tange à questão inflacionária não deve surpreender. Por mais que a teoria monetário-financeira de Kalecki seja superficial </w:t>
      </w:r>
      <w:r>
        <w:rPr>
          <w:rFonts w:cs="Times New Roman" w:ascii="Times New Roman" w:hAnsi="Times New Roman"/>
          <w:i/>
          <w:iCs/>
        </w:rPr>
        <w:t xml:space="preserve">vis-à-vis </w:t>
      </w:r>
      <w:r>
        <w:rPr>
          <w:rFonts w:cs="Times New Roman" w:ascii="Times New Roman" w:hAnsi="Times New Roman"/>
        </w:rPr>
        <w:t xml:space="preserve">a keynesiana, e a microeconomia de Keynes seja de uma confusão sem par (em aberto contraste com a microeconomia de Kalecki), a verdade é que os dois grandes intérpretes da crise dos anos 30 compuseram um sistema teórico muito bem determinado. E, por isto mesmo, integrável. </w:t>
      </w:r>
    </w:p>
    <w:p>
      <w:pPr>
        <w:pStyle w:val="Normal"/>
        <w:spacing w:lineRule="auto" w:line="240" w:before="0" w:after="0"/>
        <w:rPr/>
      </w:pPr>
      <w:r>
        <w:rPr>
          <w:rFonts w:cs="Times New Roman" w:ascii="Times New Roman" w:hAnsi="Times New Roman"/>
        </w:rPr>
        <w:t>Para que se realize esta integração, contudo, é preciso tomar consciência de alguns elementos de diferença entre os dois autores. Do nosso ponto de vista, a principal diferença das Teorias da Inflação (e de seu combate) nestes autores está associada a uma contradição mais fundamental, referida ao padrão de formação de expectativas nos mesmos</w:t>
      </w:r>
      <w:r>
        <w:rPr>
          <w:rStyle w:val="FootnoteCharacters"/>
          <w:rStyle w:val="FootnoteAnchor"/>
          <w:rFonts w:cs="Times New Roman" w:ascii="Times New Roman" w:hAnsi="Times New Roman"/>
        </w:rPr>
        <w:footnoteReference w:id="17"/>
      </w:r>
      <w:r>
        <w:rPr>
          <w:rFonts w:cs="Times New Roman" w:ascii="Times New Roman" w:hAnsi="Times New Roman"/>
        </w:rPr>
        <w:t>. As expectativas em Keynes comportam uma forte dimensão convencional-irracional. Por isto mesmo, é possível derivar de Keynes uma estratégia de combate à inflação que se assente, de forma virtualmente exclusiva, no enfrentamento das expectativas (auto-confirmantes) de inflação futura. Tal como para diversos expectacionalistas modernos (independentemente, das diferenças no padrão de determinação das expectativas), Keynes dá vazo a interpretações do tipo: basta um “choque de credibilidade” – com a conseqüente reversão de expectativas - para que a inflação cesse de forma virtualmente indolor</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É bem verdade que Keynes – um homem do mundo, com enorme senso de realidade e de pragmatismo político – seria incapaz de ignorar a enorme complexidade de um processo de reversão de expectativas. Não é por outro motivo que, em </w:t>
      </w:r>
      <w:r>
        <w:rPr>
          <w:rFonts w:cs="Times New Roman" w:ascii="Times New Roman" w:hAnsi="Times New Roman"/>
          <w:i/>
          <w:iCs/>
        </w:rPr>
        <w:t>As Conseqüências Econômicas da Paz</w:t>
      </w:r>
      <w:r>
        <w:rPr>
          <w:rFonts w:cs="Times New Roman" w:ascii="Times New Roman" w:hAnsi="Times New Roman"/>
        </w:rPr>
        <w:t>, Keynes vai dar tanta ênfase à necessidade das potências aliadas financiarem a estabilização alemã</w:t>
      </w:r>
      <w:r>
        <w:rPr>
          <w:rStyle w:val="FootnoteCharacters"/>
          <w:rStyle w:val="FootnoteAnchor"/>
          <w:rFonts w:cs="Times New Roman" w:ascii="Times New Roman" w:hAnsi="Times New Roman"/>
        </w:rPr>
        <w:footnoteReference w:id="19"/>
      </w:r>
      <w:r>
        <w:rPr>
          <w:rFonts w:cs="Times New Roman" w:ascii="Times New Roman" w:hAnsi="Times New Roman"/>
        </w:rPr>
        <w:t>. Para o Keynes do mundo (por oposição ao Keynes pensador anglo-saxão</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a reversão de expectativas com relação à evolução futura da relação de troca entre moeda nacional e dinheiro-divisa só é sustentável se a o Banco Central contar com as reservas necessárias ao enfrentamento de eventuais ataques especulativos. Sem negar que uma política monetária contracionista – capaz de onerar a manutenção de posições especulativas em divisas – tenha um papel importante na reestabilização, Keynes acredita que seja impossível emprestar credibilidade à nova política monetária se o Banco Central não contar com reservas suficientes para garantir a taxa de câmbio num eventual “pago pra ver”.  </w:t>
      </w:r>
    </w:p>
    <w:p>
      <w:pPr>
        <w:pStyle w:val="Normal"/>
        <w:spacing w:lineRule="auto" w:line="240" w:before="0" w:after="0"/>
        <w:rPr>
          <w:rFonts w:ascii="Times New Roman" w:hAnsi="Times New Roman" w:cs="Times New Roman"/>
        </w:rPr>
      </w:pPr>
      <w:r>
        <w:rPr>
          <w:rFonts w:cs="Times New Roman" w:ascii="Times New Roman" w:hAnsi="Times New Roman"/>
        </w:rPr>
        <w:t xml:space="preserve">Mas se em Keynes a reversão das expectativas quanto à inflação pós-choque já dependem de uma “ancoragem real”, em Kalecki esta ancoragem será ainda mais complexa. E isto porque o modelo de formação de preços de Kalecki é tal que dificilmente um choque monetário-cambial seria suficiente para “zerar” a taxa de inflação posterior. </w:t>
      </w:r>
    </w:p>
    <w:p>
      <w:pPr>
        <w:pStyle w:val="Normal"/>
        <w:spacing w:lineRule="auto" w:line="240" w:before="0" w:after="0"/>
        <w:rPr/>
      </w:pPr>
      <w:r>
        <w:rPr>
          <w:rFonts w:cs="Times New Roman" w:ascii="Times New Roman" w:hAnsi="Times New Roman"/>
        </w:rPr>
        <w:t xml:space="preserve">Para que se entenda este ponto é preciso entender que a eficácia do choque para o enfrentamento da componente estritamente monetário-expectacional da hiper-inflação tem como desdobramento secundário necessário a recuperação do padrão de precificação com base nos custos diretos e no grau de monopólio. E como Kalecki deixa claro em seu modelo de preços do TDE, </w:t>
      </w:r>
      <w:r>
        <w:rPr>
          <w:rFonts w:cs="Times New Roman" w:ascii="Times New Roman" w:hAnsi="Times New Roman"/>
          <w:b/>
          <w:bCs/>
        </w:rPr>
        <w:t>em</w:t>
      </w:r>
      <w:r>
        <w:rPr>
          <w:rFonts w:cs="Times New Roman" w:ascii="Times New Roman" w:hAnsi="Times New Roman"/>
        </w:rPr>
        <w:t xml:space="preserve"> </w:t>
      </w:r>
      <w:r>
        <w:rPr>
          <w:rFonts w:cs="Times New Roman" w:ascii="Times New Roman" w:hAnsi="Times New Roman"/>
          <w:b/>
          <w:bCs/>
        </w:rPr>
        <w:t>oligopólio</w:t>
      </w:r>
      <w:r>
        <w:rPr>
          <w:rFonts w:cs="Times New Roman" w:ascii="Times New Roman" w:hAnsi="Times New Roman"/>
        </w:rPr>
        <w:t xml:space="preserve"> </w:t>
      </w:r>
      <w:r>
        <w:rPr>
          <w:rFonts w:cs="Times New Roman" w:ascii="Times New Roman" w:hAnsi="Times New Roman"/>
          <w:b/>
          <w:bCs/>
        </w:rPr>
        <w:t>misto</w:t>
      </w:r>
      <w:r>
        <w:rPr>
          <w:rFonts w:cs="Times New Roman" w:ascii="Times New Roman" w:hAnsi="Times New Roman"/>
        </w:rPr>
        <w:t xml:space="preserve"> cada firma forma os seus preços com uma margem não desprezível de autonomia</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Isto significa dizer que a redução de preços por parte de alguns concorrentes (sejam eles externos ou não) não impõe uma redução </w:t>
      </w:r>
      <w:r>
        <w:rPr>
          <w:rFonts w:cs="Times New Roman" w:ascii="Times New Roman" w:hAnsi="Times New Roman"/>
          <w:b/>
          <w:bCs/>
        </w:rPr>
        <w:t>proporcional</w:t>
      </w:r>
      <w:r>
        <w:rPr>
          <w:rFonts w:cs="Times New Roman" w:ascii="Times New Roman" w:hAnsi="Times New Roman"/>
        </w:rPr>
        <w:t xml:space="preserve"> às demais firmas; mas se resolve numa combinação de queda de preços e redivisão do mercado, com ampliação das fatias apropriadas pelas firmas baixistas. O que significa dizer que, numa economia em processo de estabilização cambial, as pressões “baixistas” das mercadorias importadas se resolvem, de um lado, na queda do </w:t>
      </w:r>
      <w:r>
        <w:rPr>
          <w:rFonts w:cs="Times New Roman" w:ascii="Times New Roman" w:hAnsi="Times New Roman"/>
          <w:i/>
          <w:iCs/>
        </w:rPr>
        <w:t>mark-up</w:t>
      </w:r>
      <w:r>
        <w:rPr>
          <w:rFonts w:cs="Times New Roman" w:ascii="Times New Roman" w:hAnsi="Times New Roman"/>
        </w:rPr>
        <w:t xml:space="preserve"> interno, e, de outro lado, numa alteração dos preços relativos entre mercadorias importadas e produzidas internamente. Esta alteração nos preços relativos tende, por sua vez, a se resolver na ampliação da abertura para o exterior (medida em termos de Importações / Renda Nacional); o que carrega impulsões depressivas (e, consequentemente, depressoras do nível de emprego) e desequilibrantes ao nível da balança comercial (com consequentes pressões sobre o câmbio).</w:t>
      </w:r>
    </w:p>
    <w:p>
      <w:pPr>
        <w:pStyle w:val="Normal"/>
        <w:spacing w:lineRule="auto" w:line="240" w:before="0" w:after="0"/>
        <w:rPr/>
      </w:pPr>
      <w:r>
        <w:rPr>
          <w:rFonts w:cs="Times New Roman" w:ascii="Times New Roman" w:hAnsi="Times New Roman"/>
        </w:rPr>
        <w:t xml:space="preserve">É bem verdade que a desestruturação dos preços relativos durante a hiperinflação e o caráter disruptivo do choque devem contribuir para que a redefinição dos preços se dê com base na avaliação das </w:t>
      </w:r>
      <w:r>
        <w:rPr>
          <w:rFonts w:cs="Times New Roman" w:ascii="Times New Roman" w:hAnsi="Times New Roman"/>
          <w:b/>
          <w:bCs/>
        </w:rPr>
        <w:t>novas</w:t>
      </w:r>
      <w:r>
        <w:rPr>
          <w:rFonts w:cs="Times New Roman" w:ascii="Times New Roman" w:hAnsi="Times New Roman"/>
        </w:rPr>
        <w:t xml:space="preserve"> condições competitivas. Contudo, o passado é muito mais influente em Kalecki do que em Keynes. É ele que organiza, inclusive, a interpretação que se tem do “novo”. Ou, dito de outra forma: em Kalecki (tal como para os modernos evolucionistas), as rotinas que governam os padrões de produção e precificação das firmas em oligopólio diferenciado, mesmo que tenham sido abandonadas durante a hiper-inflação, tendem a se re-impor no retorno à estabilidade</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Como se isto não bastasse, os diversos mercados industriais e de serviços não são expostos na mesma intensidade à concorrência externa após o choque cambial-monetário-expectacional. A desigualdade na exposição competitiva pode (mais até: deve!) redundar em novos conflitos distributivos, que tendem a se resolver em uma reestruturação dos preços relativos no pós-choque. E, dado o padrão de precificação oligopólica, estes reajustes nos preços relativos tendem a se resolver em </w:t>
      </w:r>
      <w:r>
        <w:rPr>
          <w:rFonts w:cs="Times New Roman" w:ascii="Times New Roman" w:hAnsi="Times New Roman"/>
          <w:b/>
          <w:bCs/>
        </w:rPr>
        <w:t>novas</w:t>
      </w:r>
      <w:r>
        <w:rPr>
          <w:rFonts w:cs="Times New Roman" w:ascii="Times New Roman" w:hAnsi="Times New Roman"/>
        </w:rPr>
        <w:t xml:space="preserve"> pressões altistas sobre o nível geral de preços. </w:t>
      </w:r>
    </w:p>
    <w:p>
      <w:pPr>
        <w:pStyle w:val="Normal"/>
        <w:spacing w:lineRule="auto" w:line="240" w:before="0" w:after="0"/>
        <w:rPr/>
      </w:pPr>
      <w:r>
        <w:rPr>
          <w:rFonts w:cs="Times New Roman" w:ascii="Times New Roman" w:hAnsi="Times New Roman"/>
        </w:rPr>
        <w:t xml:space="preserve">Em suma: se Keynes nos alerta para a necessidade de se ancorar a estabilização em reservas suficientes para o enfrentamento de </w:t>
      </w:r>
      <w:r>
        <w:rPr>
          <w:rFonts w:cs="Times New Roman" w:ascii="Times New Roman" w:hAnsi="Times New Roman"/>
          <w:b/>
          <w:bCs/>
        </w:rPr>
        <w:t>previsíveis ataques especulativos no curto e no médio prazo</w:t>
      </w:r>
      <w:r>
        <w:rPr>
          <w:rFonts w:cs="Times New Roman" w:ascii="Times New Roman" w:hAnsi="Times New Roman"/>
        </w:rPr>
        <w:t xml:space="preserve">, Kalecki nos alerta para o fato de que – independentemente do grau de desestruturação/reestruturação dos preços relativos no período de alta inflação – </w:t>
      </w:r>
      <w:r>
        <w:rPr>
          <w:rFonts w:cs="Times New Roman" w:ascii="Times New Roman" w:hAnsi="Times New Roman"/>
          <w:b/>
          <w:bCs/>
        </w:rPr>
        <w:t xml:space="preserve">a própria estabilização repotencializa conflitos distributivos que tendem a se resolver </w:t>
      </w:r>
      <w:r>
        <w:rPr>
          <w:rFonts w:cs="Times New Roman" w:ascii="Times New Roman" w:hAnsi="Times New Roman"/>
        </w:rPr>
        <w:t xml:space="preserve">(malgrado a exposição competitiva, sempre e necessariamente desigual) </w:t>
      </w:r>
      <w:r>
        <w:rPr>
          <w:rFonts w:cs="Times New Roman" w:ascii="Times New Roman" w:hAnsi="Times New Roman"/>
          <w:b/>
          <w:bCs/>
        </w:rPr>
        <w:t>em nova inflação, e, por conseqüência, em novas pressões sobre o câmbio</w:t>
      </w:r>
      <w:r>
        <w:rPr>
          <w:rFonts w:cs="Times New Roman" w:ascii="Times New Roman" w:hAnsi="Times New Roman"/>
        </w:rPr>
        <w:t xml:space="preserve">.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Ora, estes dois “alertas” podem ser sintetizados numa frase: se a estabilização dos preços internos depende da estabilização da relação de troca entre moeda e dinheiro-divisa, o novo câmbio tem de ser sustentável a curto, médio e longo prazo. O que implica definir um câmbio que imponha alguma exposição competitiva, mas que não conduza a déficits insustentáveis da Balança de Transações Correntes.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Evidentemente, este ponto só é relevante se se entende que o mercado internacional não tem condições de financiar déficits estruturais nas Transações Correntes de um país qualquer através da Conta Capital, seja via Investimento Direto (IDE), seja através de empréstimos, seja através de aplicações de estrangeiros no sistema financeiro nacional. Não creio que reste dúvida acerca do ceticismo de Keynes e Kalecki acerca desta possibilidade. Alguém poderia pretender que este ceticismo é compreensível em autores que escreveram seus principais trabalhos teóricos em meados do século XX quando o sistema financeiro mundial não apresentava a mobilidade e a flexibilidade que apresenta hoje. Ousamos duvidar que as circunstâncias históricas expliquem o ceticismo destes dois autores.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Do nosso ponto de vista, o ceticismo de Keynes e Kalecki se ancora na percepção – tão correta e atual hoje como nos anos 30 ou nos 50 – de que os investidores estrangeiros e o grande capital financeiro internacional montam suas expectativas e definem sua estratégia de inversão sobre bases tão frágeis quanto as que ancoram a formação de expectativas dos agentes nacionais. A diferença – sutil, mas relevante – é que os agentes que operam na esfera globalizada manifestam, necessária e compulsivamente, sua preferência pela liquidez em dinheiro-divisa. Para estes agentes, as moedas das nações periféricas no mercado mundial de produtos e serviços não alcançam assumir a função “dinheiro” mesmo quando o nível geral de preços interno se encontra estabilizado. O que significa dizer que estes são os primeiros agentes a tomarem “sinais ambíguos e inquietantes” como condição necessária e suficiente para uma mudança de posição em direção ao dinheiro-divisa. Vale dizer: o moderno sistema internacional de crédito e financiamento, não só não alcança estabilizar as taxas de câmbio internacionais, como, pelo contrário, tende a instabilizá-las.    </w:t>
      </w:r>
    </w:p>
    <w:p>
      <w:pPr>
        <w:pStyle w:val="Ttulodeseo"/>
        <w:spacing w:lineRule="auto" w:line="240"/>
        <w:ind w:firstLine="708"/>
        <w:rPr>
          <w:rFonts w:ascii="Times New Roman" w:hAnsi="Times New Roman" w:cs="Times New Roman"/>
        </w:rPr>
      </w:pPr>
      <w:r>
        <w:rPr>
          <w:rFonts w:cs="Times New Roman" w:ascii="Times New Roman" w:hAnsi="Times New Roman"/>
        </w:rPr>
        <w:t xml:space="preserve">4. Caindo no Real: malabarismos da heterodoxia contaminad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Se lemos com olhos ingênuos o (em todos os sentidos: brilhante!) ensaio “ O Plano Real e a URV: fundamentos da reforma monetária brasileira de 1993-94” (FRANCO, 1995), nos convenceremos de que o Plano Real não é um plano de estabilização assentado na ancoragem cambial. Já no título do artigo é apresentado o verdadeiro herói: a URV. Não gratuitamente, a URV é objeto de mais da metade do trabalho. E só sai de cena na seção intitulada “O Real e o novo regime cambial”, que é aberto nos seguintes termos: </w:t>
      </w:r>
    </w:p>
    <w:p>
      <w:pPr>
        <w:pStyle w:val="Citao"/>
        <w:rPr/>
      </w:pPr>
      <w:r>
        <w:rPr>
          <w:rFonts w:cs="Times New Roman" w:ascii="Times New Roman" w:hAnsi="Times New Roman"/>
        </w:rPr>
        <w:t xml:space="preserve">Quando a </w:t>
      </w:r>
      <w:r>
        <w:rPr>
          <w:rFonts w:cs="Times New Roman" w:ascii="Times New Roman" w:hAnsi="Times New Roman"/>
          <w:i/>
          <w:iCs/>
        </w:rPr>
        <w:t xml:space="preserve">Folha de São Paulo </w:t>
      </w:r>
      <w:r>
        <w:rPr>
          <w:rFonts w:cs="Times New Roman" w:ascii="Times New Roman" w:hAnsi="Times New Roman"/>
        </w:rPr>
        <w:t>de 25.06.1994, sábado, publicou uma versão preliminar do que seria a MP n. 542, trazendo, entre outras novidades, limites quantitativos para a emissão da nova moeda, diversos economistas recordariam lições dos mestres Mundell-Fleming ao argumentarem que o plano teria uma grave inconsistência ao lançar, simultaneamente, as ‘âncoras’monetária e cambial em uma economia com mobilidade internacional de capitais. A resposta, na verdade, seria dada poucos dias depois, às 16 horas do dia 29 de junho quando, ao encerrar o mercado de câmbio com um leilão de compra de dólares ... o BC surpreendeu o mercado ao comprar dólares a 95 centavos de Real por dólar. ... A indicação era muito clara: a taxa de câmbio seria flexibilizada para baixo. Na verdade, começava aí uma nova fase na política cambial brasileira. ........</w:t>
      </w:r>
    </w:p>
    <w:p>
      <w:pPr>
        <w:pStyle w:val="Citao"/>
        <w:rPr>
          <w:rFonts w:ascii="Times New Roman" w:hAnsi="Times New Roman" w:cs="Times New Roman"/>
        </w:rPr>
      </w:pPr>
      <w:r>
        <w:rPr>
          <w:rFonts w:cs="Times New Roman" w:ascii="Times New Roman" w:hAnsi="Times New Roman"/>
        </w:rPr>
        <w:t>.... A suposta violação aos cânones de Mundell e Fleming tinha sido descartada: operava-se com uma taxa de câmbio flexível, novidade sem precedentes no mercado de câmbio brasilerro.”</w:t>
      </w:r>
    </w:p>
    <w:p>
      <w:pPr>
        <w:pStyle w:val="Citao"/>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Vale dizer: segundo Gustavo Franco, a ancoragem pré-Real era feita na URV</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e no pós-Real a ancoragem é auto-referida: a moeda já recuperara suas funções dinheiro e uma política monetária austera era suficiente para faze-la “âncora de si mesma”.  </w:t>
      </w:r>
    </w:p>
    <w:p>
      <w:pPr>
        <w:pStyle w:val="Normal"/>
        <w:spacing w:lineRule="auto" w:line="240" w:before="0" w:after="0"/>
        <w:rPr/>
      </w:pPr>
      <w:r>
        <w:rPr>
          <w:rFonts w:cs="Times New Roman" w:ascii="Times New Roman" w:hAnsi="Times New Roman"/>
        </w:rPr>
        <w:t xml:space="preserve">Há uma dimensão importante de verdade nesta exposição de Gustavo Franco. Um dimensão puramente aparencial; mas que retira a sua importância justamente do fato de ser “aparente”. Na verdade, o Plano Real foi totalmente estruturado </w:t>
      </w:r>
      <w:r>
        <w:rPr>
          <w:rFonts w:cs="Times New Roman" w:ascii="Times New Roman" w:hAnsi="Times New Roman"/>
          <w:b/>
          <w:bCs/>
        </w:rPr>
        <w:t>como se não</w:t>
      </w:r>
      <w:r>
        <w:rPr>
          <w:rFonts w:cs="Times New Roman" w:ascii="Times New Roman" w:hAnsi="Times New Roman"/>
        </w:rPr>
        <w:t xml:space="preserve"> fosse um plano de ancoragem cambial. E esta aparência é parte de sua inteligência. Ela permitiu a “dês-ancoragem” gradual do câmbio; sem traumas e sem rupturas</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Não obstante, essa declaração também é um grande engodo. Franco nos informa que, ao serem notificados pela </w:t>
      </w:r>
      <w:r>
        <w:rPr>
          <w:rFonts w:cs="Times New Roman" w:ascii="Times New Roman" w:hAnsi="Times New Roman"/>
          <w:i/>
          <w:iCs/>
        </w:rPr>
        <w:t xml:space="preserve">Folha </w:t>
      </w:r>
      <w:r>
        <w:rPr>
          <w:rFonts w:cs="Times New Roman" w:ascii="Times New Roman" w:hAnsi="Times New Roman"/>
        </w:rPr>
        <w:t xml:space="preserve">de que haveria limites quantitativos para a emssão da moeda, vários economistas, criticaram a viabilidade de duas âncoras. Pergunta-se: porque tantos economistas o fizeram? ... Simplesmente porque era claro, para todos (e não só para os economistas), que o que ancorava a URV era o dólar; e que, portanto, a primeira fase do Plano era de ancoragem cambial. </w:t>
      </w:r>
    </w:p>
    <w:p>
      <w:pPr>
        <w:pStyle w:val="Normal"/>
        <w:spacing w:lineRule="auto" w:line="240" w:before="0" w:after="0"/>
        <w:rPr>
          <w:rFonts w:ascii="Times New Roman" w:hAnsi="Times New Roman" w:cs="Times New Roman"/>
        </w:rPr>
      </w:pPr>
      <w:r>
        <w:rPr>
          <w:rFonts w:cs="Times New Roman" w:ascii="Times New Roman" w:hAnsi="Times New Roman"/>
        </w:rPr>
        <w:t xml:space="preserve">A correção da interpretação “popular” pode ser facilmente testada. O Banco Central disponibiliza em seu site na Internet, as séries históricas diárias das relações de intercâmbio entre UMC (unidade monetária corrente) e URV, bem como séries históricas diárias das relações de intercâmbio entre UMC e dólar livre. Se dividirmos os dados de uma série pela outra, obtemos a relação de intercâmbio entre URV e dólar. No dia 3 de janeiro de 1994, o dólar valia 0,994147 URVs. No dia 30 de junho de 2004, esta relação de troca é, exatamente, 1:1. Ao longo do período, o preço médio do dólar diário foi de 1,000006 URVs, e o desvio padrão em torno desta média foi de 0,004883. </w:t>
      </w:r>
    </w:p>
    <w:p>
      <w:pPr>
        <w:pStyle w:val="Normal"/>
        <w:spacing w:lineRule="auto" w:line="240" w:before="0" w:after="0"/>
        <w:rPr>
          <w:rFonts w:ascii="Times New Roman" w:hAnsi="Times New Roman" w:cs="Times New Roman"/>
        </w:rPr>
      </w:pPr>
      <w:r>
        <w:rPr>
          <w:rFonts w:cs="Times New Roman" w:ascii="Times New Roman" w:hAnsi="Times New Roman"/>
        </w:rPr>
        <w:t xml:space="preserve">Em suma: Franco tem toda a razão em pretender que a URV jamais correspondeu, </w:t>
      </w:r>
      <w:r>
        <w:rPr>
          <w:rFonts w:cs="Times New Roman" w:ascii="Times New Roman" w:hAnsi="Times New Roman"/>
          <w:b/>
          <w:bCs/>
        </w:rPr>
        <w:t>exatamente</w:t>
      </w:r>
      <w:r>
        <w:rPr>
          <w:rFonts w:cs="Times New Roman" w:ascii="Times New Roman" w:hAnsi="Times New Roman"/>
        </w:rPr>
        <w:t xml:space="preserve">, ao dólar. Mas perde toda a razão (no plano puramente teórico; por oposição ao plano da política econômica e da necessidade de emprestar credibilidade e flexibilidade à mesma) quando mascara a ancoragem da URV no dólar. O que permite este mascaramente é tão somente o fato – por demais conhecido dos construtores e gestores do plano – que o grau de dolarização contábil (vale dizer: do uso do dólar como unidade de conta) da economia era tamanho no momento da introdução da URV, que os preços internos (e, por extensão, os índices de preços mais representativos do conjunto da economia) evoluíam </w:t>
      </w:r>
      <w:r>
        <w:rPr>
          <w:rFonts w:cs="Times New Roman" w:ascii="Times New Roman" w:hAnsi="Times New Roman"/>
          <w:i/>
          <w:iCs/>
        </w:rPr>
        <w:t xml:space="preserve">pari passo </w:t>
      </w:r>
      <w:r>
        <w:rPr>
          <w:rFonts w:cs="Times New Roman" w:ascii="Times New Roman" w:hAnsi="Times New Roman"/>
        </w:rPr>
        <w:t xml:space="preserve">com o dólar. Além do fato, bastante evidente, de que o dólar mesmo era um dos parâmetros de “atualização das tendências” apontadas pelos índices de preços, cujo cálculo definitivo é </w:t>
      </w:r>
      <w:r>
        <w:rPr>
          <w:rFonts w:cs="Times New Roman" w:ascii="Times New Roman" w:hAnsi="Times New Roman"/>
          <w:i/>
          <w:iCs/>
        </w:rPr>
        <w:t>ex</w:t>
      </w:r>
      <w:r>
        <w:rPr>
          <w:rFonts w:cs="Times New Roman" w:ascii="Times New Roman" w:hAnsi="Times New Roman"/>
        </w:rPr>
        <w:t>-</w:t>
      </w:r>
      <w:r>
        <w:rPr>
          <w:rFonts w:cs="Times New Roman" w:ascii="Times New Roman" w:hAnsi="Times New Roman"/>
          <w:i/>
          <w:iCs/>
        </w:rPr>
        <w:t>post festum</w:t>
      </w:r>
      <w:r>
        <w:rPr>
          <w:rFonts w:cs="Times New Roman" w:ascii="Times New Roman" w:hAnsi="Times New Roman"/>
        </w:rPr>
        <w:t xml:space="preserve">. </w:t>
      </w:r>
      <w:r>
        <w:rPr>
          <w:rFonts w:cs="Times New Roman" w:ascii="Times New Roman" w:hAnsi="Times New Roman"/>
          <w:i/>
          <w:iCs/>
        </w:rPr>
        <w:t xml:space="preserve">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Em suma: pelo menos até o lançamento do Real-moeda, a ancoragem da URV foi estritamente cambial. A grande surpresa, de fato, foi a flexibilização da ancoragem após a extinção da URV. </w:t>
      </w:r>
    </w:p>
    <w:p>
      <w:pPr>
        <w:pStyle w:val="TextBodyIndent"/>
        <w:spacing w:lineRule="auto" w:line="240" w:before="0" w:after="0"/>
        <w:rPr/>
      </w:pPr>
      <w:r>
        <w:rPr>
          <w:rFonts w:cs="Times New Roman" w:ascii="Times New Roman" w:hAnsi="Times New Roman"/>
        </w:rPr>
        <w:t xml:space="preserve">Os motivos apresentados para esta flexibilização são logicamente consistentes. Segundo Franco, não se poderia sustentar duas âncoras numa economia financeiramente integrada ao resto do mundo. O que é rigorosamente verdadeiro. Além disso, Franco sustenta que a ancoragem cambial poderia debilitar a ancoragem monetária, pois a pressão de ingresso de dólares teria de ser suportada, ou pelo aumento da dívida pública, ou pela perda de controle das autoridades monetárias sobre a oferta de moeda e a taxa de juros. O que só é verdadeiro se se adotam algumas hipóteses teóricas muito específicas e nada heterodoxas: 1) que os mercados internacionais de capitais são eficientes e o modelo Mundell-Fleming é uma boa representação de seu funcionamento; por conseqüência, 2) que o governo </w:t>
      </w:r>
      <w:r>
        <w:rPr>
          <w:rFonts w:cs="Times New Roman" w:ascii="Times New Roman" w:hAnsi="Times New Roman"/>
          <w:b/>
          <w:bCs/>
        </w:rPr>
        <w:t>não</w:t>
      </w:r>
      <w:r>
        <w:rPr>
          <w:rFonts w:cs="Times New Roman" w:ascii="Times New Roman" w:hAnsi="Times New Roman"/>
        </w:rPr>
        <w:t xml:space="preserve"> deve intervir sobre os fluxos internacionais de capitais (por exemplo: restringindo o ingresso de aplicações voláteis, porquanto eminentemente especulativas); e 3) que os custos/riscos para a política de estabilização monetária (no curto, no médio e no longo prazo, aplicados os devidos descontos temporais) seriam menores se se flexibilizasse o câmbio, do que seriam os custos/riscos de uma flexibilização da política monetária (taxa de juros) e do endividamento público (sendo mais tolerante com seu crescimento conjuntural).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Evidentemente, estas três hipóteses perfazem uma unidade; mais exatamente perfazem a “unidade ortodoxa” do Real. E, do nosso ponto de vista, são a fonte de todos os seus tropeços.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Desde logo, é preciso entender que a pressão baixista do mercado de dólares era projetável ex-ante. A boa administração da URV – inclusive no que tange à sua relação, adequadamente explícita, e adequadamente ambígua, com o dólar – alimentou a confiança no Plano. Era de se esperar, pois, que quando a URV se transformasse em Real, muitos agentes, até então dolarizados, transitassem para posições na nova moeda. Especialmente na conjuntura de 94. O longo ajuste brasileiro posterior à crse de financiamento da dívidade 1982 havia se completado. Sua conclusão se manifestava nos saldos positivos da Conta Transações Correntes em 92 e 93. Vale dizer: o Brasil tinha credibilidade como pagador: gerava divisas líquidas. O que não é nada desprezível numa conjuntura de crescente liquidez internacional e de nova “onda” de confiança no pontencial das economias “emergentes”. </w:t>
      </w:r>
    </w:p>
    <w:p>
      <w:pPr>
        <w:pStyle w:val="Normal"/>
        <w:spacing w:lineRule="auto" w:line="240" w:before="0" w:after="0"/>
        <w:rPr>
          <w:rFonts w:ascii="Times New Roman" w:hAnsi="Times New Roman" w:cs="Times New Roman"/>
        </w:rPr>
      </w:pPr>
      <w:r>
        <w:rPr>
          <w:rFonts w:cs="Times New Roman" w:ascii="Times New Roman" w:hAnsi="Times New Roman"/>
        </w:rPr>
        <w:t xml:space="preserve">Gustavo Franco tem plena clareza da particularidade da conjuntura. E vê, na mesma, a oportunidade para infletir a política cambial. Referindo-se ao saldos em Transações Correntes e ao acúmulo de reservas ao longo dos anos 92-94, diz: </w:t>
      </w:r>
    </w:p>
    <w:p>
      <w:pPr>
        <w:pStyle w:val="Citao"/>
        <w:rPr/>
      </w:pPr>
      <w:r>
        <w:rPr>
          <w:rFonts w:cs="Times New Roman" w:ascii="Times New Roman" w:hAnsi="Times New Roman"/>
        </w:rPr>
        <w:t>“</w:t>
      </w:r>
      <w:r>
        <w:rPr>
          <w:rFonts w:cs="Times New Roman" w:ascii="Times New Roman" w:hAnsi="Times New Roman"/>
        </w:rPr>
        <w:t>Desse processo resultaram boas e más conseqüências. Do lado bom, o nível mais que confortável, e inédito, de reserva afastaria qualquer risco de dificuldades no plano cambial mas, do lado ruim, o crescimento da dívida interna – que foi da mesma magnitude do crescimento das reservas – gerou um processo com as características de um círculo vicioso: a esterilização do acúmulo de reservas pressionava os juros internos, o que ampliava o diferencial de juros e produzia ainda mais entrada de capital e acumulação de reservas. Alguns economistas apontaram este problema, notando que a poupança externa não se “materializava”, pois os recursos externos não eram “transferidos” através de déficit em conta corrente. Um relatório recente do Banco Mundial observaria a este respeito que ‘a estratégia de acumulação de reservas a fim de evitar uma apreciação real determinada pelos fundamentos do mercado pode ser cara’, e estimava os custos do processo em cerca de 0,45% do PIB anuais em média para o período 1992-94. Ademais, note-se que o crescimento da dívida interna assim determinado parecia fornecer uma versão brasileira do fenômeno da ‘perversa aritmética monetarista’, segundo a qual a expectativa de monetização futura dessa dívida – ou o temor de soluções ‘heterodoxas – geraria prressões inflacionárias hoje. (FRANCO, 1995, p. 61</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O ponto de partida é Mundell-Fleming; o ponto de chegada, Sargent-Wallace; entre os dois, as contribuições mais recentes dos economistas do Banco Mundial à Teoria do Desenvolvimento das economias periféricas. Aqui, o tripé conservador e especificamente anti keyneso-kalekciano do Plano Real.</w:t>
      </w:r>
    </w:p>
    <w:p>
      <w:pPr>
        <w:pStyle w:val="Normal"/>
        <w:spacing w:lineRule="auto" w:line="240" w:before="0" w:after="0"/>
        <w:rPr>
          <w:rFonts w:ascii="Times New Roman" w:hAnsi="Times New Roman" w:cs="Times New Roman"/>
        </w:rPr>
      </w:pPr>
      <w:r>
        <w:rPr>
          <w:rFonts w:cs="Times New Roman" w:ascii="Times New Roman" w:hAnsi="Times New Roman"/>
        </w:rPr>
        <w:t>No modelo Mudell-Fleming, os fluxos de capitais são livres, de sorte que pequenas discrepâncias nas taxas de juros são suficientes para atrair (ou repelir) os recursos necessários ao financiamento de qualquer déficit na Conta Corrente. É claro que algum diferencial de juros – referido ao “risco-país” – vai se impor. Mas, como nos ensinam Sargent e Wallace, este risco pode ser administrado, se se controla o crescimento da dívida pública. Um controle que, dado o excesso de oferta de dólares, fica tão mais fácil quanto maior o déficit em Transações Correntes. Esta é a condição necessária e suficiente para sustar o excesso de Reservas e seus impactos na dívida interna.</w:t>
      </w:r>
    </w:p>
    <w:p>
      <w:pPr>
        <w:pStyle w:val="Normal"/>
        <w:spacing w:lineRule="auto" w:line="240" w:before="0" w:after="0"/>
        <w:rPr>
          <w:rFonts w:ascii="Times New Roman" w:hAnsi="Times New Roman" w:cs="Times New Roman"/>
        </w:rPr>
      </w:pPr>
      <w:r>
        <w:rPr>
          <w:rFonts w:cs="Times New Roman" w:ascii="Times New Roman" w:hAnsi="Times New Roman"/>
        </w:rPr>
        <w:t xml:space="preserve">Para completar a equação, entram os teóricos do Banco Mundial. Que não vêem motivos para duvidar da máxima ortodoxa segundo a qual a taxa de crescimento da economia é função da taxa de poupança. E se perguntam porque os países periférico esterilizam (sob a forma de dívida pública) parte da poupança externa que poderia ser canalizada para a importação dos equipamentos necessários ao crescimento da economia nacional. Para o desenvolvimento, melhor seria valorizar a moeda nacional, induzindo o aumento de importações necessário e suficiente para a “materialização” da poupança externa.  </w:t>
      </w:r>
    </w:p>
    <w:p>
      <w:pPr>
        <w:pStyle w:val="Normal"/>
        <w:spacing w:lineRule="auto" w:line="240" w:before="0" w:after="0"/>
        <w:rPr>
          <w:rFonts w:ascii="Times New Roman" w:hAnsi="Times New Roman" w:cs="Times New Roman"/>
        </w:rPr>
      </w:pPr>
      <w:r>
        <w:rPr>
          <w:rFonts w:cs="Times New Roman" w:ascii="Times New Roman" w:hAnsi="Times New Roman"/>
        </w:rPr>
        <w:t xml:space="preserve">Mas, então, após 30 de junho, foi abandonada a ancoragem cambial e nada mais resta de heterodoxia no Plano? ... De forma alguma. Como bem (sutilmente) o reconhece Gustavo Franco, ainda é a ancoragem cambial que o sustenta. Segundo o autor: </w:t>
      </w:r>
    </w:p>
    <w:p>
      <w:pPr>
        <w:pStyle w:val="Citao"/>
        <w:rPr>
          <w:rFonts w:ascii="Times New Roman" w:hAnsi="Times New Roman" w:cs="Times New Roman"/>
        </w:rPr>
      </w:pPr>
      <w:r>
        <w:rPr>
          <w:rFonts w:cs="Times New Roman" w:ascii="Times New Roman" w:hAnsi="Times New Roman"/>
        </w:rPr>
        <w:t>“</w:t>
      </w:r>
      <w:r>
        <w:rPr>
          <w:rFonts w:cs="Times New Roman" w:ascii="Times New Roman" w:hAnsi="Times New Roman"/>
        </w:rPr>
        <w:t>É importante ter claro que o novo regime cambial cumpre uma dupla função ao fornecer, por um lado, elementos de rigidez nominal aos preços – daí a noção de “âncora” atribuída normalmente à taxa de câmbio – e, por outro, se apresenta como um dos vários itens do cardápio de instrumentos que deve assegurar o equilíbrio externo visto de uma perspectiva de médio prazo. É crucial, portanto, a importância do regime cambial para a estabilização, principalmente tendo em vista que o peso relativo dessas suas duas funções é mutáve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Nada poderia ser mais keyneso-kaleckiano. Nada mais heterodoxo. Ancorar, sem parecer fazê-lo. Ancorar no dólar, de fato; mas pretendendo que o ancorado Real seja mais forte que sua própria âncora. E pretendendo que esta força venha da austeridade monetária interna. O que, por sua vez, garante a flexibilidade cambial necessária ao enfrentamento de (pequenos) choques na conjuntura externa, sem rupturas traumáticas da política monetária interna. Enquanto isto, a constante flutuação do dólar “em torno da paridade” permitiria a gradual desancoragem: pouco a pouco, o dólar passaria a ser uma mercadoria entre outras, um preço entre outros, incapaz de contaminar o nível geral interno de preços. Este é o objetivo final. Daí a inteligência em garantir (por oposição à estabilização Argentina) alguma flexibilidade desde o início. </w:t>
      </w:r>
    </w:p>
    <w:p>
      <w:pPr>
        <w:pStyle w:val="Normal"/>
        <w:spacing w:lineRule="auto" w:line="240" w:before="0" w:after="0"/>
        <w:rPr>
          <w:rFonts w:ascii="Times New Roman" w:hAnsi="Times New Roman" w:cs="Times New Roman"/>
        </w:rPr>
      </w:pPr>
      <w:r>
        <w:rPr>
          <w:rFonts w:cs="Times New Roman" w:ascii="Times New Roman" w:hAnsi="Times New Roman"/>
        </w:rPr>
        <w:t>Mas, simultaneamente, nada poderia ser mais ortodoxo. Afinal o que é a ortodoxia senão a subestimação da complexidade do real, da complexidade das racionalidades econômicas? E as subestimações são diversas. Antes de mais nada, subestima-se a instabilidade dos fluxos internacionais de capitais. Subestima-se a inércia inflacionária. Subestima-se o impacto dos crescentes déficits em transações correntes sobre as expectativas com relação ao câmbio futuro. Subestimam-se os custos financeiros de sustentação de uma âncora importada pela Conta Capital. Subestimam-se os impactos reais – no plano do nível do emprego, da renda, dos investimentos e das contas públicas - da sobrevalorização monetária; que acaba sendo sustentada por juros cada vez mais elevados, gerando déficits nominais crescentes e o crescimento da dívida.</w:t>
      </w:r>
    </w:p>
    <w:p>
      <w:pPr>
        <w:pStyle w:val="Normal"/>
        <w:spacing w:lineRule="auto" w:line="240" w:before="0" w:after="0"/>
        <w:rPr>
          <w:rFonts w:ascii="Times New Roman" w:hAnsi="Times New Roman" w:cs="Times New Roman"/>
        </w:rPr>
      </w:pPr>
      <w:r>
        <w:rPr>
          <w:rFonts w:cs="Times New Roman" w:ascii="Times New Roman" w:hAnsi="Times New Roman"/>
        </w:rPr>
        <w:t xml:space="preserve">A História do tango que se segue é bastante conhecida. Já em 1995, o México nos dá o primeiro susto. Em 1996 – com o crescente apoio do IDE – a economia parece voltar à normalidade. Apenas para ser pega “de calças curtas” na crise asiática. E para tombar junto ao FMI na crise russa de 1998. </w:t>
      </w:r>
    </w:p>
    <w:p>
      <w:pPr>
        <w:pStyle w:val="Normal"/>
        <w:spacing w:lineRule="auto" w:line="240" w:before="0" w:after="0"/>
        <w:rPr>
          <w:rFonts w:ascii="Times New Roman" w:hAnsi="Times New Roman" w:cs="Times New Roman"/>
        </w:rPr>
      </w:pPr>
      <w:r>
        <w:rPr>
          <w:rFonts w:cs="Times New Roman" w:ascii="Times New Roman" w:hAnsi="Times New Roman"/>
        </w:rPr>
        <w:t xml:space="preserve">O mais interessante é que, no exato momento de seu fracasso “enquanto plano de ancoragem cambial”, fica exposto o seu sucesso enquanto plano de combate à inflação. Com a desvalorização de 99, a taxa de inflação se elevou, respondendo às pressões de custos imanentes à esta variação de preços relativos. Mas, ao contrário do que ocorria às vésperas da URV, a dinâmica da variação cambial e da inflação descolou-se de forma marcante. A moeda nacional, o real, re-conquistara para si a função dinheiro. </w:t>
      </w:r>
    </w:p>
    <w:p>
      <w:pPr>
        <w:pStyle w:val="Normal"/>
        <w:spacing w:lineRule="auto" w:line="240" w:before="0" w:after="0"/>
        <w:rPr>
          <w:rFonts w:ascii="Times New Roman" w:hAnsi="Times New Roman" w:cs="Times New Roman"/>
        </w:rPr>
      </w:pPr>
      <w:r>
        <w:rPr>
          <w:rFonts w:cs="Times New Roman" w:ascii="Times New Roman" w:hAnsi="Times New Roman"/>
        </w:rPr>
        <w:t xml:space="preserve">Evidentemente, esta recuperação foi objeto de questionamento pelo mercado. E o governo respondeu adequadamente: punindo os que especulavam contra o real, e alimentavam uma sobrevalorização especulativa do dólar, com elevadas taxas de juros. Só que, como sabemos todos, esta é uma política insustentável a longo prazo. Outros passos teriam de ser dados no sentido de garantir que não enfrentaríamos novos estrangulamentos de oferta de divisas. Isto era consenso entre os economistas. Só não era consenso, a estratégia adequada para faze-lo. </w:t>
      </w:r>
    </w:p>
    <w:p>
      <w:pPr>
        <w:pStyle w:val="Normal"/>
        <w:spacing w:lineRule="auto" w:line="240" w:before="0" w:after="0"/>
        <w:rPr>
          <w:rFonts w:ascii="Times New Roman" w:hAnsi="Times New Roman" w:cs="Times New Roman"/>
        </w:rPr>
      </w:pPr>
      <w:r>
        <w:rPr>
          <w:rFonts w:cs="Times New Roman" w:ascii="Times New Roman" w:hAnsi="Times New Roman"/>
        </w:rPr>
        <w:t xml:space="preserve">De uma perspectiva keyneso-kaleckiana, só existe uma estratégia segura de geração do volume de divisas necessários à estabilização relativa do câmbio: a conquista de saldos e ampliação de reservas. Diferentemente, aqueles que acreditam na eficiência do mercado, entendem que o sistema financeiro internacional está disposto e apto a oferecer o volume de recursos necessários ao financiamento do crescimento de suas economias, desde que acreditem que os governos são “sérios” e a relação dívida/pib está sob controle. </w:t>
      </w:r>
    </w:p>
    <w:p>
      <w:pPr>
        <w:pStyle w:val="Normal"/>
        <w:spacing w:lineRule="auto" w:line="240" w:before="0" w:after="0"/>
        <w:rPr>
          <w:rFonts w:ascii="Times New Roman" w:hAnsi="Times New Roman" w:cs="Times New Roman"/>
        </w:rPr>
      </w:pPr>
      <w:r>
        <w:rPr>
          <w:rFonts w:cs="Times New Roman" w:ascii="Times New Roman" w:hAnsi="Times New Roman"/>
        </w:rPr>
        <w:t xml:space="preserve">Não será preciso esclarecer que os defensores do segundo ponto de vista foram os vencedores da disputa. Até porque, nesta altura do drama, as inteligências que construíram o Plano Real já estavam afastadas do debate e da gestão econômica. Eles haviam sido substituídos por novos mandarins com uma responsabilidade clara: cumprir o acordo assinado com o FMI em 1998, e que impunha um sério ajuste fiscal à economia brasileira, contrapondo-se à implantação de qualquer política industrial.  </w:t>
      </w:r>
    </w:p>
    <w:p>
      <w:pPr>
        <w:pStyle w:val="TextBodyIndent"/>
        <w:spacing w:lineRule="auto" w:line="240" w:before="0" w:after="0"/>
        <w:rPr>
          <w:rFonts w:ascii="Times New Roman" w:hAnsi="Times New Roman" w:cs="Times New Roman"/>
        </w:rPr>
      </w:pPr>
      <w:r>
        <w:rPr>
          <w:rFonts w:cs="Times New Roman" w:ascii="Times New Roman" w:hAnsi="Times New Roman"/>
        </w:rPr>
        <w:t>E o que era a perna ortodoxa, fraca e ineficiente do Plano, torna-se seu todo. Como uma gangrena que, pouco a pouco, arruína o corpo são, a ortodoxia consumiu, pouco a pouco, toda a originalidade e inteligência do Plano</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O cômico de tudo isto é que esta conversão só pode se dar porque a heterodoxia o permitiu. Afinal, foi a ancoragem cambial (inteligentemente travestida de ancoragem interna) que nocauteou a hiperinflação, recuperou a função dinheiro para a moeda nacional. Foi, assim, a ancoragem cambial que permitiu que as políticas monetárias e fiscais recuperassem eficácia no que diz respeito ao controle do nível de atividade e do nível geral de preços. </w:t>
      </w:r>
    </w:p>
    <w:p>
      <w:pPr>
        <w:pStyle w:val="TextBodyIndent"/>
        <w:spacing w:lineRule="auto" w:line="240" w:before="0" w:after="0"/>
        <w:rPr>
          <w:rFonts w:ascii="Times New Roman" w:hAnsi="Times New Roman" w:cs="Times New Roman"/>
        </w:rPr>
      </w:pPr>
      <w:r>
        <w:rPr>
          <w:rFonts w:cs="Times New Roman" w:ascii="Times New Roman" w:hAnsi="Times New Roman"/>
        </w:rPr>
        <w:t xml:space="preserve">O trágico, é que a nova eficácia da política monetária está se traduzindo numa brutal transferência de renda dos trabalhadores (seja via impostos e superávit primário, seja pelos seus desdobramentos na determinação do salário mínimo e do nível de emprego) para os rentistas. Uma transferência que está recolocando, de forma invertida, a atualidade da epígrafe que abre este trabalho. </w:t>
      </w:r>
    </w:p>
    <w:p>
      <w:pPr>
        <w:pStyle w:val="TextBodyIndent"/>
        <w:spacing w:lineRule="auto" w:line="240" w:before="0" w:after="0"/>
        <w:rPr/>
      </w:pPr>
      <w:r>
        <w:rPr>
          <w:rFonts w:cs="Times New Roman" w:ascii="Times New Roman" w:hAnsi="Times New Roman"/>
        </w:rPr>
        <w:t xml:space="preserve">Se, na sua origem, o Real significou a recuperação da possibilidade dos contratos, o preço que ele cobra hoje a sociedade é tamanho que, dentro em pouco, teremos a maioria da população se perguntando a quem servem os contratos e qual é a importância de se ter (e respeitar) contratos numa sociedade que tolera tanta iniqüidade. </w:t>
      </w:r>
      <w:r>
        <w:rPr>
          <w:rFonts w:cs="Times New Roman" w:ascii="Times New Roman" w:hAnsi="Times New Roman"/>
          <w:i/>
          <w:iCs/>
          <w:lang w:val="es-ES_tradnl"/>
        </w:rPr>
        <w:t>Hic Rhodus, hic salta.</w:t>
      </w:r>
    </w:p>
    <w:p>
      <w:pPr>
        <w:pStyle w:val="TextBodyIndent"/>
        <w:spacing w:lineRule="auto" w:line="240" w:before="0" w:after="0"/>
        <w:rPr>
          <w:rFonts w:ascii="Times New Roman" w:hAnsi="Times New Roman" w:cs="Times New Roman"/>
          <w:i/>
          <w:i/>
          <w:iCs/>
          <w:lang w:val="es-ES_tradnl"/>
        </w:rPr>
      </w:pPr>
      <w:r>
        <w:rPr>
          <w:rFonts w:cs="Times New Roman" w:ascii="Times New Roman" w:hAnsi="Times New Roman"/>
          <w:i/>
          <w:iCs/>
          <w:lang w:val="es-ES_tradnl"/>
        </w:rPr>
      </w:r>
    </w:p>
    <w:p>
      <w:pPr>
        <w:pStyle w:val="TextBodyIndent"/>
        <w:spacing w:lineRule="auto" w:line="240" w:before="0" w:after="0"/>
        <w:rPr/>
      </w:pPr>
      <w:r>
        <w:rPr>
          <w:rFonts w:cs="Times New Roman" w:ascii="Times New Roman" w:hAnsi="Times New Roman"/>
          <w:lang w:val="es-ES_tradnl"/>
        </w:rPr>
        <w:t xml:space="preserve"> </w:t>
      </w:r>
      <w:r>
        <w:rPr>
          <w:rFonts w:cs="Times New Roman" w:ascii="Times New Roman" w:hAnsi="Times New Roman"/>
        </w:rPr>
        <w:t>BIBLIOGRAFIA</w:t>
      </w:r>
    </w:p>
    <w:p>
      <w:pPr>
        <w:pStyle w:val="Normal"/>
        <w:spacing w:lineRule="auto" w:line="240"/>
        <w:ind w:left="709" w:hanging="709"/>
        <w:rPr/>
      </w:pPr>
      <w:r>
        <w:rPr>
          <w:rFonts w:cs="Times New Roman" w:ascii="Times New Roman" w:hAnsi="Times New Roman"/>
        </w:rPr>
        <w:t xml:space="preserve">FRANCO, G. (1995). “O Plano Real e a URV: fundamentos da reforma monetária brasileira de 1993-94”. In: FRANCO. G. </w:t>
      </w:r>
      <w:r>
        <w:rPr>
          <w:rFonts w:cs="Times New Roman" w:ascii="Times New Roman" w:hAnsi="Times New Roman"/>
          <w:i/>
          <w:iCs/>
        </w:rPr>
        <w:t xml:space="preserve">O Plano Real e outros ensaios. </w:t>
      </w:r>
      <w:r>
        <w:rPr>
          <w:rFonts w:cs="Times New Roman" w:ascii="Times New Roman" w:hAnsi="Times New Roman"/>
        </w:rPr>
        <w:t>Rio de Janeiro: Francisco Alves.</w:t>
      </w:r>
    </w:p>
    <w:p>
      <w:pPr>
        <w:pStyle w:val="Normal"/>
        <w:spacing w:lineRule="auto" w:line="240" w:before="240" w:after="0"/>
        <w:ind w:left="709" w:hanging="709"/>
        <w:rPr/>
      </w:pPr>
      <w:r>
        <w:rPr>
          <w:rFonts w:cs="Times New Roman" w:ascii="Times New Roman" w:hAnsi="Times New Roman"/>
          <w:lang w:val="en-US"/>
        </w:rPr>
        <w:t xml:space="preserve">HODGSON, Geoffrey. (1999). </w:t>
      </w:r>
      <w:r>
        <w:rPr>
          <w:rFonts w:cs="Times New Roman" w:ascii="Times New Roman" w:hAnsi="Times New Roman"/>
          <w:i/>
          <w:iCs/>
          <w:lang w:val="en-US"/>
        </w:rPr>
        <w:t xml:space="preserve">Evolution and Institutions: On Evolutionary Economics and the Evolution of Economics. </w:t>
      </w:r>
      <w:r>
        <w:rPr>
          <w:rFonts w:cs="Times New Roman" w:ascii="Times New Roman" w:hAnsi="Times New Roman"/>
        </w:rPr>
        <w:t>Cheltenham: Edward Elgar.</w:t>
      </w:r>
    </w:p>
    <w:p>
      <w:pPr>
        <w:pStyle w:val="Normal"/>
        <w:spacing w:lineRule="auto" w:line="240" w:before="240" w:after="0"/>
        <w:ind w:left="709" w:hanging="709"/>
        <w:rPr/>
      </w:pPr>
      <w:r>
        <w:rPr>
          <w:rFonts w:cs="Times New Roman" w:ascii="Times New Roman" w:hAnsi="Times New Roman"/>
        </w:rPr>
        <w:t xml:space="preserve">LABINI, P.S. (1984) “Preços e distribuição de renda na indústria de transformação”. In: </w:t>
      </w:r>
      <w:r>
        <w:rPr>
          <w:rFonts w:cs="Times New Roman" w:ascii="Times New Roman" w:hAnsi="Times New Roman"/>
          <w:i/>
          <w:iCs/>
        </w:rPr>
        <w:t xml:space="preserve">Ensaios sobre desenvolvimento e preços. </w:t>
      </w:r>
      <w:r>
        <w:rPr>
          <w:rFonts w:cs="Times New Roman" w:ascii="Times New Roman" w:hAnsi="Times New Roman"/>
        </w:rPr>
        <w:t>Rio de Janeiro: Forense Universitária.</w:t>
      </w:r>
    </w:p>
    <w:p>
      <w:pPr>
        <w:pStyle w:val="Normal"/>
        <w:spacing w:lineRule="auto" w:line="240" w:before="240" w:after="0"/>
        <w:ind w:left="709" w:hanging="709"/>
        <w:rPr/>
      </w:pPr>
      <w:r>
        <w:rPr>
          <w:rFonts w:cs="Times New Roman" w:ascii="Times New Roman" w:hAnsi="Times New Roman"/>
        </w:rPr>
        <w:t xml:space="preserve">KALECKI, Michal. (1983) </w:t>
      </w:r>
      <w:r>
        <w:rPr>
          <w:rFonts w:cs="Times New Roman" w:ascii="Times New Roman" w:hAnsi="Times New Roman"/>
          <w:i/>
          <w:iCs/>
        </w:rPr>
        <w:t>Teoria da dinâmica econômica</w:t>
      </w:r>
      <w:r>
        <w:rPr>
          <w:rFonts w:cs="Times New Roman" w:ascii="Times New Roman" w:hAnsi="Times New Roman"/>
        </w:rPr>
        <w:t>. São Paulo: Abril Cultural. (Os Economistas)</w:t>
      </w:r>
    </w:p>
    <w:p>
      <w:pPr>
        <w:pStyle w:val="Normal"/>
        <w:spacing w:lineRule="auto" w:line="240" w:before="240" w:after="0"/>
        <w:ind w:left="709" w:hanging="709"/>
        <w:rPr/>
      </w:pPr>
      <w:r>
        <w:rPr>
          <w:rFonts w:cs="Times New Roman" w:ascii="Times New Roman" w:hAnsi="Times New Roman"/>
        </w:rPr>
        <w:t xml:space="preserve">KALECKI, M. (1990). </w:t>
      </w:r>
      <w:r>
        <w:rPr>
          <w:rFonts w:cs="Times New Roman" w:ascii="Times New Roman" w:hAnsi="Times New Roman"/>
          <w:lang w:val="en-US"/>
        </w:rPr>
        <w:t xml:space="preserve">“A theorem on Technical Progress”. In: OSIATYNSKI, J. (ed). </w:t>
      </w:r>
      <w:r>
        <w:rPr>
          <w:rFonts w:cs="Times New Roman" w:ascii="Times New Roman" w:hAnsi="Times New Roman"/>
          <w:i/>
          <w:iCs/>
          <w:lang w:val="en-US"/>
        </w:rPr>
        <w:t xml:space="preserve">Collected Works of Michal Kalecki. </w:t>
      </w:r>
      <w:r>
        <w:rPr>
          <w:rFonts w:cs="Times New Roman" w:ascii="Times New Roman" w:hAnsi="Times New Roman"/>
          <w:lang w:val="en-US"/>
        </w:rPr>
        <w:t>Oxford: Clarendon Press.</w:t>
      </w:r>
    </w:p>
    <w:p>
      <w:pPr>
        <w:pStyle w:val="Normal"/>
        <w:spacing w:lineRule="auto" w:line="240" w:before="240" w:after="0"/>
        <w:ind w:left="709" w:hanging="709"/>
        <w:rPr/>
      </w:pPr>
      <w:r>
        <w:rPr>
          <w:rFonts w:cs="Times New Roman" w:ascii="Times New Roman" w:hAnsi="Times New Roman"/>
          <w:lang w:val="en-US"/>
        </w:rPr>
        <w:t xml:space="preserve">KALECKI, M. and SZEWORSKI, A. (1990) “Economic Problems of Production Automation in Capitalist Countries”. In: OSIATYNSKI, J. (ed.) </w:t>
      </w:r>
      <w:r>
        <w:rPr>
          <w:rFonts w:cs="Times New Roman" w:ascii="Times New Roman" w:hAnsi="Times New Roman"/>
          <w:i/>
          <w:iCs/>
          <w:lang w:val="en-US"/>
        </w:rPr>
        <w:t xml:space="preserve">Collected Works of Michal Kalecki. </w:t>
      </w:r>
      <w:r>
        <w:rPr>
          <w:rFonts w:cs="Times New Roman" w:ascii="Times New Roman" w:hAnsi="Times New Roman"/>
          <w:lang w:val="en-US"/>
        </w:rPr>
        <w:t>Oxford: Clarendon Press.</w:t>
      </w:r>
    </w:p>
    <w:p>
      <w:pPr>
        <w:pStyle w:val="Normal"/>
        <w:spacing w:lineRule="auto" w:line="240" w:before="240" w:after="0"/>
        <w:ind w:left="709" w:hanging="709"/>
        <w:rPr/>
      </w:pPr>
      <w:r>
        <w:rPr>
          <w:rFonts w:cs="Times New Roman" w:ascii="Times New Roman" w:hAnsi="Times New Roman"/>
        </w:rPr>
        <w:t xml:space="preserve">KEYNES, J.M. (1978) “Inflação e Deflação”.In: </w:t>
      </w:r>
      <w:r>
        <w:rPr>
          <w:rFonts w:cs="Times New Roman" w:ascii="Times New Roman" w:hAnsi="Times New Roman"/>
          <w:i/>
          <w:iCs/>
        </w:rPr>
        <w:t>Keynes / Kalecki.</w:t>
      </w:r>
      <w:r>
        <w:rPr>
          <w:rFonts w:cs="Times New Roman" w:ascii="Times New Roman" w:hAnsi="Times New Roman"/>
        </w:rPr>
        <w:t xml:space="preserve"> São Paulo: Abril Cultural. </w:t>
      </w:r>
      <w:r>
        <w:rPr>
          <w:rFonts w:cs="Times New Roman" w:ascii="Times New Roman" w:hAnsi="Times New Roman"/>
          <w:lang w:val="en-US"/>
        </w:rPr>
        <w:t>(Os Pensadores).</w:t>
      </w:r>
    </w:p>
    <w:p>
      <w:pPr>
        <w:pStyle w:val="Normal"/>
        <w:spacing w:lineRule="auto" w:line="240" w:before="240" w:after="0"/>
        <w:ind w:left="709" w:hanging="709"/>
        <w:rPr/>
      </w:pPr>
      <w:r>
        <w:rPr>
          <w:rFonts w:cs="Times New Roman" w:ascii="Times New Roman" w:hAnsi="Times New Roman"/>
          <w:lang w:val="en-US"/>
        </w:rPr>
        <w:t xml:space="preserve">KEYNES, J.M. (1979) </w:t>
      </w:r>
      <w:r>
        <w:rPr>
          <w:rFonts w:cs="Times New Roman" w:ascii="Times New Roman" w:hAnsi="Times New Roman"/>
          <w:i/>
          <w:iCs/>
          <w:lang w:val="en-US"/>
        </w:rPr>
        <w:t>A Treatise on Money: the pure theory of money</w:t>
      </w:r>
      <w:r>
        <w:rPr>
          <w:rFonts w:cs="Times New Roman" w:ascii="Times New Roman" w:hAnsi="Times New Roman"/>
          <w:lang w:val="en-US"/>
        </w:rPr>
        <w:t>. Londres: Macmillan Press Ltd. (The Collected Writings of J.M. Keynes, Volume V).</w:t>
      </w:r>
    </w:p>
    <w:p>
      <w:pPr>
        <w:pStyle w:val="Normal"/>
        <w:spacing w:lineRule="auto" w:line="240" w:before="240" w:after="0"/>
        <w:ind w:left="709" w:hanging="709"/>
        <w:rPr>
          <w:rFonts w:ascii="Times New Roman" w:hAnsi="Times New Roman" w:cs="Times New Roman"/>
          <w:b/>
          <w:b/>
          <w:bCs/>
        </w:rPr>
      </w:pPr>
      <w:r>
        <w:rPr>
          <w:rFonts w:cs="Times New Roman" w:ascii="Times New Roman" w:hAnsi="Times New Roman"/>
        </w:rPr>
        <w:t xml:space="preserve">KEYNES, J.M. (1983) </w:t>
      </w:r>
      <w:r>
        <w:rPr>
          <w:rFonts w:cs="Times New Roman" w:ascii="Times New Roman" w:hAnsi="Times New Roman"/>
          <w:i/>
          <w:iCs/>
        </w:rPr>
        <w:t xml:space="preserve">A Teoria Geral do Emprego, do Juro e do Dinheiro. </w:t>
      </w:r>
      <w:r>
        <w:rPr>
          <w:rFonts w:cs="Times New Roman" w:ascii="Times New Roman" w:hAnsi="Times New Roman"/>
        </w:rPr>
        <w:t>São Paulo: Abril Cultural. (Os Economistas).</w:t>
      </w:r>
    </w:p>
    <w:p>
      <w:pPr>
        <w:pStyle w:val="Normal"/>
        <w:spacing w:lineRule="auto" w:line="240" w:before="240" w:after="0"/>
        <w:ind w:left="709" w:hanging="709"/>
        <w:rPr/>
      </w:pPr>
      <w:r>
        <w:rPr>
          <w:rFonts w:cs="Times New Roman" w:ascii="Times New Roman" w:hAnsi="Times New Roman"/>
        </w:rPr>
        <w:t xml:space="preserve">KEYNES, J. M. (2002) </w:t>
      </w:r>
      <w:r>
        <w:rPr>
          <w:rFonts w:cs="Times New Roman" w:ascii="Times New Roman" w:hAnsi="Times New Roman"/>
          <w:i/>
          <w:iCs/>
        </w:rPr>
        <w:t xml:space="preserve">As conseqüências econômicas da paz. </w:t>
      </w:r>
      <w:r>
        <w:rPr>
          <w:rFonts w:cs="Times New Roman" w:ascii="Times New Roman" w:hAnsi="Times New Roman"/>
        </w:rPr>
        <w:t xml:space="preserve">São Paulo: Imprensa Oficial do Estado, Brasília: Editora Universidade de Brasília </w:t>
      </w:r>
    </w:p>
    <w:p>
      <w:pPr>
        <w:pStyle w:val="Normal"/>
        <w:spacing w:lineRule="auto" w:line="240" w:before="240" w:after="0"/>
        <w:ind w:left="709" w:hanging="709"/>
        <w:rPr/>
      </w:pPr>
      <w:r>
        <w:rPr>
          <w:rFonts w:cs="Times New Roman" w:ascii="Times New Roman" w:hAnsi="Times New Roman"/>
          <w:lang w:val="en-US"/>
        </w:rPr>
        <w:t xml:space="preserve">MINELLA, André. (2003) “Monetary Policy and Inflation in Brazil (1975-2000): a VAR Estimation”. </w:t>
      </w:r>
      <w:r>
        <w:rPr>
          <w:rFonts w:cs="Times New Roman" w:ascii="Times New Roman" w:hAnsi="Times New Roman"/>
        </w:rPr>
        <w:t xml:space="preserve">In: </w:t>
      </w:r>
      <w:r>
        <w:rPr>
          <w:rFonts w:cs="Times New Roman" w:ascii="Times New Roman" w:hAnsi="Times New Roman"/>
          <w:i/>
          <w:iCs/>
        </w:rPr>
        <w:t xml:space="preserve">Revista Brasileira de Economia. </w:t>
      </w:r>
      <w:r>
        <w:rPr>
          <w:rFonts w:cs="Times New Roman" w:ascii="Times New Roman" w:hAnsi="Times New Roman"/>
        </w:rPr>
        <w:t>Vol. 57, n.3.</w:t>
      </w:r>
    </w:p>
    <w:p>
      <w:pPr>
        <w:pStyle w:val="Normal"/>
        <w:spacing w:lineRule="auto" w:line="240" w:before="240" w:after="0"/>
        <w:ind w:left="709" w:hanging="709"/>
        <w:rPr/>
      </w:pPr>
      <w:r>
        <w:rPr>
          <w:rFonts w:cs="Times New Roman" w:ascii="Times New Roman" w:hAnsi="Times New Roman"/>
        </w:rPr>
        <w:t xml:space="preserve">PAIVA, C.A. (1994) “O Conceito de Dinheiro em Keynes”. </w:t>
      </w:r>
      <w:r>
        <w:rPr>
          <w:rFonts w:cs="Times New Roman" w:ascii="Times New Roman" w:hAnsi="Times New Roman"/>
          <w:i/>
          <w:iCs/>
        </w:rPr>
        <w:t>Ensaios-FEE,</w:t>
      </w:r>
      <w:r>
        <w:rPr>
          <w:rFonts w:cs="Times New Roman" w:ascii="Times New Roman" w:hAnsi="Times New Roman"/>
        </w:rPr>
        <w:t xml:space="preserve"> Vol. 15, N. 2, Porto Alegre: Fundação de Economia e Estatística.</w:t>
      </w:r>
    </w:p>
    <w:p>
      <w:pPr>
        <w:pStyle w:val="Normal"/>
        <w:spacing w:lineRule="auto" w:line="240" w:before="240" w:after="0"/>
        <w:ind w:left="709" w:hanging="709"/>
        <w:rPr/>
      </w:pPr>
      <w:r>
        <w:rPr>
          <w:rFonts w:cs="Times New Roman" w:ascii="Times New Roman" w:hAnsi="Times New Roman"/>
        </w:rPr>
        <w:t xml:space="preserve">PAIVA, C.A. (1996) “Kalecki: um anti-keynesiano?”. In: </w:t>
      </w:r>
      <w:r>
        <w:rPr>
          <w:rFonts w:cs="Times New Roman" w:ascii="Times New Roman" w:hAnsi="Times New Roman"/>
          <w:i/>
          <w:iCs/>
        </w:rPr>
        <w:t>Revista de Economia Política</w:t>
      </w:r>
      <w:r>
        <w:rPr>
          <w:rFonts w:cs="Times New Roman" w:ascii="Times New Roman" w:hAnsi="Times New Roman"/>
        </w:rPr>
        <w:t>, vol. 16 (61).</w:t>
      </w:r>
    </w:p>
    <w:p>
      <w:pPr>
        <w:pStyle w:val="Normal"/>
        <w:spacing w:lineRule="auto" w:line="240" w:before="240" w:after="0"/>
        <w:ind w:left="709" w:hanging="709"/>
        <w:rPr/>
      </w:pPr>
      <w:r>
        <w:rPr>
          <w:rFonts w:cs="Times New Roman" w:ascii="Times New Roman" w:hAnsi="Times New Roman"/>
        </w:rPr>
        <w:t xml:space="preserve">PAIVA, C. A. (1998) </w:t>
      </w:r>
      <w:r>
        <w:rPr>
          <w:rFonts w:cs="Times New Roman" w:ascii="Times New Roman" w:hAnsi="Times New Roman"/>
          <w:i/>
          <w:iCs/>
        </w:rPr>
        <w:t xml:space="preserve">Valor, preços e distribuição: de Ricardo a Marx, de Marx a nós. </w:t>
      </w:r>
      <w:r>
        <w:rPr>
          <w:rFonts w:cs="Times New Roman" w:ascii="Times New Roman" w:hAnsi="Times New Roman"/>
        </w:rPr>
        <w:t>Campinas: Instituto de Economia da Unicamp (Tese de Doutorado)</w:t>
      </w:r>
    </w:p>
    <w:p>
      <w:pPr>
        <w:pStyle w:val="Normal"/>
        <w:spacing w:lineRule="auto" w:line="240" w:before="240" w:after="0"/>
        <w:ind w:left="709" w:hanging="709"/>
        <w:rPr/>
      </w:pPr>
      <w:r>
        <w:rPr>
          <w:rFonts w:cs="Times New Roman" w:ascii="Times New Roman" w:hAnsi="Times New Roman"/>
        </w:rPr>
        <w:t xml:space="preserve">PAIVA, C.A. (2001) “A flexibilidade da rigidez de preços em Kalecki e o projeto de fundação heterodoxo-racionalista da Macroeconomia. In: LIMA, G.T. et. al. (orgs). </w:t>
      </w:r>
      <w:r>
        <w:rPr>
          <w:rFonts w:cs="Times New Roman" w:ascii="Times New Roman" w:hAnsi="Times New Roman"/>
          <w:i/>
          <w:iCs/>
        </w:rPr>
        <w:t>Dinâmica Econômica do Capitalismo Contemporâneo: homenagem a Michal Kalecki</w:t>
      </w:r>
      <w:r>
        <w:rPr>
          <w:rFonts w:cs="Times New Roman" w:ascii="Times New Roman" w:hAnsi="Times New Roman"/>
          <w:b/>
          <w:bCs/>
        </w:rPr>
        <w:t xml:space="preserve">. </w:t>
      </w:r>
      <w:r>
        <w:rPr>
          <w:rFonts w:cs="Times New Roman" w:ascii="Times New Roman" w:hAnsi="Times New Roman"/>
        </w:rPr>
        <w:t>São Paulo: Edusp.</w:t>
      </w:r>
    </w:p>
    <w:p>
      <w:pPr>
        <w:pStyle w:val="Normal"/>
        <w:spacing w:lineRule="auto" w:line="240" w:before="240" w:after="0"/>
        <w:ind w:left="709" w:hanging="709"/>
        <w:rPr/>
      </w:pPr>
      <w:r>
        <w:rPr>
          <w:rFonts w:cs="Times New Roman" w:ascii="Times New Roman" w:hAnsi="Times New Roman"/>
        </w:rPr>
        <w:t xml:space="preserve">SARGENT, T. “Os finais de quatro hiperinflações”. In: REGO, J. M. e FUNARO, D. (ed.) </w:t>
      </w:r>
      <w:r>
        <w:rPr>
          <w:rFonts w:cs="Times New Roman" w:ascii="Times New Roman" w:hAnsi="Times New Roman"/>
          <w:i/>
          <w:iCs/>
        </w:rPr>
        <w:t xml:space="preserve">Inflação inercial, teorias sobre inflação e o Plano Cruzado. </w:t>
      </w:r>
      <w:r>
        <w:rPr>
          <w:rFonts w:cs="Times New Roman" w:ascii="Times New Roman" w:hAnsi="Times New Roman"/>
        </w:rPr>
        <w:t>Rio de Janeiro: Paz e Terra, 1986</w:t>
      </w:r>
    </w:p>
    <w:p>
      <w:pPr>
        <w:pStyle w:val="Normal"/>
        <w:spacing w:lineRule="auto" w:line="240" w:before="0" w:after="0"/>
        <w:ind w:left="709" w:hanging="709"/>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conomista da FEE e Professor do PPGDR-Unisc.</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 lembrar que a II Parte do </w:t>
      </w:r>
      <w:r>
        <w:rPr>
          <w:rFonts w:cs="Times New Roman" w:ascii="Times New Roman" w:hAnsi="Times New Roman"/>
          <w:i/>
          <w:iCs/>
        </w:rPr>
        <w:t xml:space="preserve">Ensaios em Persuasão </w:t>
      </w:r>
      <w:r>
        <w:rPr>
          <w:rFonts w:cs="Times New Roman" w:ascii="Times New Roman" w:hAnsi="Times New Roman"/>
        </w:rPr>
        <w:t>foi o texto de Keynes mais vendido no Brasil. Este é o trabalho de Keynes que a Editora Abril disponibilizou ao grande público e aos mais diversos Cientistas Sociais brasileiros nas várias edições da coleção Os Pensadores.</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ale ler a Introdução de </w:t>
      </w:r>
      <w:r>
        <w:rPr>
          <w:rFonts w:cs="Times New Roman" w:ascii="Times New Roman" w:hAnsi="Times New Roman"/>
          <w:i/>
          <w:iCs/>
        </w:rPr>
        <w:t>As Conseqüências Econômicas da Paz</w:t>
      </w:r>
      <w:r>
        <w:rPr>
          <w:rFonts w:cs="Times New Roman" w:ascii="Times New Roman" w:hAnsi="Times New Roman"/>
        </w:rPr>
        <w:t xml:space="preserve">, que assim se inicia: “Uma característica marcante da humanidade é a capacidade de se adaptar ao meio. Poucos dentre nós percebem com convicção a natureza intensamente incomum, instável, complexa, temporária e não confiável da organização econômica da Europa Ocidental na última metade do século. Achamos que algumas de nossas vantagens posteriores, das mais peculiares e temporárias, são naturais e permanentes; pensamos que é possível contar com elas, e com base nesta premissa fazemos nossos planos.” (KEYNES, 2002, p. 1). Nada neste texto – que apresenta “a” tese/objeto de toda a vida de Keynes: a fragilidade estrutural e instabilidade crônica das expectativas e suas conseqüências – nos informa sua data.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m um trabalho anterior procuramos demonstrar a centralidade da distinção entre moeda e dinheiro em Keynes, bem como a dificuldade em dar expressão a esta distinção. Parcela não desprezível desta dificuldade encontra-se numa idiossincrasia da língua inglesa: a despeito do termo </w:t>
      </w:r>
      <w:r>
        <w:rPr>
          <w:rFonts w:cs="Times New Roman" w:ascii="Times New Roman" w:hAnsi="Times New Roman"/>
          <w:i/>
          <w:iCs/>
        </w:rPr>
        <w:t xml:space="preserve">currency </w:t>
      </w:r>
      <w:r>
        <w:rPr>
          <w:rFonts w:cs="Times New Roman" w:ascii="Times New Roman" w:hAnsi="Times New Roman"/>
        </w:rPr>
        <w:t xml:space="preserve">corresponder exatamente à categoria “moeda” em português, o termo </w:t>
      </w:r>
      <w:r>
        <w:rPr>
          <w:rFonts w:cs="Times New Roman" w:ascii="Times New Roman" w:hAnsi="Times New Roman"/>
          <w:i/>
          <w:iCs/>
        </w:rPr>
        <w:t xml:space="preserve">money </w:t>
      </w:r>
      <w:r>
        <w:rPr>
          <w:rFonts w:cs="Times New Roman" w:ascii="Times New Roman" w:hAnsi="Times New Roman"/>
        </w:rPr>
        <w:t xml:space="preserve">não pode ser traduzido simplesmente por dinheiro, uma vez que o qualificativo </w:t>
      </w:r>
      <w:r>
        <w:rPr>
          <w:rFonts w:cs="Times New Roman" w:ascii="Times New Roman" w:hAnsi="Times New Roman"/>
          <w:i/>
          <w:iCs/>
        </w:rPr>
        <w:t xml:space="preserve">monetary </w:t>
      </w:r>
      <w:r>
        <w:rPr>
          <w:rFonts w:cs="Times New Roman" w:ascii="Times New Roman" w:hAnsi="Times New Roman"/>
        </w:rPr>
        <w:t xml:space="preserve">caracteriza aquilo que cumpre as funções de meio de troca, de moeda, de </w:t>
      </w:r>
      <w:r>
        <w:rPr>
          <w:rFonts w:cs="Times New Roman" w:ascii="Times New Roman" w:hAnsi="Times New Roman"/>
          <w:i/>
          <w:iCs/>
        </w:rPr>
        <w:t xml:space="preserve">currency. </w:t>
      </w:r>
      <w:r>
        <w:rPr>
          <w:rFonts w:cs="Times New Roman" w:ascii="Times New Roman" w:hAnsi="Times New Roman"/>
        </w:rPr>
        <w:t>A este respeito, veja-se PAIVA, 1994, pp. 574 e segs.</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este respeito vale ler a Introdução de KEYNES, 197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eynes percebia que a demanda especulativa não devia ser confundida com a demanda para transações no mercado financeiro, mas não formalizou esta concepção. O que facilitou a consagração do padrão hicksiano de representação da demanda de dinheiro apresentado em “Mr Keynes and the Classics: a suggested interpretation”. Para que se possa  representar e confrontar os sistemas keynesiano e clássico num plano cartesiano é preciso que a função demanda (transacional) clássica esteja expressa na forma clássica; vale dizer, como uma função da </w:t>
      </w:r>
      <w:r>
        <w:rPr>
          <w:rFonts w:cs="Times New Roman" w:ascii="Times New Roman" w:hAnsi="Times New Roman"/>
          <w:b/>
          <w:bCs/>
        </w:rPr>
        <w:t>renda</w:t>
      </w:r>
      <w:r>
        <w:rPr>
          <w:rFonts w:cs="Times New Roman" w:ascii="Times New Roman" w:hAnsi="Times New Roman"/>
        </w:rPr>
        <w:t xml:space="preserve">. Desta forma, a demanda “transacional” para a realização das “trocas de posição” no amplo mercado de ativos velhos e suas representações (nas mais diversas formas de títulos e ações) deve ser caracterizada como “demanda especulativa” (e/ou na precaucional, nos raros modelos em que esta função é resgatada). Afinal, somos obrigados a jogar “na” outra demanda toda a complexidade do sistema. Inclusive a existência de inúmeros mercados financeiros, onde se transacionam ativos já produzidos. O correto, seria remodelar a função demanda de dinheiro, incorporando explicitamente uma demanda “transacional-financeira”. Esta diferenciação se justifica pelo fato de que a demanda de moeda para operações no mercado financeiro é significativamente mais instável nos mercados financeiros </w:t>
      </w:r>
      <w:r>
        <w:rPr>
          <w:rFonts w:cs="Times New Roman" w:ascii="Times New Roman" w:hAnsi="Times New Roman"/>
          <w:i/>
          <w:iCs/>
        </w:rPr>
        <w:t xml:space="preserve">vis-à-vis </w:t>
      </w:r>
      <w:r>
        <w:rPr>
          <w:rFonts w:cs="Times New Roman" w:ascii="Times New Roman" w:hAnsi="Times New Roman"/>
        </w:rPr>
        <w:t xml:space="preserve">os mercados de trocas de serviços e produtos correntes.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l como em KALECKI, 1983, p. 11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 observar que esta leitura encontra guarida nos resultados de Minella em “Monetary Policy and Inflation in Brazil” (1975-2000). O próprio autor resume seu trabalho assim: “Este artigo examina a política monetária e relações macroeconômicas básicas envolvendo produto, inflação, taxa de juros e moeda no Brasil. Baseando-se um uma estimativa de um vetor auto-regressivo (VAR), comparam-se três períodos: inflação moderadamente crescente (1975-1985), alta inflação (1985-1994) e baixa inflação (1994-2000). Os principais resultados são os seguintes: choques na política monetária têm efeitos significativos no produto; </w:t>
      </w:r>
      <w:r>
        <w:rPr>
          <w:rFonts w:cs="Times New Roman" w:ascii="Times New Roman" w:hAnsi="Times New Roman"/>
          <w:b/>
          <w:bCs/>
        </w:rPr>
        <w:t>choques na política monetária não induzem uma redução na taxa de inflação nos dois primeiros períodos, mas há indicações de que aumentaram seu poder de afetar preços depois que o Plano Real foi implementado</w:t>
      </w:r>
      <w:r>
        <w:rPr>
          <w:rFonts w:cs="Times New Roman" w:ascii="Times New Roman" w:hAnsi="Times New Roman"/>
        </w:rPr>
        <w:t xml:space="preserve">; a política monetária geralmente não responde ativa ou rapidamente frente a choques na taxa de inflação e no produto; no período recente, a taxa de juros responde intensamente a crises financeira; choques positivos na taxa de juros são acompanhados por um declínio na quantidade de moeda em todos os três períodos; o grau de persistência inflacionária é significativamente menor no período recente” (MINELLA, 2003, pp.605/6; o grifo é meu.)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 mais provável, segundo Kalecki, é que o grau de monopólio suba (e, com ele, o mark-up) durante os períodos de recessão e caia (juntamente com o mark-up) nas fases de crescimento. A estabilidade dos preços industriais ao longo do ciclo se explicaria pelo fato de que os custos diretos – cuja composição básica é matérias-primas e salários – tendem a cair na depressão e a se elevar na recuperação. (KALECKI, 1983, p. 1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ratei com relativa exaustão o tema dos determinantes do mark-up e de suas variações na terceira seção do quinto capítulo de meu trabalho de doutorado (PAIVA, 1998). Uma versão “enxuta” da discussão encontra-se em PAIVA, 2002.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inda que, do nosso ponto de vista, de forma injustamente crítica.</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p. 158/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ale observar que, de um ponto de vista da eficácia da política anti-inflacionária, este resultado é bem vindo, pois tende a deprimir, senão os salários nominais, pelo menos a elevação dos mesmos. Numa situação de exposição competitiva, elevações dos salários nominais aprofundam o desequilíbrio entre preços internos e externos, levando a maiores déficits na balança comercial (e de serviços), a um desemprego ainda maior. E a reação esperada de enfrentamento de desequilíbrios em transações correntes, à elevação da taxa interna de juros, com rebatimentos deletérios sobre a produção e o emprego.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modelo distributivo simplificado de Kalecki – referido ao curto prazo e, usualmente, apresentado para economias fechadas - abstrai o progresso técnico, tanto em sua dimensão de deslocamento “ao longo” de uma função de produção, quanto em sua dimensão de deslocamento “da” função de produção. Mas isto não significa que Kalecki desconheça ou renegue o </w:t>
      </w:r>
      <w:r>
        <w:rPr>
          <w:rFonts w:cs="Times New Roman" w:ascii="Times New Roman" w:hAnsi="Times New Roman"/>
          <w:i/>
          <w:iCs/>
        </w:rPr>
        <w:t xml:space="preserve">trade-off </w:t>
      </w:r>
      <w:r>
        <w:rPr>
          <w:rFonts w:cs="Times New Roman" w:ascii="Times New Roman" w:hAnsi="Times New Roman"/>
        </w:rPr>
        <w:t xml:space="preserve">entre salário real e emprego, apontado por Ricardo e teorizado por Marx e pela tradição neoclássica. A teoria kaleckiana do progresso técnico tem como ponto de partida elementar o reconhecimento de que “the general motive for introducing technological progress ... is obviously to increase profitability by reducing production costs” (KALECKI and SZEWORSKI, 1990, p. 377), . Mas ela não se esgota nesta quase-tautologia. A partir de uma leitura de clara inflexão marxista, Kalecki vai defender a hipótese de que o progresso técnico capitalista comporta um viés </w:t>
      </w:r>
      <w:r>
        <w:rPr>
          <w:rFonts w:cs="Times New Roman" w:ascii="Times New Roman" w:hAnsi="Times New Roman"/>
          <w:i/>
          <w:iCs/>
        </w:rPr>
        <w:t>labour-saving</w:t>
      </w:r>
      <w:r>
        <w:rPr>
          <w:rFonts w:cs="Times New Roman" w:ascii="Times New Roman" w:hAnsi="Times New Roman"/>
        </w:rPr>
        <w:t xml:space="preserve"> estrutural, que seria alavancado (e não propriamente determinado) pela alteração dos custos relativos de produção em padrões trabalho intensivo e máquino-intensivo. A este respeito, veja-se a segunda seção de KALECKI and SZEWORSKI, 1990; bem como KALECKI, 1990, pp. 107 e segs.</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KALECKI, M. “A model of hyper-inflation”. In: OSIATYNSKI, J. (ed.) </w:t>
      </w:r>
      <w:r>
        <w:rPr>
          <w:rFonts w:cs="Times New Roman" w:ascii="Times New Roman" w:hAnsi="Times New Roman"/>
          <w:i/>
          <w:iCs/>
          <w:lang w:val="en-US"/>
        </w:rPr>
        <w:t xml:space="preserve">Collected Works of Michal Kalecki </w:t>
      </w:r>
      <w:r>
        <w:rPr>
          <w:rFonts w:cs="Times New Roman" w:ascii="Times New Roman" w:hAnsi="Times New Roman"/>
          <w:lang w:val="en-US"/>
        </w:rPr>
        <w:t xml:space="preserve">(Vol. </w:t>
      </w:r>
      <w:r>
        <w:rPr>
          <w:rFonts w:cs="Times New Roman" w:ascii="Times New Roman" w:hAnsi="Times New Roman"/>
        </w:rPr>
        <w:t>II).</w:t>
      </w:r>
      <w:r>
        <w:rPr>
          <w:rFonts w:cs="Times New Roman" w:ascii="Times New Roman" w:hAnsi="Times New Roman"/>
          <w:i/>
          <w:iCs/>
        </w:rPr>
        <w:t xml:space="preserve"> </w:t>
      </w:r>
      <w:r>
        <w:rPr>
          <w:rFonts w:cs="Times New Roman" w:ascii="Times New Roman" w:hAnsi="Times New Roman"/>
        </w:rPr>
        <w:t xml:space="preserve">Oxford: Clarendon Press, 1991, pp. 90/1 (os grifos são meus). Sobre a reação da exposição deste trabalho de 1955 de Kalecki em Cambrige, vide OSIATYNSKY, J. Op. cit. p. 527. Para o autor, a acolhida francamente desfavorável dos cambridgenianos ao resgate heterodoxo do quantitativismo que Kalecki faz neste trabalho inviabilizou seus planos de vir a trabalhar naquela Universidade, acelerando seu retorno à Polônia após dez anos de trabalho junto às Nações Unidas.   </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 este respeito veja-se PAIVA, 1996. Neste trabalho procuramos apresentar os fundamentos metafísicos (no sentido de, simultaneamente, epistemológicos e ideológicos) das diferentes concepções de formação de expectativas em Keynes e Kalecki e demonstrar que a concepção kaleckiana (a despeito da aparente simplicidade) é teoricamente mais bem determinada que a keynesiana.   </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ara a defesa de um ponto de vista similar, veja SARGENT, 198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 este respeito, veja-se KEYNES, 2002, pp. 171 e segs.</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fraseando Chico Buarque, diríamos que todo o pensador anglo-saxão traz no seu peito uma boa dosagem de ceticismo. A hegemonia do empirismo entre filósofos anglo-saxões contaminou o pensamento nacional (pelo menos desde Hume) com um ceticismo crônico, seja com relação à capacidade “explicativa” das ciências, seja com relação à racionalidade e perenidade das instituições sociais.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ligopólio misto é, simultaneamente, diferenciado e concentrado. Isto significa que as firmas portam um poder financeiro (com base em recursos próprios ou alavancagem) e uma reputação/diferenciação que lhes permite “pagar para ver” o poder competitivo das demais. Neste caso, o ajuste a uma nova situação competitiva é um processo prolongado que, inúmeras vezes, só se resolve com movimentos de ingresso e saída de empresas do mercado e, ao final, pela constituição de um novo padrão de organização industrial.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ara uma avaliação da relevância da categoria “rotina” para uma refundação “evolucionista” da microeconomia, veja-se HODGSON, 1999 (em particular os dois primeiros capítulos). Para uma avaliação da importância da “rotina” em Kalecki, veja-se PAIVA, 1996. </w:t>
      </w:r>
    </w:p>
  </w:footnote>
  <w:footnote w:id="23">
    <w:p>
      <w:pPr>
        <w:pStyle w:val="Footnote"/>
        <w:rPr/>
      </w:pPr>
      <w:r>
        <w:rPr>
          <w:rStyle w:val="FootnoteCharacters"/>
        </w:rPr>
        <w:footnoteRef/>
      </w:r>
      <w:r>
        <w:rPr/>
        <w:t xml:space="preserve"> </w:t>
      </w:r>
      <w:r>
        <w:rPr>
          <w:rFonts w:cs="Times New Roman" w:ascii="Times New Roman" w:hAnsi="Times New Roman"/>
        </w:rPr>
        <w:t xml:space="preserve">Cuja relação com o dólar não é objeto de qualquer comentário. Pelo contrário, o autor chama a atenção para o fato de que, “conforme determinado pelo Art. 4º, § 3º do Decreto nº 1.006, também de 27.02.1994, publicou a metodologia adotada para o cálculo da paridade diária entre o cruzeiro real e a URV, estabelecendo que a variação diária da expressão em cruzeiros reais da URV teria como base uma ‘banda’ de três índices de preço de ampla utilização – IGP-M, IPCA-E e IPC-FIPE, 3ª quadrissemana – adotando assim procedimento muito semelhante ao utilizado no reajuste da UFIR diária, que refletia, a cada dia, ‘uma projeção’ (§ 5º, Art. 2º, Lei nº 8.383) do IPCA, série especial, relativo ao mês em curso, apenas enquanto o índice fechado não era divulgado. Completava-se assim a arquitetura conceitual básica da nova moeda e da reforma monetária que a introduziria. Tudo o mais, como se verá adiante, decorreria.” (FRANCO, 1995, p. 42) </w:t>
      </w:r>
    </w:p>
  </w:footnote>
  <w:footnote w:id="24">
    <w:p>
      <w:pPr>
        <w:pStyle w:val="Footnote"/>
        <w:rPr/>
      </w:pPr>
      <w:r>
        <w:rPr>
          <w:rStyle w:val="FootnoteCharacters"/>
        </w:rPr>
        <w:footnoteRef/>
      </w:r>
      <w:r>
        <w:rPr/>
        <w:t xml:space="preserve"> </w:t>
      </w:r>
      <w:r>
        <w:rPr>
          <w:rFonts w:cs="Times New Roman" w:ascii="Times New Roman" w:hAnsi="Times New Roman"/>
        </w:rPr>
        <w:t xml:space="preserve">Para que se tenha clareza do respeito que nutro pela “aparência não-cambial da âncora”, devo dizer que entendo ser esta a estratégia keyneso-kaleckiana eficiente. Tanto Keynes, quanto Kalecki, são homens práticos. Mais do que quaisquer outros autores, Keynes e Kalecki entendem a importância da dimensão absoluta dos preços, reconhecendo os enormes custos sociais da deflação. Não passaria, jamais, pela cabeça de qualquer um dos dois, que um câmbio pudesse se manter fixo indefinidamente, deixando todo o eventual ajuste das Balanças com o exterior ao cargo da deflação e da flutuação das taxas de juros interna. Vale dizer: de uma perspectiva keyneso-kaleckiana, o câmbio não pode ser “a” âncora no médio e no longo prazo. O que se quer é que a moeda nacional recupere sua função “dinheiro”; até para que eventuais choques externos não se resolvam em inflação (ou, pelo menos, não em inflação crônica). E quanto mais cedo a moeda nacional “parecer” ter recuperado estas funções, mais fácil é sua recuperação efetiva. Se for crível que a âncora já nasceu interna, se for crível que o nosso queijo verde sempre foi lua, então que se venda esta ilusão. Com galhardia e competência. Tal como o faz Gustavo Franco.   </w:t>
      </w:r>
    </w:p>
  </w:footnote>
  <w:footnote w:id="25">
    <w:p>
      <w:pPr>
        <w:pStyle w:val="Footnote"/>
        <w:rPr/>
      </w:pPr>
      <w:r>
        <w:rPr>
          <w:rStyle w:val="FootnoteCharacters"/>
        </w:rPr>
        <w:footnoteRef/>
      </w:r>
      <w:r>
        <w:rPr/>
        <w:t xml:space="preserve"> </w:t>
      </w:r>
      <w:r>
        <w:rPr>
          <w:rFonts w:cs="Times New Roman" w:ascii="Times New Roman" w:hAnsi="Times New Roman"/>
        </w:rPr>
        <w:t xml:space="preserve">A passagem reproduzida acima se encerra com uma nota de pé-de-página recomendando a leitura de SARGENT, T and WALLACE, N. “Some unpleasant monetarist arithmetic”. </w:t>
      </w:r>
      <w:r>
        <w:rPr>
          <w:rFonts w:cs="Times New Roman" w:ascii="Times New Roman" w:hAnsi="Times New Roman"/>
          <w:lang w:val="en-US"/>
        </w:rPr>
        <w:t xml:space="preserve">Federal Reserve Bank of Minneapolis, </w:t>
      </w:r>
      <w:r>
        <w:rPr>
          <w:rFonts w:cs="Times New Roman" w:ascii="Times New Roman" w:hAnsi="Times New Roman"/>
          <w:i/>
          <w:iCs/>
          <w:lang w:val="en-US"/>
        </w:rPr>
        <w:t>Quarterly Review</w:t>
      </w:r>
      <w:r>
        <w:rPr>
          <w:rFonts w:cs="Times New Roman" w:ascii="Times New Roman" w:hAnsi="Times New Roman"/>
          <w:lang w:val="en-US"/>
        </w:rPr>
        <w:t xml:space="preserve">, 5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039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30480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24pt;mso-wrap-distance-left:0pt;mso-wrap-distance-right:0pt;mso-wrap-distance-top:0pt;mso-wrap-distance-bottom:0pt;margin-top:0.05pt;mso-position-vertical-relative:text;margin-left:404.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0"/>
      <w:ind w:firstLine="709"/>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480" w:before="0" w:after="0"/>
      <w:outlineLvl w:val="0"/>
    </w:pPr>
    <w:rPr>
      <w:b/>
      <w:bCs/>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620" w:leader="none"/>
      </w:tabs>
      <w:spacing w:lineRule="auto" w:line="240" w:before="0" w:after="0"/>
      <w:ind w:firstLine="1"/>
      <w:jc w:val="center"/>
    </w:pPr>
    <w:rPr>
      <w:rFonts w:ascii="Times New Roman" w:hAnsi="Times New Roman" w:cs="Times New Roman"/>
      <w:b/>
      <w:bCs/>
    </w:rPr>
  </w:style>
  <w:style w:type="paragraph" w:styleId="TextBody">
    <w:name w:val="Body Text"/>
    <w:basedOn w:val="Normal"/>
    <w:pPr>
      <w:spacing w:lineRule="auto" w:line="240" w:before="0" w:after="120"/>
      <w:ind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hanging="0"/>
    </w:pPr>
    <w:rPr>
      <w:sz w:val="20"/>
      <w:szCs w:val="20"/>
    </w:rPr>
  </w:style>
  <w:style w:type="paragraph" w:styleId="TextBodyIndent">
    <w:name w:val="Body Text Indent"/>
    <w:basedOn w:val="Normal"/>
    <w:pPr/>
    <w:rPr/>
  </w:style>
  <w:style w:type="paragraph" w:styleId="Citao">
    <w:name w:val="Citação"/>
    <w:basedOn w:val="Normal"/>
    <w:qFormat/>
    <w:pPr>
      <w:spacing w:lineRule="auto" w:line="240"/>
      <w:ind w:left="1134" w:hanging="0"/>
    </w:pPr>
    <w:rPr/>
  </w:style>
  <w:style w:type="paragraph" w:styleId="TtuloCarlos">
    <w:name w:val="Título Carlos"/>
    <w:basedOn w:val="Normal"/>
    <w:qFormat/>
    <w:pPr>
      <w:ind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tulodeseo">
    <w:name w:val="Título de seção"/>
    <w:basedOn w:val="Normal"/>
    <w:qFormat/>
    <w:pPr>
      <w:ind w:hanging="0"/>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24:00Z</dcterms:created>
  <dc:creator>user</dc:creator>
  <dc:description/>
  <dc:language>en-US</dc:language>
  <cp:lastModifiedBy>user</cp:lastModifiedBy>
  <dcterms:modified xsi:type="dcterms:W3CDTF">2004-07-02T21:02:00Z</dcterms:modified>
  <cp:revision>5</cp:revision>
  <dc:subject/>
  <dc:title>LENDO O REAL COM OLHOS KEYNESO-KALECKIANOS</dc:title>
</cp:coreProperties>
</file>