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rPr>
          <w:rFonts w:ascii="Calibri" w:hAnsi="Calibri" w:cs="Calibri"/>
          <w:szCs w:val="22"/>
        </w:rPr>
      </w:pPr>
      <w:r>
        <w:rPr>
          <w:rFonts w:cs="Calibri" w:ascii="Calibri" w:hAnsi="Calibri"/>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560754145" r:id="rId2"/>
        </w:object>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 xml:space="preserve">Responsáveis pelo Relatório </w:t>
      </w:r>
    </w:p>
    <w:p>
      <w:pPr>
        <w:pStyle w:val="Normal"/>
        <w:jc w:val="center"/>
        <w:rPr>
          <w:rFonts w:ascii="Calibri" w:hAnsi="Calibri" w:cs="Calibri"/>
          <w:sz w:val="22"/>
          <w:szCs w:val="22"/>
        </w:rPr>
      </w:pPr>
      <w:r>
        <w:rPr>
          <w:rFonts w:cs="Calibri" w:ascii="Calibri" w:hAnsi="Calibri"/>
          <w:sz w:val="22"/>
          <w:szCs w:val="22"/>
        </w:rPr>
        <w:t xml:space="preserve">Dr. Econ. Carlos Paiva </w:t>
      </w:r>
    </w:p>
    <w:p>
      <w:pPr>
        <w:pStyle w:val="Normal"/>
        <w:jc w:val="center"/>
        <w:rPr>
          <w:rFonts w:ascii="Calibri" w:hAnsi="Calibri" w:cs="Calibri"/>
          <w:sz w:val="22"/>
          <w:szCs w:val="22"/>
        </w:rPr>
      </w:pPr>
      <w:r>
        <w:rPr>
          <w:rFonts w:cs="Calibri" w:ascii="Calibri" w:hAnsi="Calibri"/>
          <w:sz w:val="22"/>
          <w:szCs w:val="22"/>
        </w:rPr>
        <w:t xml:space="preserve">Ms. Econ. Gevaci Perroni </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Normal"/>
        <w:jc w:val="center"/>
        <w:rPr>
          <w:rFonts w:ascii="Calibri" w:hAnsi="Calibri" w:cs="Calibri"/>
          <w:b/>
          <w:b/>
          <w:sz w:val="36"/>
          <w:szCs w:val="36"/>
        </w:rPr>
      </w:pPr>
      <w:r>
        <w:rPr>
          <w:rFonts w:cs="Calibri" w:ascii="Calibri" w:hAnsi="Calibri"/>
          <w:b/>
          <w:sz w:val="36"/>
          <w:szCs w:val="36"/>
        </w:rPr>
        <w:t>ESTRATÉGIA DE AÇÃO</w:t>
      </w:r>
    </w:p>
    <w:p>
      <w:pPr>
        <w:pStyle w:val="Normal"/>
        <w:jc w:val="center"/>
        <w:rPr>
          <w:rFonts w:ascii="Calibri" w:hAnsi="Calibri" w:cs="Calibri"/>
          <w:b/>
          <w:b/>
          <w:sz w:val="36"/>
          <w:szCs w:val="36"/>
        </w:rPr>
      </w:pPr>
      <w:r>
        <w:rPr>
          <w:rFonts w:cs="Calibri" w:ascii="Calibri" w:hAnsi="Calibri"/>
          <w:b/>
          <w:sz w:val="36"/>
          <w:szCs w:val="36"/>
        </w:rPr>
        <w:t>PLANO DE DESENVOLVIMENTO ECONÔMICO</w:t>
      </w:r>
    </w:p>
    <w:p>
      <w:pPr>
        <w:pStyle w:val="Normal"/>
        <w:jc w:val="center"/>
        <w:rPr>
          <w:rFonts w:ascii="Calibri" w:hAnsi="Calibri" w:cs="Calibri"/>
          <w:b/>
          <w:b/>
          <w:sz w:val="36"/>
          <w:szCs w:val="36"/>
        </w:rPr>
      </w:pPr>
      <w:r>
        <w:rPr>
          <w:rFonts w:cs="Calibri" w:ascii="Calibri" w:hAnsi="Calibri"/>
          <w:sz w:val="36"/>
          <w:szCs w:val="36"/>
        </w:rPr>
        <w:t>Foz do Iguaçu/Paraná</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sz w:val="22"/>
          <w:szCs w:val="22"/>
        </w:rPr>
        <w:t>PREFEITURA MUNICIPAL DE FOZ DO IGUAÇU</w:t>
      </w:r>
    </w:p>
    <w:p>
      <w:pPr>
        <w:pStyle w:val="Normal"/>
        <w:jc w:val="right"/>
        <w:rPr>
          <w:rFonts w:ascii="Calibri" w:hAnsi="Calibri" w:cs="Calibri"/>
          <w:b/>
          <w:b/>
          <w:sz w:val="22"/>
          <w:szCs w:val="22"/>
        </w:rPr>
      </w:pPr>
      <w:r>
        <w:rPr>
          <w:rFonts w:cs="Calibri" w:ascii="Calibri" w:hAnsi="Calibri"/>
          <w:sz w:val="22"/>
          <w:szCs w:val="22"/>
        </w:rPr>
        <w:t>Contrato Nº. 107/2013</w:t>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sectPr>
          <w:headerReference w:type="default" r:id="rId4"/>
          <w:headerReference w:type="first" r:id="rId5"/>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rPr/>
      </w:pPr>
      <w:r>
        <w:rPr>
          <w:rFonts w:cs="Calibri" w:ascii="Calibri" w:hAnsi="Calibri"/>
          <w:szCs w:val="22"/>
        </w:rPr>
        <w:t>OUTUBRO/2014</w:t>
      </w:r>
    </w:p>
    <w:p>
      <w:pPr>
        <w:pStyle w:val="Heading"/>
        <w:spacing w:lineRule="auto" w:line="360" w:before="0" w:after="120"/>
        <w:jc w:val="right"/>
        <w:rPr>
          <w:rFonts w:ascii="Calibri" w:hAnsi="Calibri" w:cs="Calibri"/>
          <w:szCs w:val="22"/>
          <w:lang w:val="en-US" w:eastAsia="en-US"/>
        </w:rPr>
      </w:pPr>
      <w:r>
        <w:rPr>
          <w:rFonts w:cs="Calibri" w:ascii="Calibri" w:hAnsi="Calibri"/>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Calibri" w:hAnsi="Calibri" w:cs="Calibri"/>
          <w:color w:val="FF0000"/>
          <w:szCs w:val="22"/>
          <w:lang w:val="en-US" w:eastAsia="en-US"/>
        </w:rPr>
      </w:pPr>
      <w:r>
        <w:rPr>
          <w:rFonts w:cs="Calibri" w:ascii="Calibri" w:hAnsi="Calibri"/>
          <w:color w:val="FF0000"/>
          <w:szCs w:val="22"/>
          <w:lang w:val="en-US" w:eastAsia="en-US"/>
        </w:rPr>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 xml:space="preserve">LATUS CONSULTORIA, PESQUISA E ASSESSORIA </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DE PROJETOS LTDA</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ordenação Técnica:</w:t>
      </w:r>
    </w:p>
    <w:p>
      <w:pPr>
        <w:pStyle w:val="Normal"/>
        <w:tabs>
          <w:tab w:val="clear" w:pos="709"/>
          <w:tab w:val="left" w:pos="3544" w:leader="none"/>
        </w:tabs>
        <w:jc w:val="right"/>
        <w:rPr/>
      </w:pPr>
      <w:r>
        <w:rPr>
          <w:rFonts w:cs="Arial" w:ascii="Calibri" w:hAnsi="Calibri"/>
          <w:color w:val="000000"/>
          <w:sz w:val="22"/>
          <w:szCs w:val="22"/>
        </w:rPr>
        <w:t xml:space="preserve">Prof. Dr. Econ. Carlos Águedo Paiva </w:t>
      </w:r>
    </w:p>
    <w:p>
      <w:pPr>
        <w:pStyle w:val="Normal"/>
        <w:tabs>
          <w:tab w:val="clear" w:pos="709"/>
          <w:tab w:val="left" w:pos="3544" w:leader="none"/>
        </w:tabs>
        <w:jc w:val="right"/>
        <w:rPr/>
      </w:pPr>
      <w:r>
        <w:rPr>
          <w:rFonts w:cs="Arial" w:ascii="Calibri" w:hAnsi="Calibri"/>
          <w:color w:val="000000"/>
          <w:sz w:val="22"/>
          <w:szCs w:val="22"/>
        </w:rPr>
        <w:t xml:space="preserve">Me. Econ. Gevaci Perroni </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Responsabilidade Técnica:</w:t>
      </w:r>
    </w:p>
    <w:p>
      <w:pPr>
        <w:pStyle w:val="Normal"/>
        <w:tabs>
          <w:tab w:val="clear" w:pos="709"/>
          <w:tab w:val="left" w:pos="3544" w:leader="none"/>
        </w:tabs>
        <w:jc w:val="right"/>
        <w:rPr/>
      </w:pPr>
      <w:r>
        <w:rPr>
          <w:rFonts w:cs="Arial" w:ascii="Calibri" w:hAnsi="Calibri"/>
          <w:color w:val="000000"/>
          <w:sz w:val="22"/>
          <w:szCs w:val="22"/>
        </w:rPr>
        <w:t>Me. Econ. Gevaci Perron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laboraçã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Cláudia Damasi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Jacqueline Menegass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dm. Renato Gomes</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cad. Marlene Chaves</w:t>
      </w:r>
    </w:p>
    <w:p>
      <w:pPr>
        <w:pStyle w:val="Normal"/>
        <w:jc w:val="right"/>
        <w:rPr/>
      </w:pPr>
      <w:r>
        <w:rPr>
          <w:rFonts w:cs="Arial" w:ascii="Calibri" w:hAnsi="Calibri"/>
          <w:color w:val="000000"/>
          <w:sz w:val="22"/>
          <w:szCs w:val="22"/>
        </w:rPr>
        <w:t>Econ. Tiago da Silva Silveira</w:t>
      </w:r>
    </w:p>
    <w:p>
      <w:pPr>
        <w:pStyle w:val="Normal"/>
        <w:spacing w:lineRule="auto" w:line="360" w:before="0" w:after="120"/>
        <w:rPr>
          <w:rFonts w:ascii="Calibri" w:hAnsi="Calibri" w:cs="Arial"/>
          <w:b/>
          <w:b/>
          <w:color w:val="000000"/>
          <w:sz w:val="22"/>
          <w:szCs w:val="22"/>
        </w:rPr>
      </w:pPr>
      <w:r>
        <w:rPr>
          <w:rFonts w:cs="Arial" w:ascii="Calibri" w:hAnsi="Calibri"/>
          <w:b/>
          <w:color w:val="000000"/>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drawing>
          <wp:inline distT="0" distB="0" distL="0" distR="0">
            <wp:extent cx="1083310" cy="134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27" r="-33" b="-27"/>
                    <a:stretch>
                      <a:fillRect/>
                    </a:stretch>
                  </pic:blipFill>
                  <pic:spPr bwMode="auto">
                    <a:xfrm>
                      <a:off x="0" y="0"/>
                      <a:ext cx="1083310" cy="1346200"/>
                    </a:xfrm>
                    <a:prstGeom prst="rect">
                      <a:avLst/>
                    </a:prstGeom>
                  </pic:spPr>
                </pic:pic>
              </a:graphicData>
            </a:graphic>
          </wp:inline>
        </w:drawing>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rPr>
          <w:rFonts w:ascii="Calibri" w:hAnsi="Calibri" w:cs="Arial"/>
          <w:b/>
          <w:b/>
          <w:sz w:val="22"/>
          <w:szCs w:val="22"/>
        </w:rPr>
      </w:pPr>
      <w:r>
        <w:rPr>
          <w:rFonts w:cs="Arial" w:ascii="Calibri" w:hAnsi="Calibri"/>
          <w:b/>
          <w:sz w:val="22"/>
          <w:szCs w:val="22"/>
        </w:rPr>
      </w:r>
    </w:p>
    <w:p>
      <w:pPr>
        <w:pStyle w:val="Normal"/>
        <w:tabs>
          <w:tab w:val="clear" w:pos="709"/>
          <w:tab w:val="left" w:pos="2092" w:leader="none"/>
        </w:tabs>
        <w:jc w:val="right"/>
        <w:rPr>
          <w:rFonts w:ascii="Calibri" w:hAnsi="Calibri" w:cs="Calibri"/>
          <w:b/>
          <w:b/>
          <w:sz w:val="22"/>
          <w:szCs w:val="22"/>
        </w:rPr>
      </w:pPr>
      <w:r>
        <w:rPr>
          <w:rFonts w:cs="Arial" w:ascii="Calibri" w:hAnsi="Calibri"/>
          <w:b/>
          <w:sz w:val="22"/>
          <w:szCs w:val="22"/>
        </w:rPr>
        <w:t>PREFEITURA MUNICIPAL DE FOZ DO IGUAÇU</w:t>
      </w:r>
    </w:p>
    <w:p>
      <w:pPr>
        <w:pStyle w:val="Normal"/>
        <w:tabs>
          <w:tab w:val="clear" w:pos="709"/>
          <w:tab w:val="left" w:pos="2092" w:leader="none"/>
        </w:tabs>
        <w:jc w:val="right"/>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t>COORDENAÇÃO EXECUTIVA:</w:t>
      </w:r>
    </w:p>
    <w:p>
      <w:pPr>
        <w:pStyle w:val="Normal"/>
        <w:jc w:val="right"/>
        <w:rPr>
          <w:rFonts w:ascii="Calibri" w:hAnsi="Calibri" w:cs="Arial"/>
          <w:b/>
          <w:b/>
          <w:sz w:val="22"/>
          <w:szCs w:val="22"/>
        </w:rPr>
      </w:pPr>
      <w:r>
        <w:rPr>
          <w:rFonts w:cs="Arial" w:ascii="Calibri" w:hAnsi="Calibri"/>
          <w:b/>
          <w:sz w:val="22"/>
          <w:szCs w:val="22"/>
        </w:rPr>
      </w:r>
    </w:p>
    <w:p>
      <w:pPr>
        <w:pStyle w:val="Normal"/>
        <w:jc w:val="right"/>
        <w:rPr/>
      </w:pPr>
      <w:r>
        <w:rPr>
          <w:rFonts w:cs="Arial" w:ascii="Calibri" w:hAnsi="Calibri"/>
          <w:b/>
          <w:bCs/>
          <w:color w:val="000000"/>
          <w:sz w:val="22"/>
          <w:szCs w:val="22"/>
        </w:rPr>
        <w:t>Secretaria de Trabalho, Desenvolvimento Socioeconômico,</w:t>
      </w:r>
    </w:p>
    <w:p>
      <w:pPr>
        <w:pStyle w:val="Normal"/>
        <w:jc w:val="right"/>
        <w:rPr>
          <w:rFonts w:ascii="Calibri" w:hAnsi="Calibri" w:cs="Arial"/>
          <w:b/>
          <w:b/>
          <w:bCs/>
          <w:color w:val="000000"/>
          <w:sz w:val="22"/>
          <w:szCs w:val="22"/>
        </w:rPr>
      </w:pPr>
      <w:r>
        <w:rPr>
          <w:rFonts w:cs="Arial" w:ascii="Calibri" w:hAnsi="Calibri"/>
          <w:b/>
          <w:bCs/>
          <w:color w:val="000000"/>
          <w:sz w:val="22"/>
          <w:szCs w:val="22"/>
        </w:rPr>
        <w:t>Indústria e Comércio</w:t>
      </w:r>
    </w:p>
    <w:p>
      <w:pPr>
        <w:pStyle w:val="Normal"/>
        <w:jc w:val="right"/>
        <w:rPr>
          <w:rFonts w:ascii="Calibri" w:hAnsi="Calibri" w:cs="Arial"/>
          <w:b/>
          <w:b/>
          <w:color w:val="000000"/>
          <w:sz w:val="22"/>
          <w:szCs w:val="22"/>
        </w:rPr>
      </w:pPr>
      <w:r>
        <w:rPr>
          <w:rFonts w:eastAsia="Arial Unicode MS" w:cs="Calibri" w:ascii="Calibri" w:hAnsi="Calibri"/>
          <w:color w:val="000000"/>
          <w:sz w:val="22"/>
          <w:szCs w:val="22"/>
        </w:rPr>
        <w:t>Sec. Paulo Tremarin</w:t>
      </w:r>
    </w:p>
    <w:p>
      <w:pPr>
        <w:pStyle w:val="Normal"/>
        <w:spacing w:lineRule="auto" w:line="360" w:before="0" w:after="120"/>
        <w:jc w:val="right"/>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sectPr>
          <w:headerReference w:type="default" r:id="rId8"/>
          <w:headerReference w:type="first" r:id="rId9"/>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pBdr>
          <w:bottom w:val="thinThickSmallGap" w:sz="24" w:space="1" w:color="000000"/>
        </w:pBdr>
        <w:shd w:fill="FFFFFF" w:val="clear"/>
        <w:jc w:val="right"/>
        <w:rPr>
          <w:rFonts w:ascii="Calibri" w:hAnsi="Calibri" w:cs="Calibri"/>
          <w:b/>
          <w:b/>
          <w:sz w:val="22"/>
          <w:szCs w:val="22"/>
        </w:rPr>
      </w:pPr>
      <w:r>
        <w:rPr>
          <w:rFonts w:cs="Calibri" w:ascii="Calibri" w:hAnsi="Calibri"/>
          <w:b/>
          <w:sz w:val="22"/>
          <w:szCs w:val="22"/>
        </w:rPr>
        <w:t>SUMÁRIO</w:t>
      </w:r>
    </w:p>
    <w:sdt>
      <w:sdtPr>
        <w:docPartObj>
          <w:docPartGallery w:val="Table of Contents"/>
          <w:docPartUnique w:val="true"/>
        </w:docPartObj>
      </w:sdtPr>
      <w:sdtContent>
        <w:p>
          <w:pPr>
            <w:pStyle w:val="Contents1"/>
            <w:rPr/>
          </w:pPr>
          <w:r>
            <w:fldChar w:fldCharType="begin"/>
          </w:r>
          <w:r>
            <w:rPr>
              <w:smallCaps w:val="false"/>
              <w:caps w:val="false"/>
              <w:b w:val="false"/>
              <w:szCs w:val="22"/>
              <w:bCs w:val="false"/>
              <w:color w:val="FF0000"/>
            </w:rPr>
            <w:instrText xml:space="preserve"> TOC \o "3-3" \h \z \t "Título 1;1;Título 2;2;T1;1;T2;2" </w:instrText>
          </w:r>
          <w:r>
            <w:rPr>
              <w:smallCaps w:val="false"/>
              <w:caps w:val="false"/>
              <w:b w:val="false"/>
              <w:szCs w:val="22"/>
              <w:bCs w:val="false"/>
              <w:color w:val="FF0000"/>
            </w:rPr>
            <w:fldChar w:fldCharType="separate"/>
          </w:r>
          <w:hyperlink w:anchor="__RefHeading___Toc401058952">
            <w:r>
              <w:rPr>
                <w:b w:val="false"/>
                <w:bCs w:val="false"/>
                <w:caps w:val="false"/>
                <w:smallCaps w:val="false"/>
                <w:color w:val="FF0000"/>
                <w:szCs w:val="22"/>
              </w:rPr>
            </w:r>
          </w:hyperlink>
        </w:p>
        <w:p>
          <w:pPr>
            <w:pStyle w:val="Contents1"/>
            <w:rPr>
              <w:rFonts w:eastAsia="Times New Roman"/>
              <w:b w:val="false"/>
              <w:b w:val="false"/>
              <w:bCs w:val="false"/>
              <w:caps w:val="false"/>
              <w:smallCaps w:val="false"/>
              <w:color w:val="000000"/>
              <w:szCs w:val="22"/>
            </w:rPr>
          </w:pPr>
          <w:hyperlink w:anchor="__RefHeading___Toc401058953">
            <w:r>
              <w:rPr>
                <w:rStyle w:val="IndexLink"/>
              </w:rPr>
              <w:t>Introdução: existe uma “Ciência do Planejamento”?</w:t>
              <w:tab/>
              <w:t>6</w:t>
            </w:r>
          </w:hyperlink>
        </w:p>
        <w:p>
          <w:pPr>
            <w:pStyle w:val="Contents2"/>
            <w:rPr>
              <w:rFonts w:eastAsia="Times New Roman"/>
              <w:caps w:val="false"/>
              <w:smallCaps w:val="false"/>
              <w:color w:val="000000"/>
              <w:szCs w:val="22"/>
            </w:rPr>
          </w:pPr>
          <w:hyperlink w:anchor="__RefHeading___Toc401058954">
            <w:r>
              <w:rPr>
                <w:rStyle w:val="IndexLink"/>
              </w:rPr>
              <w:t>1.1. O Planejamento Público no Brasil</w:t>
              <w:tab/>
              <w:t>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5">
            <w:r>
              <w:rPr>
                <w:rStyle w:val="IndexLink"/>
              </w:rPr>
              <w:t>1.2.</w:t>
            </w:r>
            <w:r>
              <w:rPr>
                <w:rStyle w:val="IndexLink"/>
                <w:rFonts w:eastAsia="Times New Roman"/>
                <w:caps w:val="false"/>
                <w:smallCaps w:val="false"/>
                <w:color w:val="000000"/>
                <w:szCs w:val="22"/>
              </w:rPr>
              <w:tab/>
            </w:r>
            <w:r>
              <w:rPr>
                <w:rStyle w:val="IndexLink"/>
              </w:rPr>
              <w:t>Em defesa do Planejamento Científico</w:t>
              <w:tab/>
              <w:t>10</w:t>
            </w:r>
          </w:hyperlink>
        </w:p>
        <w:p>
          <w:pPr>
            <w:pStyle w:val="Contents1"/>
            <w:rPr>
              <w:rFonts w:eastAsia="Times New Roman"/>
              <w:b w:val="false"/>
              <w:b w:val="false"/>
              <w:bCs w:val="false"/>
              <w:caps w:val="false"/>
              <w:smallCaps w:val="false"/>
              <w:color w:val="000000"/>
              <w:szCs w:val="22"/>
            </w:rPr>
          </w:pPr>
          <w:hyperlink w:anchor="__RefHeading___Toc401058957">
            <w:r>
              <w:rPr>
                <w:rStyle w:val="IndexLink"/>
              </w:rPr>
              <w:t>Plano de Ações para o Turismo e o Comércio: mais um dia, mais 1000 dias</w:t>
              <w:tab/>
              <w:t>15</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8">
            <w:r>
              <w:rPr>
                <w:rStyle w:val="IndexLink"/>
              </w:rPr>
              <w:t>2.1.</w:t>
            </w:r>
            <w:r>
              <w:rPr>
                <w:rStyle w:val="IndexLink"/>
                <w:rFonts w:eastAsia="Times New Roman"/>
                <w:caps w:val="false"/>
                <w:smallCaps w:val="false"/>
                <w:color w:val="000000"/>
                <w:szCs w:val="22"/>
              </w:rPr>
              <w:tab/>
            </w:r>
            <w:r>
              <w:rPr>
                <w:rStyle w:val="IndexLink"/>
              </w:rPr>
              <w:t>Planejamento Urbano e Plano Diretor</w:t>
              <w:tab/>
              <w:t>1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9">
            <w:r>
              <w:rPr>
                <w:rStyle w:val="IndexLink"/>
              </w:rPr>
              <w:t>2.2.</w:t>
            </w:r>
            <w:r>
              <w:rPr>
                <w:rStyle w:val="IndexLink"/>
                <w:rFonts w:eastAsia="Times New Roman"/>
                <w:caps w:val="false"/>
                <w:smallCaps w:val="false"/>
                <w:color w:val="000000"/>
                <w:szCs w:val="22"/>
              </w:rPr>
              <w:tab/>
            </w:r>
            <w:r>
              <w:rPr>
                <w:rStyle w:val="IndexLink"/>
              </w:rPr>
              <w:t>A Qualificação dos Serviços Turísticos e a articulação do Comércio e do Artesanato Locais com a Principal Cadeia Propulsiva de Foz do Iguaçu</w:t>
              <w:tab/>
              <w:t>2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0">
            <w:r>
              <w:rPr>
                <w:rStyle w:val="IndexLink"/>
              </w:rPr>
              <w:t>2.3.</w:t>
            </w:r>
            <w:r>
              <w:rPr>
                <w:rStyle w:val="IndexLink"/>
                <w:rFonts w:eastAsia="Times New Roman"/>
                <w:caps w:val="false"/>
                <w:smallCaps w:val="false"/>
                <w:color w:val="000000"/>
                <w:szCs w:val="22"/>
              </w:rPr>
              <w:tab/>
            </w:r>
            <w:r>
              <w:rPr>
                <w:rStyle w:val="IndexLink"/>
              </w:rPr>
              <w:t>Lazer, Cultura e Economia Criativa em Foz do Iguaçu</w:t>
              <w:tab/>
              <w:t>26</w:t>
            </w:r>
          </w:hyperlink>
        </w:p>
        <w:p>
          <w:pPr>
            <w:pStyle w:val="Contents1"/>
            <w:rPr>
              <w:rFonts w:eastAsia="Times New Roman"/>
              <w:b w:val="false"/>
              <w:b w:val="false"/>
              <w:bCs w:val="false"/>
              <w:caps w:val="false"/>
              <w:smallCaps w:val="false"/>
              <w:color w:val="000000"/>
              <w:szCs w:val="22"/>
            </w:rPr>
          </w:pPr>
          <w:hyperlink w:anchor="__RefHeading___Toc401058962">
            <w:r>
              <w:rPr>
                <w:rStyle w:val="IndexLink"/>
              </w:rPr>
              <w:t>PROGRAMA PARA LOGÍSTICA</w:t>
              <w:tab/>
              <w:t>3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3">
            <w:r>
              <w:rPr>
                <w:rStyle w:val="IndexLink"/>
              </w:rPr>
              <w:t>3.1.</w:t>
            </w:r>
            <w:r>
              <w:rPr>
                <w:rStyle w:val="IndexLink"/>
                <w:rFonts w:eastAsia="Times New Roman"/>
                <w:caps w:val="false"/>
                <w:smallCaps w:val="false"/>
                <w:color w:val="000000"/>
                <w:szCs w:val="22"/>
              </w:rPr>
              <w:tab/>
            </w:r>
            <w:r>
              <w:rPr>
                <w:rStyle w:val="IndexLink"/>
              </w:rPr>
              <w:t>A expressão econômica atual e a contribuição potencial da Cadeia Logística para o desenvolvimento de Foz do Iguaçu</w:t>
              <w:tab/>
              <w:t>3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4">
            <w:r>
              <w:rPr>
                <w:rStyle w:val="IndexLink"/>
              </w:rPr>
              <w:t>3.2.</w:t>
            </w:r>
            <w:r>
              <w:rPr>
                <w:rStyle w:val="IndexLink"/>
                <w:rFonts w:eastAsia="Times New Roman"/>
                <w:caps w:val="false"/>
                <w:smallCaps w:val="false"/>
                <w:color w:val="000000"/>
                <w:szCs w:val="22"/>
              </w:rPr>
              <w:tab/>
            </w:r>
            <w:r>
              <w:rPr>
                <w:rStyle w:val="IndexLink"/>
              </w:rPr>
              <w:t>Como apoiar o desenvolvimento e a competitividade da cadeia logística?</w:t>
              <w:tab/>
              <w:t>33</w:t>
            </w:r>
          </w:hyperlink>
        </w:p>
        <w:p>
          <w:pPr>
            <w:pStyle w:val="Contents2"/>
            <w:rPr>
              <w:rFonts w:eastAsia="Times New Roman"/>
              <w:color w:val="000000"/>
              <w:szCs w:val="22"/>
            </w:rPr>
          </w:pPr>
          <w:hyperlink w:anchor="__RefHeading___Toc401058965">
            <w:r>
              <w:rPr>
                <w:rStyle w:val="IndexLink"/>
                <w:caps w:val="false"/>
                <w:smallCaps w:val="false"/>
              </w:rPr>
              <w:t>B I B L I O G R A F I A</w:t>
              <w:tab/>
              <w:t>40</w:t>
            </w:r>
          </w:hyperlink>
          <w:r>
            <w:rPr>
              <w:rStyle w:val="IndexLink"/>
              <w:smallCaps w:val="false"/>
              <w:caps w:val="false"/>
            </w:rPr>
            <w:fldChar w:fldCharType="end"/>
          </w:r>
        </w:p>
      </w:sdtContent>
    </w:sdt>
    <w:p>
      <w:pPr>
        <w:pStyle w:val="Normal"/>
        <w:rPr>
          <w:rFonts w:ascii="Calibri" w:hAnsi="Calibri" w:eastAsia="Arial Unicode MS" w:cs="Calibri"/>
          <w:b/>
          <w:b/>
          <w:bCs/>
          <w:caps/>
          <w:color w:val="FF0000"/>
          <w:sz w:val="22"/>
          <w:szCs w:val="22"/>
          <w:lang w:val="en-US" w:eastAsia="en-US"/>
        </w:rPr>
      </w:pPr>
      <w:r>
        <w:rPr>
          <w:rFonts w:eastAsia="Arial Unicode MS" w:cs="Calibri" w:ascii="Calibri" w:hAnsi="Calibri"/>
          <w:b/>
          <w:bCs/>
          <w:caps/>
          <w:color w:val="FF0000"/>
          <w:sz w:val="22"/>
          <w:szCs w:val="22"/>
          <w:lang w:val="en-US" w:eastAsia="en-US"/>
        </w:rPr>
      </w:r>
      <w:r>
        <w:br w:type="page"/>
      </w:r>
    </w:p>
    <w:p>
      <w:pPr>
        <w:pStyle w:val="Normal"/>
        <w:rPr>
          <w:rFonts w:ascii="Calibri" w:hAnsi="Calibri" w:eastAsia="Arial Unicode MS" w:cs="Calibri"/>
          <w:b/>
          <w:b/>
          <w:bCs/>
          <w:caps/>
          <w:color w:val="FF0000"/>
          <w:sz w:val="22"/>
          <w:szCs w:val="22"/>
          <w:lang w:val="en-US" w:eastAsia="en-US"/>
        </w:rPr>
      </w:pPr>
      <w:r>
        <w:rPr>
          <w:rFonts w:eastAsia="Arial Unicode MS" w:cs="Calibri" w:ascii="Calibri" w:hAnsi="Calibri"/>
          <w:b/>
          <w:bCs/>
          <w:caps/>
          <w:color w:val="FF0000"/>
          <w:sz w:val="22"/>
          <w:szCs w:val="22"/>
          <w:lang w:val="en-US" w:eastAsia="en-US"/>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lineRule="auto" w:line="240" w:before="0" w:after="0"/>
        <w:rPr>
          <w:rFonts w:ascii="Calibri" w:hAnsi="Calibri" w:cs="Calibri"/>
          <w:sz w:val="28"/>
          <w:szCs w:val="28"/>
        </w:rPr>
      </w:pPr>
      <w:r>
        <w:rPr>
          <w:rFonts w:cs="Calibri" w:ascii="Calibri" w:hAnsi="Calibri"/>
          <w:sz w:val="28"/>
          <w:szCs w:val="28"/>
        </w:rPr>
      </w:r>
    </w:p>
    <w:p>
      <w:pPr>
        <w:pStyle w:val="T1"/>
        <w:spacing w:before="0" w:after="0"/>
        <w:rPr/>
      </w:pPr>
      <w:bookmarkStart w:id="0" w:name="__RefHeading___Toc401058952"/>
      <w:r>
        <w:rPr>
          <w:rFonts w:cs="Calibri" w:ascii="Calibri" w:hAnsi="Calibri"/>
          <w:sz w:val="36"/>
          <w:szCs w:val="36"/>
        </w:rPr>
        <w:t>CAPÍTULO PRIMEIRO</w:t>
      </w:r>
      <w:bookmarkEnd w:id="0"/>
      <w:r>
        <w:rPr>
          <w:rFonts w:cs="Calibri" w:ascii="Calibri" w:hAnsi="Calibri"/>
          <w:sz w:val="36"/>
          <w:szCs w:val="36"/>
        </w:rPr>
        <w:t xml:space="preserve"> </w:t>
      </w:r>
    </w:p>
    <w:p>
      <w:pPr>
        <w:pStyle w:val="T1"/>
        <w:spacing w:before="0" w:after="0"/>
        <w:rPr>
          <w:rFonts w:ascii="Calibri" w:hAnsi="Calibri" w:cs="Calibri"/>
        </w:rPr>
      </w:pPr>
      <w:bookmarkStart w:id="1" w:name="__RefHeading___Toc401058953"/>
      <w:r>
        <w:rPr>
          <w:rFonts w:cs="Calibri" w:ascii="Calibri" w:hAnsi="Calibri"/>
        </w:rPr>
        <w:t>Introdução: existe uma “Ciência do Planejamento”?</w:t>
      </w:r>
      <w:bookmarkEnd w:id="1"/>
      <w:r>
        <w:rPr>
          <w:rFonts w:cs="Calibri" w:ascii="Calibri" w:hAnsi="Calibri"/>
        </w:rPr>
        <w:t xml:space="preserve">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0"/>
          <w:numId w:val="0"/>
        </w:numPr>
        <w:ind w:left="0" w:hanging="0"/>
        <w:rPr/>
      </w:pPr>
      <w:bookmarkStart w:id="2" w:name="__RefHeading___Toc401058954"/>
      <w:bookmarkEnd w:id="2"/>
      <w:r>
        <w:rPr/>
        <w:t>1.1. O Planejamento Público no Brasil</w:t>
      </w:r>
    </w:p>
    <w:p>
      <w:pPr>
        <w:pStyle w:val="Normal"/>
        <w:spacing w:lineRule="auto" w:line="360" w:before="0" w:after="120"/>
        <w:ind w:firstLine="360"/>
        <w:rPr>
          <w:rFonts w:ascii="Calibri" w:hAnsi="Calibri" w:cs="Calibri"/>
          <w:sz w:val="22"/>
          <w:szCs w:val="22"/>
        </w:rPr>
      </w:pPr>
      <w:r>
        <w:rPr>
          <w:rFonts w:cs="Calibri" w:ascii="Calibri" w:hAnsi="Calibri"/>
          <w:sz w:val="22"/>
          <w:szCs w:val="22"/>
        </w:rPr>
      </w:r>
    </w:p>
    <w:p>
      <w:pPr>
        <w:pStyle w:val="Normal"/>
        <w:spacing w:lineRule="auto" w:line="360" w:before="0" w:after="120"/>
        <w:ind w:firstLine="708"/>
        <w:rPr/>
      </w:pPr>
      <w:r>
        <w:rPr>
          <w:rFonts w:cs="Calibri" w:ascii="Calibri" w:hAnsi="Calibri"/>
          <w:sz w:val="22"/>
          <w:szCs w:val="22"/>
        </w:rPr>
        <w:t xml:space="preserve">Planejar é determinar os meios mais econômicos - vale dizer: aqueles que impõem o menor dispêndio de recursos, tempo e energia por unidade de benefício -para atingir determinado fim. O que significa dizer que </w:t>
      </w:r>
      <w:r>
        <w:rPr>
          <w:rFonts w:cs="Calibri" w:ascii="Calibri" w:hAnsi="Calibri"/>
          <w:b/>
          <w:sz w:val="22"/>
          <w:szCs w:val="22"/>
        </w:rPr>
        <w:t>o planejamento é a forma mais eficaz de colocar o futuro parcialmente sob nosso controle</w:t>
      </w:r>
      <w:r>
        <w:rPr>
          <w:rFonts w:cs="Calibri" w:ascii="Calibri" w:hAnsi="Calibri"/>
          <w:sz w:val="22"/>
          <w:szCs w:val="22"/>
        </w:rPr>
        <w:t xml:space="preserve">. </w:t>
      </w:r>
    </w:p>
    <w:p>
      <w:pPr>
        <w:pStyle w:val="Normal"/>
        <w:spacing w:lineRule="auto" w:line="360" w:before="0" w:after="120"/>
        <w:ind w:firstLine="708"/>
        <w:rPr/>
      </w:pPr>
      <w:r>
        <w:rPr>
          <w:rFonts w:cs="Calibri" w:ascii="Calibri" w:hAnsi="Calibri"/>
          <w:sz w:val="22"/>
          <w:szCs w:val="22"/>
        </w:rPr>
        <w:t xml:space="preserve">Este controle é sempre e necessariamente parcial, pois o fim só pode ser alcançado no futuro; e o futuro não é rigorosamente previsível. Mas daí não se segue que o planejamento seja uma estratégia ineficiente ou ineficaz. Pelo contrário: dada a incerteza imanente ao transcurso do tempo em sociedades dinâmicas, planejar é a única forma de emprestar eficiência e eficácia a ações voltadas ao atingimento de metas.  O projeto mais simples – descansar na praia durante o Carnaval, por exemplo– pode ser inviabilizado por um acontecimento imprevisível (p.ex.um grande acidente na pista que impede o prosseguimento da viagem). Mas as chances da meta ser atingida aumentam exponencialmente quando </w:t>
      </w:r>
      <w:r>
        <w:rPr>
          <w:rFonts w:cs="Calibri" w:ascii="Calibri" w:hAnsi="Calibri"/>
          <w:b/>
          <w:sz w:val="22"/>
          <w:szCs w:val="22"/>
        </w:rPr>
        <w:t>planejamos</w:t>
      </w:r>
      <w:r>
        <w:rPr>
          <w:rFonts w:cs="Calibri" w:ascii="Calibri" w:hAnsi="Calibri"/>
          <w:sz w:val="22"/>
          <w:szCs w:val="22"/>
        </w:rPr>
        <w:t xml:space="preserve"> o horário de saída em função de informações sobre as horas de </w:t>
      </w:r>
      <w:r>
        <w:rPr>
          <w:rFonts w:cs="Calibri" w:ascii="Calibri" w:hAnsi="Calibri"/>
          <w:i/>
          <w:sz w:val="22"/>
          <w:szCs w:val="22"/>
        </w:rPr>
        <w:t>rush</w:t>
      </w:r>
      <w:r>
        <w:rPr>
          <w:rFonts w:cs="Calibri" w:ascii="Calibri" w:hAnsi="Calibri"/>
          <w:sz w:val="22"/>
          <w:szCs w:val="22"/>
        </w:rPr>
        <w:t xml:space="preserve">, fazemos a revisão do carro antes da viagem e reservamos acomodações no hotel em que pretendemos nos hospedar. </w:t>
      </w:r>
    </w:p>
    <w:p>
      <w:pPr>
        <w:pStyle w:val="Normal"/>
        <w:spacing w:lineRule="auto" w:line="360" w:before="0" w:after="120"/>
        <w:ind w:firstLine="708"/>
        <w:rPr/>
      </w:pPr>
      <w:r>
        <w:rPr>
          <w:rFonts w:cs="Calibri" w:ascii="Calibri" w:hAnsi="Calibri"/>
          <w:sz w:val="22"/>
          <w:szCs w:val="22"/>
        </w:rPr>
        <w:t xml:space="preserve">A despeito de ser um instrumento essencial para que as metas de indivíduos e organizações sejam alcançadas, o planejamento público no Brasil </w:t>
      </w:r>
      <w:r>
        <w:rPr>
          <w:rFonts w:cs="Calibri" w:ascii="Calibri" w:hAnsi="Calibri"/>
          <w:b/>
          <w:sz w:val="22"/>
          <w:szCs w:val="22"/>
        </w:rPr>
        <w:t>contemporâneo</w:t>
      </w:r>
      <w:r>
        <w:rPr>
          <w:rFonts w:cs="Calibri" w:ascii="Calibri" w:hAnsi="Calibri"/>
          <w:sz w:val="22"/>
          <w:szCs w:val="22"/>
        </w:rPr>
        <w:t xml:space="preserve"> tem se mostrado relativamente pouco efetivo. E isto a despeito do país ter uma larga tradição em planejamento público. Desde a Independência que a execução fiscal é realizada de acordo com um orçamento produzido por um Gabinete Governamental, analisado e votado pelo Congresso. Com o advento da República, o planejamento de longo prazo perde expressão no cenário nacional, mas ganha consistência nas unidades federadas de maior dinamismo econômico e politicamente hegemônicas, como São Paulo, Rio de Janeiro, Minas Gerais e Rio Grande do Sul. Neste último, a vitória dos castilhistas na Revolução Federalista se resolverá na implantação de um estado fortemente intervencionista e empreendedor. Getúlio Vargas vai reproduzir no plano nacional o padrão de planejamento consolidado no sul por Borges de Medeiros. E a tradição de Vargas se perpetuará nos governos Juscelino, João Goulart e (a despeito de inflexões nas metas) durante o regime militar.Não será gratuito, assim, que a Constituição de 1988 tenha imposto o Planejamento de longo prazo (Plano Plurianual - PPA) como base da programação dos dispêndios anuais (definidos pelas Leis de Diretrizes Orçamentárias – LDO - e do Orçamento Anual - LOA) aos três entes da Federação: Nação, Estados e Municípios. </w:t>
      </w:r>
    </w:p>
    <w:p>
      <w:pPr>
        <w:pStyle w:val="Normal"/>
        <w:spacing w:lineRule="auto" w:line="360" w:before="0" w:after="120"/>
        <w:ind w:firstLine="708"/>
        <w:rPr>
          <w:rFonts w:ascii="Calibri" w:hAnsi="Calibri" w:cs="Calibri"/>
          <w:sz w:val="22"/>
          <w:szCs w:val="22"/>
        </w:rPr>
      </w:pPr>
      <w:r>
        <w:rPr>
          <w:rFonts w:cs="Calibri" w:ascii="Calibri" w:hAnsi="Calibri"/>
          <w:sz w:val="22"/>
          <w:szCs w:val="22"/>
        </w:rPr>
        <w:t>Mas, a despeito desta longa tradição e de ser uma exigência constitucional desde 1988, o planejamento público no país contemporâneo parece haver perdido eficiência, eficácia e efetividade em nosso país. Por quê?</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sta é uma questão complexa, que não admite respostas simples. Há um amplo conjunto de determinações para o aparente retrocesso do Planejamento Público no Brasil. Mas o ponto de partida parece se encontrar numa tradição da cultura política nacional: </w:t>
      </w:r>
      <w:r>
        <w:rPr>
          <w:rFonts w:cs="Calibri" w:ascii="Calibri" w:hAnsi="Calibri"/>
          <w:b/>
          <w:sz w:val="22"/>
          <w:szCs w:val="22"/>
        </w:rPr>
        <w:t>há leis (e projetos e programas e planos) para “inglês ver”</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e há leis (e projetos e programas e planos) “de fato”. </w:t>
      </w:r>
    </w:p>
    <w:p>
      <w:pPr>
        <w:pStyle w:val="Normal"/>
        <w:spacing w:lineRule="auto" w:line="360" w:before="0" w:after="120"/>
        <w:ind w:firstLine="709"/>
        <w:rPr/>
      </w:pPr>
      <w:r>
        <w:rPr>
          <w:rFonts w:cs="Calibri" w:ascii="Calibri" w:hAnsi="Calibri"/>
          <w:sz w:val="22"/>
          <w:szCs w:val="22"/>
        </w:rPr>
        <w:t>Não foram poucos os intérpretes da sociedade nacional que se debruçaram sobre esta peculiaridade do nosso sistema político. Mas coube a Florestan Fernandes fazer a síntese das diversas contribuições. Segundo este autor, o sistema político brasileiro foi construído sobre quatro alicerces: 1) a articulação dependente a centros hegemônicos externos, desde o Antigo Sistema Colonial; 2) o patrimonialismo estatal, que coloca o poder público a serviço de interesses privados; 3) a rígida estratificação social e econômica enraizada no passado escravista, na concentração da propriedade do solo urbano e rural e num sistema fiscal regressivo; 4) a negação ritual e ideológica das raízes dependentes, patrimonialistas e excludentes pela constituição de um sistema jurídico-constitucional formalmente moderno e igualitário</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ste descompasso entre metas retóricas e metas reais (e, de forma mais geral, entre planejamento retórico e planejamento real) gera muito ruído no interior do Estado, comprometendo a eficácia da ação pública. Mas o ruído é tão mais fácil de ser abafado e controlado quanto mais nítida for distinção entre os “ingleses” (para os quais são dirigidas as leis retóricas) e os “incluídos” (que têm acesso ao planejamento real). No Império escravocrata, na República Oligárquica e no longo intervalo entre a Revolução de 30 e a crise da ditadura militar o aparelho público era uma “caixa preta” para a grande maioria da população interna e externa. Apenas a elite política e econômica – composta por uma pequena minoria de cidadãos - tinha acesso ao planejamento real. </w:t>
      </w:r>
    </w:p>
    <w:p>
      <w:pPr>
        <w:pStyle w:val="Normal"/>
        <w:spacing w:lineRule="auto" w:line="360" w:before="0" w:after="120"/>
        <w:ind w:firstLine="708"/>
        <w:rPr/>
      </w:pPr>
      <w:r>
        <w:rPr>
          <w:rFonts w:cs="Calibri" w:ascii="Calibri" w:hAnsi="Calibri"/>
          <w:sz w:val="22"/>
          <w:szCs w:val="22"/>
        </w:rPr>
        <w:t>Mas esta distinção entre “ingleses” e “incluídos” vem se tornando cada vez mais difícil de ser feita na medida em que a democratização política do país - aliada à revolução informacional e comunicacional da era da internet - impõe um elevado nível de transparência à máquina pública e à execução orçamentária. E esta transparência crescente vem induzindo a uma crescente “retoricização” das leis, programas e planos</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Em seu trabalho maior – Estratégia de Desenvolvimento Econômico - Albert Hirschman  extrairá as consequências da cultura política latino-americana para o Planejamento. Segundo este autor, </w:t>
      </w:r>
      <w:r>
        <w:rPr>
          <w:rFonts w:cs="Calibri" w:ascii="Calibri" w:hAnsi="Calibri"/>
          <w:b/>
          <w:sz w:val="22"/>
          <w:szCs w:val="22"/>
        </w:rPr>
        <w:t xml:space="preserve">o grande obstáculo ao desenvolvimento da América Latina é a inconsistência de sua cultura política com o princípio primeiro do Planejamento: </w:t>
      </w:r>
      <w:r>
        <w:rPr>
          <w:rFonts w:cs="Calibri" w:ascii="Calibri" w:hAnsi="Calibri"/>
          <w:b/>
          <w:sz w:val="22"/>
          <w:szCs w:val="22"/>
          <w:u w:val="single"/>
        </w:rPr>
        <w:t>a efetivadefinição e hierarquização de prioridades.</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Para Hirschman, a cultura política latino-americana se estrutura sobre uma base contraditória: de um lado, a aversão católica à busca do lucro se associa ao imaginário igualitarista das reduções e missões jesuíticas e franciscanas para desqualificarsocialmente aqueles que buscam a riqueza privada e a ascensão social de forma isolada; de outro lado, o oportunismo desenfreado e aventureiro dos primeiros colonizadores que privilegiavam o saque às comunidades indígenas mais desenvolvidas, à busca de minas e à produção em sistemas de </w:t>
      </w:r>
      <w:r>
        <w:rPr>
          <w:rFonts w:cs="Calibri" w:ascii="Calibri" w:hAnsi="Calibri"/>
          <w:i/>
          <w:sz w:val="22"/>
          <w:szCs w:val="22"/>
        </w:rPr>
        <w:t>plantation</w:t>
      </w:r>
      <w:r>
        <w:rPr>
          <w:rFonts w:cs="Calibri" w:ascii="Calibri" w:hAnsi="Calibri"/>
          <w:sz w:val="22"/>
          <w:szCs w:val="22"/>
        </w:rPr>
        <w:t xml:space="preserve">baseadas na escravização e na exploração do trabalho do indígena e do africano. O oportunismo se desdobrará na universalização da desconfiança e na resistência dos distintos grupos de interesse ao estabelecimento de acordos e concessões baseados na alteração das prioridades ao longo do tempo. Os compromissos do tipo “hoje priorizamos tal e qual setor, mais tarde serão privilegiados tais outros” não são críveis. Todos querem obter “a sua parte” </w:t>
      </w:r>
      <w:r>
        <w:rPr>
          <w:rFonts w:cs="Calibri" w:ascii="Calibri" w:hAnsi="Calibri"/>
          <w:b/>
          <w:sz w:val="22"/>
          <w:szCs w:val="22"/>
        </w:rPr>
        <w:t>imediatamente</w:t>
      </w:r>
      <w:r>
        <w:rPr>
          <w:rFonts w:cs="Calibri" w:ascii="Calibri" w:hAnsi="Calibri"/>
          <w:sz w:val="22"/>
          <w:szCs w:val="22"/>
        </w:rPr>
        <w:t xml:space="preserve">, pois promessas e compromissos não são confiáveis. E o pior, diz Hirschman, é que </w:t>
      </w:r>
      <w:r>
        <w:rPr>
          <w:rFonts w:cs="Calibri" w:ascii="Calibri" w:hAnsi="Calibri"/>
          <w:b/>
          <w:sz w:val="22"/>
          <w:szCs w:val="22"/>
        </w:rPr>
        <w:t>esta ansiedade oportunista não é percebida (nem criticada) como tal, pois é sancionada pela cultura igualitarista e sua pretensão de que todos os homens (e todos os setores) deveriam receber a mesma atenção e os mesmos recursos em todos os momentos</w:t>
      </w:r>
      <w:r>
        <w:rPr>
          <w:rStyle w:val="FootnoteCharacters"/>
          <w:rStyle w:val="FootnoteAnchor"/>
          <w:rFonts w:cs="Calibri" w:ascii="Calibri" w:hAnsi="Calibri"/>
          <w:b/>
          <w:sz w:val="22"/>
          <w:szCs w:val="22"/>
        </w:rPr>
        <w:footnoteReference w:id="5"/>
      </w:r>
      <w:r>
        <w:rPr>
          <w:rFonts w:cs="Calibri" w:ascii="Calibri" w:hAnsi="Calibri"/>
          <w:b/>
          <w:sz w:val="22"/>
          <w:szCs w:val="22"/>
        </w:rPr>
        <w:t>.</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No âmbito do Planejamento Público esta cultura gera dois resultados. Em primeiro lugar, complexifica ao máximo (e, no limite, inviabiliza) a priorização de ações, dispêndios e investimentos. Afinal, tudo é igualmente importante: saúde, educação, meio-ambiente, segurança, assistência social, emprego, salário, infraestrutura, tecnologia, enfrentamento das desigualdades regionais, etc., etc., etc. Em segundo lugar, desqualifica as dimensões técnica e científica do Planejamento, exacerbando suas dimensões política e de atendimento (ou não) a demandas específicas de grupos sociais específicos. Toda a defesa de uma determinada hierarquização de ações, dispêndios e investimentos com base em critérios técnicos passa a ser percebida como um discurso ideológico que se traveste de científico apenas com vistas a camuflar seus reais fundamentos: a defesa dos interesses econômicos de determinados grupos e agentes sociais. E a pretensão de que toda a priorização está embasada no privilegiamento dos interesses de grupos determinados se resolve na crítica a todo o planejamento embasado em critérios “técnico-científicos”. Na medida em que prioridades são identificadas a privilegiamento, o núcleo do processo de planejamento passa a ser percebido como exclusivamente político. Desde então, a única forma de impedir o privilegiamento de uma minoria em detrimento do povo seria pela substituição do “planejamento tecnocrático” pelo “planejamento participativo”, com a democratização radical do processo de determinação dos destinos das verbas públicas. </w:t>
      </w:r>
    </w:p>
    <w:p>
      <w:pPr>
        <w:pStyle w:val="Normal"/>
        <w:spacing w:lineRule="auto" w:line="360" w:before="0" w:after="120"/>
        <w:ind w:firstLine="708"/>
        <w:rPr>
          <w:rFonts w:ascii="Calibri" w:hAnsi="Calibri" w:cs="Calibri"/>
          <w:sz w:val="22"/>
          <w:szCs w:val="22"/>
        </w:rPr>
      </w:pPr>
      <w:r>
        <w:rPr>
          <w:rFonts w:cs="Calibri" w:ascii="Calibri" w:hAnsi="Calibri"/>
          <w:sz w:val="22"/>
          <w:szCs w:val="22"/>
        </w:rPr>
      </w:r>
    </w:p>
    <w:p>
      <w:pPr>
        <w:pStyle w:val="T2"/>
        <w:numPr>
          <w:ilvl w:val="1"/>
          <w:numId w:val="4"/>
        </w:numPr>
        <w:rPr/>
      </w:pPr>
      <w:bookmarkStart w:id="3" w:name="__RefHeading___Toc401058955"/>
      <w:bookmarkEnd w:id="3"/>
      <w:r>
        <w:rPr/>
        <w:t>Em defesa do Planejamento Científico</w:t>
      </w:r>
    </w:p>
    <w:p>
      <w:pPr>
        <w:pStyle w:val="T2"/>
        <w:numPr>
          <w:ilvl w:val="0"/>
          <w:numId w:val="0"/>
        </w:numPr>
        <w:ind w:left="1004" w:hanging="0"/>
        <w:rPr/>
      </w:pPr>
      <w:r>
        <w:rPr/>
      </w:r>
    </w:p>
    <w:p>
      <w:pPr>
        <w:pStyle w:val="Normal"/>
        <w:spacing w:lineRule="auto" w:line="360" w:before="0" w:after="120"/>
        <w:ind w:firstLine="708"/>
        <w:rPr/>
      </w:pPr>
      <w:r>
        <w:rPr>
          <w:rFonts w:cs="Calibri" w:ascii="Calibri" w:hAnsi="Calibri"/>
          <w:sz w:val="22"/>
          <w:szCs w:val="22"/>
        </w:rPr>
        <w:t>Antes de mais nada é preciso reconhecer a correção parcial da crítica ao padrão tradicional de Planejamento Público no Brasil. Afinal, como vimos, uma das principais características da sociedade política brasileira desde sua emergência na crise do Sistema Colonial até o encerramento dos Governos Militares foi a excludência. E como não poderia deixar de ser o Planejamento Público era marcado por esta excludência: tanto as metas, quanto os meios mais adequados para sua conquista, eram definidos de forma essencialmente autoritária pelas elites econômica e política que alcançavam representação nos distintos órgãos do aparelho estatal. Do Primeiro Império à Ditadura Militar, passando pela República Velha e pelo período Vargas</w:t>
      </w:r>
      <w:r>
        <w:rPr>
          <w:rStyle w:val="FootnoteCharacters"/>
          <w:rStyle w:val="FootnoteAnchor"/>
          <w:rFonts w:cs="Calibri" w:ascii="Calibri" w:hAnsi="Calibri"/>
          <w:sz w:val="22"/>
          <w:szCs w:val="22"/>
        </w:rPr>
        <w:footnoteReference w:id="6"/>
      </w:r>
      <w:r>
        <w:rPr>
          <w:rFonts w:cs="Calibri" w:ascii="Calibri" w:hAnsi="Calibri"/>
          <w:sz w:val="22"/>
          <w:szCs w:val="22"/>
        </w:rPr>
        <w:t xml:space="preserve"> a principal característica do planejamento em nosso país foi a ausência de debate público não só sobre as prioridades da política de desenvolvimento, mas sobre as próprias metas norteadoras das ações, projetos, dispêndios e investimentos do setor público. </w:t>
      </w:r>
    </w:p>
    <w:p>
      <w:pPr>
        <w:pStyle w:val="Normal"/>
        <w:spacing w:lineRule="auto" w:line="360" w:before="0" w:after="120"/>
        <w:ind w:firstLine="708"/>
        <w:rPr>
          <w:rFonts w:ascii="Calibri" w:hAnsi="Calibri" w:cs="Calibri"/>
          <w:sz w:val="22"/>
          <w:szCs w:val="22"/>
        </w:rPr>
      </w:pPr>
      <w:r>
        <w:rPr>
          <w:rFonts w:cs="Calibri" w:ascii="Calibri" w:hAnsi="Calibri"/>
          <w:sz w:val="22"/>
          <w:szCs w:val="22"/>
        </w:rPr>
        <w:t>Mas se é verdade – como afirmamos no início deste trabalho – que “planejar é determinar os meios mais adequados para atingir determinado fim”, seu ponto de partida necessário é a hierarquização das metas sociais. Quanto mais democrático e inclusivo for o processo de determinação e hierarquização dos objetivos a serem perseguidos, tanto maior será o comprometimento de todos com a efetiva implementação do plano de ações e investimentos.</w:t>
      </w:r>
    </w:p>
    <w:p>
      <w:pPr>
        <w:pStyle w:val="Normal"/>
        <w:spacing w:lineRule="auto" w:line="360" w:before="0" w:after="120"/>
        <w:ind w:firstLine="708"/>
        <w:rPr/>
      </w:pPr>
      <w:r>
        <w:rPr>
          <w:rFonts w:cs="Calibri" w:ascii="Calibri" w:hAnsi="Calibri"/>
          <w:sz w:val="22"/>
          <w:szCs w:val="22"/>
        </w:rPr>
        <w:t xml:space="preserve">De outro lado, é preciso entender que a definição das metasnão esgota o processo de planejamento.Muito antes pelo contrário: em termos rigorosos o planejamento </w:t>
      </w:r>
      <w:r>
        <w:rPr>
          <w:rFonts w:cs="Calibri" w:ascii="Calibri" w:hAnsi="Calibri"/>
          <w:b/>
          <w:sz w:val="22"/>
          <w:szCs w:val="22"/>
        </w:rPr>
        <w:t>pressupõe</w:t>
      </w:r>
      <w:r>
        <w:rPr>
          <w:rFonts w:cs="Calibri" w:ascii="Calibri" w:hAnsi="Calibri"/>
          <w:sz w:val="22"/>
          <w:szCs w:val="22"/>
        </w:rPr>
        <w:t xml:space="preserve"> a definição das metas mais gerais. O exemplo dado anteriormente da viagem durante o Carnaval é esclarecedor. A meta do nosso sujeito hipotético – chamemo-lo de Senhor X - era </w:t>
      </w:r>
      <w:r>
        <w:rPr>
          <w:rFonts w:cs="Calibri" w:ascii="Calibri" w:hAnsi="Calibri"/>
          <w:b/>
          <w:sz w:val="22"/>
          <w:szCs w:val="22"/>
        </w:rPr>
        <w:t>descansar</w:t>
      </w:r>
      <w:r>
        <w:rPr>
          <w:rFonts w:cs="Calibri" w:ascii="Calibri" w:hAnsi="Calibri"/>
          <w:sz w:val="22"/>
          <w:szCs w:val="22"/>
        </w:rPr>
        <w:t xml:space="preserve"> no feriado. Evidentemente, a meta poderia ser outra: poderia ser dançar e festejar durante os quatro dias; ou poderia ser ganhar um dinheiro extra, trabalhando no atendimento a demandas de turistas. A opção por descansar é estritamente pessoal e resulta da avaliação que o Senhor X faz dos custos e dos benefícios associados às distintas alternativas possíveis.</w:t>
      </w:r>
    </w:p>
    <w:p>
      <w:pPr>
        <w:pStyle w:val="Normal"/>
        <w:spacing w:lineRule="auto" w:line="360" w:before="0" w:after="120"/>
        <w:ind w:firstLine="708"/>
        <w:rPr/>
      </w:pPr>
      <w:r>
        <w:rPr>
          <w:rFonts w:cs="Calibri" w:ascii="Calibri" w:hAnsi="Calibri"/>
          <w:sz w:val="22"/>
          <w:szCs w:val="22"/>
        </w:rPr>
        <w:t xml:space="preserve">Uma vez definida a meta é que tem início o processo de planejamento em sentido estrito. O primeiro passo é a tomada de preços de hotéis, da revisão do carro e a pesquisa junto a especialistas em logística acerca da expectativa do fluxo de veículos nas estradas e dos horários de </w:t>
      </w:r>
      <w:r>
        <w:rPr>
          <w:rFonts w:cs="Calibri" w:ascii="Calibri" w:hAnsi="Calibri"/>
          <w:i/>
          <w:sz w:val="22"/>
          <w:szCs w:val="22"/>
        </w:rPr>
        <w:t>rush</w:t>
      </w:r>
      <w:r>
        <w:rPr>
          <w:rFonts w:cs="Calibri" w:ascii="Calibri" w:hAnsi="Calibri"/>
          <w:sz w:val="22"/>
          <w:szCs w:val="22"/>
        </w:rPr>
        <w:t xml:space="preserve">. Esta pesquisa pode conduzir a uma revisão dos planos. Caso os hotéis estejam cobrando preços muito elevados, e/ou os custos para colocar o veículo em condições de trânsito com segurança sejam maiores do que o esperado, e/ou as expectativas sejam de engarrafamento nas estradas nos dias e horários programados para a ida e para o retorno, o Senhor X pode vir a desistir da viagem. E esta mudança de planos não deve ser confundida, nem com uma redefinição radical da meta, nem com o fracasso do planejamento. Pelo contrário: </w:t>
      </w:r>
      <w:r>
        <w:rPr>
          <w:rFonts w:cs="Calibri" w:ascii="Calibri" w:hAnsi="Calibri"/>
          <w:b/>
          <w:sz w:val="22"/>
          <w:szCs w:val="22"/>
        </w:rPr>
        <w:t>foiatravés do planejamento, o Senhor X descobriu que o deslocamento até a praia durante o Carnaval não lhe traria o descanso e o prazer almejados</w:t>
      </w:r>
      <w:r>
        <w:rPr>
          <w:rFonts w:cs="Calibri" w:ascii="Calibri" w:hAnsi="Calibri"/>
          <w:sz w:val="22"/>
          <w:szCs w:val="22"/>
        </w:rPr>
        <w:t xml:space="preserve">. Este objetivo poderia seria mais bem atingido abrindo mão de qualquer deslocamento do que através da viagem inicialmente projetada. </w:t>
      </w:r>
    </w:p>
    <w:p>
      <w:pPr>
        <w:pStyle w:val="Normal"/>
        <w:spacing w:lineRule="auto" w:line="360" w:before="0" w:after="120"/>
        <w:ind w:firstLine="708"/>
        <w:rPr/>
      </w:pPr>
      <w:r>
        <w:rPr>
          <w:rFonts w:cs="Calibri" w:ascii="Calibri" w:hAnsi="Calibri"/>
          <w:sz w:val="22"/>
          <w:szCs w:val="22"/>
        </w:rPr>
        <w:t xml:space="preserve">Ora, se um projeto tão simples - uma viagem de curta duração de um indivíduo – pode sofrer alterações no bojo do processo de planejamento, parece-nos evidente que o mesmo deve ocorrer no caso do Planejamento Público. Um exemplo muito simples pode ajudar na compreensão deste ponto. Imaginemos que uma determinada comunidade política tenha definido duas metas (dentre outras) como igualmente importante a despeito de serem parcialmente conflitantes: 1) garantir ampliação da oferta de alimentos de qualidade a baixo preço para a população urbana; 2) cercear o êxodo rural via ampliação da renda e melhoria da qualidade de vida da população camponesa via garantia de preços mínimos compensatórios para a produção agropecuária. Como realizar os dois objetivos? A resposta clássica a esta questão é bastante conhecida: deprimindo os custos de transporte e comercialização de sorte a aproximar o preço final dos alimentos aos preços recebidos pelo produtor rural. Imaginemos, ainda, que esta via de compatibilização das duas metas parcialmente contraditórias encontre sustentação empírica no elevado diferencial entre os preços finais e os preços recebidos pelo produtor. Pergunta-se: o planejamento está concluído? ... Evidentemente, não! A definição de prioridades </w:t>
      </w:r>
      <w:r>
        <w:rPr>
          <w:rFonts w:cs="Calibri" w:ascii="Calibri" w:hAnsi="Calibri"/>
          <w:b/>
          <w:sz w:val="22"/>
          <w:szCs w:val="22"/>
        </w:rPr>
        <w:t>consistentes</w:t>
      </w:r>
      <w:r>
        <w:rPr>
          <w:rFonts w:cs="Calibri" w:ascii="Calibri" w:hAnsi="Calibri"/>
          <w:sz w:val="22"/>
          <w:szCs w:val="22"/>
        </w:rPr>
        <w:t xml:space="preserve"> é apenas o pressuposto do planejamento em sentido estrito. A questão realmente complexa é: </w:t>
      </w:r>
      <w:r>
        <w:rPr>
          <w:rFonts w:cs="Calibri" w:ascii="Calibri" w:hAnsi="Calibri"/>
          <w:b/>
          <w:sz w:val="22"/>
          <w:szCs w:val="22"/>
        </w:rPr>
        <w:t>como deprimir os custos de intermediação?</w:t>
      </w:r>
      <w:r>
        <w:rPr>
          <w:rFonts w:cs="Calibri" w:ascii="Calibri" w:hAnsi="Calibri"/>
          <w:sz w:val="22"/>
          <w:szCs w:val="22"/>
        </w:rPr>
        <w:t xml:space="preserve"> A realização de investimentos na malha logística pode ser uma alternativa. Mas estes investimentos envolvem dispêndios que devem ser pagos pela sociedade. Se os mesmos forem sustentados por novos impostos incidentes sobre os camponeses e sobre os trabalhadores urbanos as metas originais – ampliação da renda dos camponeses e qualidade e segurança alimentar da população urbana podem ser totalmente comprometidas! Na realidade, existem inúmeras alternativas de ação, projetos e políticas voltadas à consecução do duplo objetivo suprarreferido. E é impossível definir a estratégia mais econômica abstratamente, genericamente. Ela só pode ser definida a partir do resgate e análise das características particulares da sociedade cujo desenvolvimento se busca planejar. As demais prioridades elencadas como metas coletivas, a estrutura logística atual, a dinâmica recente e projetada da economia são alguns dos diversos elementos que têm de ser incorporados ao sistema analítico com vista a definir o conjunto de ações, projetos e políticas de maior economicidade. E a adequada inclusão destes elementos ao sistema analítico pressupõe um trabalho de grande complexidade, que só pode ser realizado por profissionais que contam com uma qualificação técnico-científica particular. </w:t>
      </w:r>
    </w:p>
    <w:p>
      <w:pPr>
        <w:pStyle w:val="Normal"/>
        <w:spacing w:lineRule="auto" w:line="360" w:before="0" w:after="120"/>
        <w:ind w:firstLine="708"/>
        <w:rPr/>
      </w:pPr>
      <w:r>
        <w:rPr>
          <w:rFonts w:cs="Calibri" w:ascii="Calibri" w:hAnsi="Calibri"/>
          <w:sz w:val="22"/>
          <w:szCs w:val="22"/>
        </w:rPr>
        <w:t xml:space="preserve">Ora, o objetivo deste trabalho </w:t>
      </w:r>
      <w:r>
        <w:rPr>
          <w:rFonts w:cs="Calibri" w:ascii="Calibri" w:hAnsi="Calibri"/>
          <w:b/>
          <w:sz w:val="22"/>
          <w:szCs w:val="22"/>
        </w:rPr>
        <w:t>não</w:t>
      </w:r>
      <w:r>
        <w:rPr>
          <w:rFonts w:cs="Calibri" w:ascii="Calibri" w:hAnsi="Calibri"/>
          <w:sz w:val="22"/>
          <w:szCs w:val="22"/>
        </w:rPr>
        <w:t xml:space="preserve"> é apresentar os fundamentos teóricos do Planejamento Científico. Mas a adequada compreensão das propostas que se seguem pressupõe que o leitor esteja informado dos critérios fundamentais e das principais referências teóricas que estruturam o exercício que se segue.  </w:t>
      </w:r>
    </w:p>
    <w:p>
      <w:pPr>
        <w:pStyle w:val="Normal"/>
        <w:spacing w:lineRule="auto" w:line="360" w:before="0" w:after="120"/>
        <w:ind w:firstLine="708"/>
        <w:rPr/>
      </w:pPr>
      <w:r>
        <w:rPr>
          <w:rFonts w:cs="Calibri" w:ascii="Calibri" w:hAnsi="Calibri"/>
          <w:sz w:val="22"/>
          <w:szCs w:val="22"/>
        </w:rPr>
        <w:t>As principais referências teórico-analíticas da proposta de planejamento esboçada à frente são Edith Penrose e Elyahu Goldratt</w:t>
      </w:r>
      <w:r>
        <w:rPr>
          <w:rStyle w:val="FootnoteCharacters"/>
          <w:rStyle w:val="FootnoteAnchor"/>
          <w:rFonts w:cs="Calibri" w:ascii="Calibri" w:hAnsi="Calibri"/>
          <w:sz w:val="22"/>
          <w:szCs w:val="22"/>
        </w:rPr>
        <w:footnoteReference w:id="7"/>
      </w:r>
      <w:r>
        <w:rPr>
          <w:rFonts w:cs="Calibri" w:ascii="Calibri" w:hAnsi="Calibri"/>
          <w:sz w:val="22"/>
          <w:szCs w:val="22"/>
        </w:rPr>
        <w:t xml:space="preserve">. A primeira é uma economista norte-americana, discípula de Schumpeter e Machlup, que desenvolveu as bases teóricas da escola contemporânea de Administração de Empresas que se tornou conhecida pela sigla RBV (Resource-Based View; ou Visão Baseada nos Recursos).A grande inovação desta escola encontra-se na construção de um sistema </w:t>
      </w:r>
      <w:r>
        <w:rPr>
          <w:rFonts w:cs="Calibri" w:ascii="Calibri" w:hAnsi="Calibri"/>
          <w:b/>
          <w:sz w:val="22"/>
          <w:szCs w:val="22"/>
        </w:rPr>
        <w:t>universal</w:t>
      </w:r>
      <w:r>
        <w:rPr>
          <w:rFonts w:cs="Calibri" w:ascii="Calibri" w:hAnsi="Calibri"/>
          <w:sz w:val="22"/>
          <w:szCs w:val="22"/>
        </w:rPr>
        <w:t xml:space="preserve"> de gestão empresarial que se embasa no princípio da </w:t>
      </w:r>
      <w:r>
        <w:rPr>
          <w:rFonts w:cs="Calibri" w:ascii="Calibri" w:hAnsi="Calibri"/>
          <w:b/>
          <w:sz w:val="22"/>
          <w:szCs w:val="22"/>
        </w:rPr>
        <w:t>particularidade</w:t>
      </w:r>
      <w:r>
        <w:rPr>
          <w:rFonts w:cs="Calibri" w:ascii="Calibri" w:hAnsi="Calibri"/>
          <w:sz w:val="22"/>
          <w:szCs w:val="22"/>
        </w:rPr>
        <w:t xml:space="preserve"> e </w:t>
      </w:r>
      <w:r>
        <w:rPr>
          <w:rFonts w:cs="Calibri" w:ascii="Calibri" w:hAnsi="Calibri"/>
          <w:b/>
          <w:sz w:val="22"/>
          <w:szCs w:val="22"/>
        </w:rPr>
        <w:t>especificidade</w:t>
      </w:r>
      <w:r>
        <w:rPr>
          <w:rFonts w:cs="Calibri" w:ascii="Calibri" w:hAnsi="Calibri"/>
          <w:sz w:val="22"/>
          <w:szCs w:val="22"/>
        </w:rPr>
        <w:t xml:space="preserve"> de cada firma enquanto um sistema de recursos. Goldratt pode ser considerado um discípulo de Penrose e um dos maiores teóricos da RBV (ainda que ele próprio não se caracterizasse como tal). Não obstante, enquanto Penrose foca nos recursos excedentes e subutilizados das firmas, Goldratt foca nos recursos escassos, nos gargalos – ou elos fracos – de cada empresa ou sistema produtiv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Goldratt nos ensina um princípio tão elementar quanto essencial: o único investimento capaz de ampliar o fluxo de renda para qualquer economia é aquele que fortalece o elo mais fraco da corrente, aquele que enfrenta o principal gargalo do sistema. Vale dizer: o primeiro princípio de hierarquização é a identificação e fortalecimento dos elos fracos do sistema. A ação eficaz é aquela que trata do segmento carente, fraco, problemático, das cadeias. Investir nos elos fortes é redundante. A corrente não vai sustentar uma pressão maior por isto. O fluxo econômico que passa por esta corrente só pode se expandido – com vantagens para absolutamente todos os elos – se o elo fraco for privilegiado. </w:t>
      </w:r>
    </w:p>
    <w:p>
      <w:pPr>
        <w:pStyle w:val="Normal"/>
        <w:spacing w:lineRule="auto" w:line="360" w:before="0" w:after="120"/>
        <w:ind w:firstLine="709"/>
        <w:rPr/>
      </w:pPr>
      <w:r>
        <w:rPr>
          <w:rFonts w:cs="Calibri" w:ascii="Calibri" w:hAnsi="Calibri"/>
          <w:sz w:val="22"/>
          <w:szCs w:val="22"/>
        </w:rPr>
        <w:t xml:space="preserve">Daí não se extrai que os elos mais fortes devem ser deixados de lado. Penrose nos diz o que fazer com eles: usá-los de forma inovadora. Todo o recurso que “sobra”, que fica ocioso qualquer parcela do tempo em que se encontra disponível para o trabalho, deixa de gerar (e de absorver) renda neste período. É mais racional utilizá-lo de forma “não ortodoxa” (mesmo que o rendimento desta forma de uso seja “sub-ótima”) do que deixa-lo ocioso. </w:t>
      </w:r>
      <w:r>
        <w:rPr>
          <w:rFonts w:cs="Calibri" w:ascii="Calibri" w:hAnsi="Calibri"/>
          <w:b/>
          <w:sz w:val="22"/>
          <w:szCs w:val="22"/>
        </w:rPr>
        <w:t xml:space="preserve">A verdadeira inovação – propõe Penrose – não é adquirir novas máquinas (investir) ou pagar </w:t>
      </w:r>
      <w:r>
        <w:rPr>
          <w:rFonts w:cs="Calibri" w:ascii="Calibri" w:hAnsi="Calibri"/>
          <w:b/>
          <w:i/>
          <w:sz w:val="22"/>
          <w:szCs w:val="22"/>
        </w:rPr>
        <w:t>royalties</w:t>
      </w:r>
      <w:r>
        <w:rPr>
          <w:rFonts w:cs="Calibri" w:ascii="Calibri" w:hAnsi="Calibri"/>
          <w:b/>
          <w:sz w:val="22"/>
          <w:szCs w:val="22"/>
        </w:rPr>
        <w:t xml:space="preserve"> por um know-how desenvolvido exogenamente.</w:t>
      </w:r>
      <w:r>
        <w:rPr>
          <w:rFonts w:cs="Calibri" w:ascii="Calibri" w:hAnsi="Calibri"/>
          <w:sz w:val="22"/>
          <w:szCs w:val="22"/>
        </w:rPr>
        <w:t xml:space="preserve"> Para Penrose, a inovação efetivamente schumpeteriana – vale dizer: a inovação efetivamente lucrativa – é utilizar de forma diferente os recursos já disponíveis que se encontram subutilizados. Esta é a verdadeira inovação radical</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ara além das sutis diferenças entre estes dois autores, o que realmente importa entender é que: 1) ambos organizam seus projetos de gestão e planejamento com base num princípio de “foco”, num princípio de “priorização”; 2) este(s) princípio(s) são universais-particulares, no sentido de que se aplicam a toda e qualquer estrutura produtiva, mas se embasam na busca e identificação das características e desequilíbrios peculiares às estruturas sob análise; 3) a identificação dos focos e prioridades é indissociável de uma análise sistêmica (por oposição a análises parciais e segmentadas) da estrutura produtiva, uma vez que os recursos só podem ser classificados como “gargalos” ou “excedentários” a partir da capacidade produtiva “normal”, vale dizer, da capacidade produtiva média dos“recursos equilibrados”, que não são, nem gargalos, nem excedentário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m termos do Planejamento Regional, as lições de Penrose e Goldratt devem ser associadas à distinção (com origem em North) entre cadeias propulsivas e reflexas para que se obtenha um sistema “universal-particular” de priorização de ações, projetos e políticas de desenvolvimento. Podemos sistematizar os princípios de priorização de investimentos voltados à alavancagem do desenvolvimento regional em quatro regras básicas. De acordo com as mesmas, os programas de maior economicidade e eficácia na promoção do desenvolvimento regional são aqueles que: </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Ampliam o grau de utilização de recursos já existentes, mas que se encontram subutilizados;</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 xml:space="preserve">Ampliam a capacidade produtiva dos gargalos ou liberam estes recursos de parte de suas funções (tarefas), que passam a ser cumpridas pelos recursos excedentários mobilizados de forma inovadora; </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Mobilizam mais de uma cadeia propulsiva e/ou permitem a transformação de (parte) das cadeias reflexas em propulsivas (na medida em que passam a atender demandas externas);</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Consolidam (estruturalizam) as vantagens competitivas do território e aprofundam a solidariedade econômica do mesmo com as cadeias propulsivas de maior potencial dinâmica da região no entorno.</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Com vistas a desdobrar estes quatro princípios em um plano de ações para Foz de Iguaçu, estruturamos este trabalho em quatro capítulos e um apêndice. A este capítulo introdutório – voltado à apresentação dos princípios de Planejamento subjacentes à análise geral – agregam-se outros três, focados nas principais cadeias propulsivas do município: 1) o Turismo; 2) a Logística; e 3) os Serviços Públicos Básicos de Saúde, Educação e P&amp;D (doravante SPB-Educação; SPB-Saúde; SPB-P&amp;D; ou, simplesmente SPB, quando a referência é feita às três subcadeias). Em função das conexões do Turismo com o comércio local formal e informal (via Turismo de Compras) e com os demais serviços prestados às famílias (doravante, SPF), a análise do potencial de crescimento e geração de empregos e renda nestas atividades (predominantemente reflexas) através de investimentos voltados à sua integração ao sistema turístico será objeto de tratamento neste mesmo capítulo. A última seção do capítulo segundo volta-se à análise do potencial da Economia Criativa enquanto dinamizador e qualificador da cadeia turística local. Os dois capítulos seguintes voltam-se à análise e identificação das ações prioritárias para a qualificação e alavancagem da competitividade das cadeias Logística (terceiro capítulo) e SPB (quarto capítulo), bem como para as conexões destas duas cadeias locais com as cadeias propulsivas agroindustriais regionais, com ênfase na cadeia da proteína animal. </w:t>
      </w:r>
    </w:p>
    <w:p>
      <w:pPr>
        <w:pStyle w:val="Normal"/>
        <w:spacing w:lineRule="auto" w:line="360" w:before="0" w:after="120"/>
        <w:ind w:left="709" w:hanging="0"/>
        <w:rPr>
          <w:rFonts w:ascii="Calibri" w:hAnsi="Calibri" w:cs="Calibri"/>
          <w:sz w:val="22"/>
          <w:szCs w:val="22"/>
        </w:rPr>
      </w:pPr>
      <w:r>
        <w:rPr>
          <w:rFonts w:cs="Calibri" w:ascii="Calibri" w:hAnsi="Calibri"/>
          <w:sz w:val="22"/>
          <w:szCs w:val="22"/>
        </w:rPr>
      </w:r>
    </w:p>
    <w:p>
      <w:pPr>
        <w:pStyle w:val="Normal"/>
        <w:spacing w:lineRule="auto" w:line="360" w:before="0" w:after="120"/>
        <w:ind w:left="709" w:hanging="0"/>
        <w:rPr>
          <w:rFonts w:ascii="Calibri" w:hAnsi="Calibri" w:cs="Calibri"/>
          <w:sz w:val="22"/>
          <w:szCs w:val="22"/>
        </w:rPr>
      </w:pPr>
      <w:r>
        <w:rPr>
          <w:rFonts w:cs="Calibri" w:ascii="Calibri" w:hAnsi="Calibri"/>
          <w:sz w:val="22"/>
          <w:szCs w:val="22"/>
        </w:rPr>
      </w:r>
      <w:r>
        <w:br w:type="page"/>
      </w:r>
    </w:p>
    <w:p>
      <w:pPr>
        <w:pStyle w:val="PargrafodaLista"/>
        <w:spacing w:lineRule="auto" w:line="360" w:before="0" w:after="120"/>
        <w:ind w:left="1069" w:hanging="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t xml:space="preserve">CAPÍTULO SEGUNDO </w:t>
      </w:r>
    </w:p>
    <w:p>
      <w:pPr>
        <w:pStyle w:val="T1"/>
        <w:spacing w:before="0" w:after="0"/>
        <w:rPr>
          <w:rFonts w:ascii="Calibri" w:hAnsi="Calibri" w:cs="Calibri"/>
        </w:rPr>
      </w:pPr>
      <w:bookmarkStart w:id="4" w:name="__RefHeading___Toc401058957"/>
      <w:r>
        <w:rPr>
          <w:rFonts w:cs="Calibri" w:ascii="Calibri" w:hAnsi="Calibri"/>
        </w:rPr>
        <w:t>Plano de Ações para o Turismo e o Comércio: mais um dia, mais 1000 dias</w:t>
      </w:r>
      <w:bookmarkEnd w:id="4"/>
      <w:r>
        <w:rPr>
          <w:rFonts w:cs="Calibri" w:ascii="Calibri" w:hAnsi="Calibri"/>
        </w:rPr>
        <w:t xml:space="preserve">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PargrafodaLista"/>
        <w:spacing w:lineRule="auto" w:line="360" w:before="0" w:after="120"/>
        <w:ind w:left="0" w:hanging="0"/>
        <w:rPr>
          <w:rFonts w:ascii="Calibri" w:hAnsi="Calibri" w:cs="Calibri"/>
          <w:b/>
          <w:b/>
          <w:sz w:val="22"/>
          <w:szCs w:val="22"/>
        </w:rPr>
      </w:pPr>
      <w:r>
        <w:rPr>
          <w:rFonts w:cs="Calibri" w:ascii="Calibri" w:hAnsi="Calibri"/>
          <w:b/>
          <w:sz w:val="22"/>
          <w:szCs w:val="22"/>
        </w:rPr>
      </w:r>
    </w:p>
    <w:p>
      <w:pPr>
        <w:pStyle w:val="T2"/>
        <w:numPr>
          <w:ilvl w:val="1"/>
          <w:numId w:val="2"/>
        </w:numPr>
        <w:rPr/>
      </w:pPr>
      <w:r>
        <w:rPr>
          <w:rFonts w:eastAsia="Calibri"/>
        </w:rPr>
        <w:t xml:space="preserve"> </w:t>
      </w:r>
      <w:bookmarkStart w:id="5" w:name="__RefHeading___Toc401058958"/>
      <w:r>
        <w:rPr/>
        <w:t>Planejamento Urbano e Plano Diretor</w:t>
      </w:r>
      <w:bookmarkEnd w:id="5"/>
    </w:p>
    <w:p>
      <w:pPr>
        <w:pStyle w:val="Normal"/>
        <w:spacing w:lineRule="auto" w:line="360" w:before="0" w:after="120"/>
        <w:ind w:firstLine="360"/>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Turismo é a principal cadeia propulsiva da economia de Foz do Iguaçu. E não só em função da hotelaria (altamente empregadora e multiplicadora de renda na região) e do conjunto de serviços diretamente voltadas ao turismo (agências de viagem, transporte turístico, etc.). Dos bares e restaurantes ao comércio ambulante, passando por salões de beleza, farmácias, serviços de transporte urbano e postos de gasolina, virtualmente todos os setores de comércio e serviços auferem parte de sua demanda do turista eventual ou pendular-sistemático. E esta demanda é multiplicada pela renda auferida por aqueles cujos empregos são função do turismo na cidade. </w:t>
      </w:r>
    </w:p>
    <w:p>
      <w:pPr>
        <w:pStyle w:val="Normal"/>
        <w:spacing w:lineRule="auto" w:line="360" w:before="0" w:after="120"/>
        <w:ind w:firstLine="709"/>
        <w:rPr/>
      </w:pPr>
      <w:r>
        <w:rPr>
          <w:rFonts w:cs="Calibri" w:ascii="Calibri" w:hAnsi="Calibri"/>
          <w:sz w:val="22"/>
          <w:szCs w:val="22"/>
        </w:rPr>
        <w:t xml:space="preserve">Ora, o turismo de Foz do Iguaçu tem – por assim dizer - 2,75 alicerces: 1) as Cataratas; 2) as compras em Ciudad del Este; 2,5) lazer em Puerto Iguazu; 2,75) Itaipu/PTI/Unila. Vale dizer: a </w:t>
      </w:r>
      <w:r>
        <w:rPr>
          <w:rFonts w:cs="Calibri" w:ascii="Calibri" w:hAnsi="Calibri"/>
          <w:b/>
          <w:sz w:val="22"/>
          <w:szCs w:val="22"/>
        </w:rPr>
        <w:t>cidade</w:t>
      </w:r>
      <w:r>
        <w:rPr>
          <w:rFonts w:cs="Calibri" w:ascii="Calibri" w:hAnsi="Calibri"/>
          <w:sz w:val="22"/>
          <w:szCs w:val="22"/>
        </w:rPr>
        <w:t xml:space="preserve"> de Foz do Iguaçu propriamente dita, não conta com nenhum atrativo turístico expressivo. As poucas atrações que a </w:t>
      </w:r>
      <w:r>
        <w:rPr>
          <w:rFonts w:cs="Calibri" w:ascii="Calibri" w:hAnsi="Calibri"/>
          <w:b/>
          <w:sz w:val="22"/>
          <w:szCs w:val="22"/>
        </w:rPr>
        <w:t>cidade</w:t>
      </w:r>
      <w:r>
        <w:rPr>
          <w:rFonts w:cs="Calibri" w:ascii="Calibri" w:hAnsi="Calibri"/>
          <w:sz w:val="22"/>
          <w:szCs w:val="22"/>
        </w:rPr>
        <w:t xml:space="preserve"> oferece são estritamente complementares: não se visita Foz do Iguaçu por seus atrativos urbanos, mas pelo seu entorno. </w:t>
      </w:r>
    </w:p>
    <w:p>
      <w:pPr>
        <w:pStyle w:val="Normal"/>
        <w:spacing w:lineRule="auto" w:line="360" w:before="0" w:after="120"/>
        <w:ind w:firstLine="709"/>
        <w:rPr/>
      </w:pPr>
      <w:r>
        <w:rPr>
          <w:rFonts w:cs="Calibri" w:ascii="Calibri" w:hAnsi="Calibri"/>
          <w:sz w:val="22"/>
          <w:szCs w:val="22"/>
        </w:rPr>
        <w:t xml:space="preserve">Esta realidade não pode ser rigorosamente </w:t>
      </w:r>
      <w:r>
        <w:rPr>
          <w:rFonts w:cs="Calibri" w:ascii="Calibri" w:hAnsi="Calibri"/>
          <w:b/>
          <w:sz w:val="22"/>
          <w:szCs w:val="22"/>
        </w:rPr>
        <w:t>invertida</w:t>
      </w:r>
      <w:r>
        <w:rPr>
          <w:rFonts w:cs="Calibri" w:ascii="Calibri" w:hAnsi="Calibri"/>
          <w:sz w:val="22"/>
          <w:szCs w:val="22"/>
        </w:rPr>
        <w:t xml:space="preserve">. Nem precisa ser. Não se trata de colocar as Cataratas ou a Tríplice Fronteira em segundo plano. Não há </w:t>
      </w:r>
      <w:r>
        <w:rPr>
          <w:rFonts w:cs="Calibri" w:ascii="Calibri" w:hAnsi="Calibri"/>
          <w:b/>
          <w:sz w:val="22"/>
          <w:szCs w:val="22"/>
        </w:rPr>
        <w:t>como</w:t>
      </w:r>
      <w:r>
        <w:rPr>
          <w:rFonts w:cs="Calibri" w:ascii="Calibri" w:hAnsi="Calibri"/>
          <w:sz w:val="22"/>
          <w:szCs w:val="22"/>
        </w:rPr>
        <w:t xml:space="preserve"> fazer, nem há </w:t>
      </w:r>
      <w:r>
        <w:rPr>
          <w:rFonts w:cs="Calibri" w:ascii="Calibri" w:hAnsi="Calibri"/>
          <w:b/>
          <w:sz w:val="22"/>
          <w:szCs w:val="22"/>
        </w:rPr>
        <w:t>porque</w:t>
      </w:r>
      <w:r>
        <w:rPr>
          <w:rFonts w:cs="Calibri" w:ascii="Calibri" w:hAnsi="Calibri"/>
          <w:sz w:val="22"/>
          <w:szCs w:val="22"/>
        </w:rPr>
        <w:t xml:space="preserve"> fazer este movimento. As Cataratas e a diversidade cultural (e de preços!) desta peculiar aglomeração urbana são atrações únicas e virtualmente insuperáveis. Mas elas não são suficientes para garantir mais de 3,5 dias de visita, pernoites e compras. E como as principais atrações estão fora da </w:t>
      </w:r>
      <w:r>
        <w:rPr>
          <w:rFonts w:cs="Calibri" w:ascii="Calibri" w:hAnsi="Calibri"/>
          <w:b/>
          <w:sz w:val="22"/>
          <w:szCs w:val="22"/>
        </w:rPr>
        <w:t>cidade</w:t>
      </w:r>
      <w:r>
        <w:rPr>
          <w:rFonts w:cs="Calibri" w:ascii="Calibri" w:hAnsi="Calibri"/>
          <w:sz w:val="22"/>
          <w:szCs w:val="22"/>
        </w:rPr>
        <w:t xml:space="preserve">, a maior parte das compras vai para fora da cidade. </w:t>
      </w:r>
      <w:r>
        <w:rPr>
          <w:rFonts w:cs="Calibri" w:ascii="Calibri" w:hAnsi="Calibri"/>
          <w:b/>
          <w:sz w:val="22"/>
          <w:szCs w:val="22"/>
        </w:rPr>
        <w:t xml:space="preserve">A forma mais econômica de alavancar o crescimento da economia de Foz do Iguaçu seria aumentando a permanência do turista eventual em pelo menos mais um dia. Especialmente se este dia fosse inteiramente despendido na cidade; mobilizando seu comércio e a geração de emprego e renda da cidad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É bem verdade que a economia de Foz não depende apenas do turista eventual. Ela também depende do turista pendular (o que mora nos pequenos municípios do entorno, que usam a cidade sistematicamente como fornecedoras de serviços sofisticados); do turista de serviços de médio e longo prazo (o estudante das Universidades locais, por exemplo); e do “turista permanente” (aquele que trabalha em Ciudad del Este, mas prefere domiciliar-se em Foz do Iguaçu em função da qualidade de vida que a cidade oferece). </w:t>
      </w:r>
      <w:r>
        <w:rPr>
          <w:rFonts w:cs="Calibri" w:ascii="Calibri" w:hAnsi="Calibri"/>
          <w:b/>
          <w:sz w:val="22"/>
          <w:szCs w:val="22"/>
        </w:rPr>
        <w:t>Mas todos estes turistas são objeto de disputa com polos urbanos capazes de oferecer serviços equivalentes.</w:t>
      </w:r>
      <w:r>
        <w:rPr>
          <w:rFonts w:cs="Calibri" w:ascii="Calibri" w:hAnsi="Calibri"/>
          <w:sz w:val="22"/>
          <w:szCs w:val="22"/>
        </w:rPr>
        <w:t xml:space="preserve"> Cascavel é a principal concorrente de Foz do Iguaçu no atendimento aos turistas pendulares domiciliados nos pequenos municípios do Oeste Paranaense. Ciudad del Este disputa com Foz do Iguaçu o atendimento das demandas por serviços dos domiciliados no entorno da mesma, em território paraguaio. Toledo, Cascavel e Ciudad del Este disputam o estudante universitário de Foz do Iguaçu. E Ciudad del Este e Puerto Iguazu, disputam o habitante de alta renda da “tríplice cidade” (que privilegia a qualidade de vida ao invés dos custos/preços da moradia).</w:t>
      </w:r>
      <w:r>
        <w:rPr>
          <w:rFonts w:cs="Calibri" w:ascii="Calibri" w:hAnsi="Calibri"/>
          <w:b/>
          <w:sz w:val="22"/>
          <w:szCs w:val="22"/>
        </w:rPr>
        <w:t>Manter e ampliar a atratividade da cidade para estes turistas diferenciados é tão importante quanto conquistar mais um dia do turista eventual para a cidade.</w:t>
      </w:r>
    </w:p>
    <w:p>
      <w:pPr>
        <w:pStyle w:val="Normal"/>
        <w:spacing w:lineRule="auto" w:line="360" w:before="0" w:after="120"/>
        <w:ind w:firstLine="709"/>
        <w:rPr>
          <w:rFonts w:ascii="Calibri" w:hAnsi="Calibri" w:cs="Calibri"/>
          <w:sz w:val="22"/>
          <w:szCs w:val="22"/>
        </w:rPr>
      </w:pPr>
      <w:r>
        <w:rPr>
          <w:rFonts w:cs="Calibri" w:ascii="Calibri" w:hAnsi="Calibri"/>
          <w:sz w:val="22"/>
          <w:szCs w:val="22"/>
        </w:rPr>
        <w:t>Felizmente, este duplo objetivo – mais um dia do turista eventual, mais mil dias do turista pendular e/ou sistemático e/ou permanente –se reforçam mutuamente. Ou melhor: elas reforçam uma determinada estratégia de investimento no turismo local. Pois os dois objetivos demandam o mesmo tipo de investimento:</w:t>
      </w:r>
      <w:r>
        <w:rPr>
          <w:rFonts w:cs="Calibri" w:ascii="Calibri" w:hAnsi="Calibri"/>
          <w:b/>
          <w:sz w:val="22"/>
          <w:szCs w:val="22"/>
        </w:rPr>
        <w:t xml:space="preserve"> embelezar a cidade e torná-la mais atraente enquanto “experiência cultural”.  </w:t>
      </w:r>
    </w:p>
    <w:p>
      <w:pPr>
        <w:pStyle w:val="Normal"/>
        <w:spacing w:lineRule="auto" w:line="360" w:before="0" w:after="120"/>
        <w:rPr>
          <w:rFonts w:ascii="Calibri" w:hAnsi="Calibri" w:cs="Calibri"/>
          <w:sz w:val="22"/>
          <w:szCs w:val="22"/>
        </w:rPr>
      </w:pPr>
      <w:r>
        <w:rPr>
          <w:rFonts w:cs="Calibri" w:ascii="Calibri" w:hAnsi="Calibri"/>
          <w:sz w:val="22"/>
          <w:szCs w:val="22"/>
        </w:rPr>
        <w:t xml:space="preserve">É bem verdade que a hierarquização de investimentos não depende apenas dos benefícios (conjuntos) que eles geram; mas de seus custos relativos. Se um determinado investimento é muito elevado, os benefícios por unidade de dispêndio podem se revelar baixos. O que leva à priorização de outros investimentos e estratégia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mais uma vez, felizmente, a conversão de Foz do Iguaçu numa cidade atraente é uma ação relativamente simples e de baixo custo. Desde logo, a cidade é beneficiada pela beleza dos rios e dos “vales &amp; vistas” que esta “Tríplice Fronteira Hídrica” proporciona. Além disso, o padrão de construção-ocupação do solo urbano em Foz do Iguaçu é muito particular, havendo sido fortemente marcado pelas peculiaridades geográficas e políticas da Tríplice Fronteira. A cidade foi se constituindo em torno de distintos equipamentos públicos instalados de forma entrópica e auto referida: o quartel do exército, a saída para (e, pouco a pouco, o caminho até) as Cataratas, a estrada entre Cascavel e a Ponte da Amizade, a usina de Itaipu, a Unila, etc. </w:t>
      </w:r>
    </w:p>
    <w:p>
      <w:pPr>
        <w:pStyle w:val="Normal"/>
        <w:spacing w:lineRule="auto" w:line="360" w:before="0" w:after="120"/>
        <w:ind w:firstLine="709"/>
        <w:rPr/>
      </w:pPr>
      <w:r>
        <w:rPr>
          <w:rFonts w:cs="Calibri" w:ascii="Calibri" w:hAnsi="Calibri"/>
          <w:sz w:val="22"/>
          <w:szCs w:val="22"/>
        </w:rPr>
        <w:t xml:space="preserve">Este padrão de ocupação gerou um conjunto de vazios e desequilíbrios urbanos que são, simultaneamente, desagradáveis à vista e altamente comprometedores da mobilidade urbana do domiciliado e visitante; em especialdo turista eventual, que não conhece a cidade e seus serviços de transporte. De outro lado, este “desordenamento” exponencia o potencial de planejamento e embelezamento </w:t>
      </w:r>
      <w:r>
        <w:rPr>
          <w:rFonts w:cs="Calibri" w:ascii="Calibri" w:hAnsi="Calibri"/>
          <w:b/>
          <w:sz w:val="22"/>
          <w:szCs w:val="22"/>
        </w:rPr>
        <w:t>futuro</w:t>
      </w:r>
      <w:r>
        <w:rPr>
          <w:rFonts w:cs="Calibri" w:ascii="Calibri" w:hAnsi="Calibri"/>
          <w:sz w:val="22"/>
          <w:szCs w:val="22"/>
        </w:rPr>
        <w:t xml:space="preserve">da </w:t>
      </w:r>
      <w:r>
        <w:rPr>
          <w:rFonts w:cs="Calibri" w:ascii="Calibri" w:hAnsi="Calibri"/>
          <w:b/>
          <w:sz w:val="22"/>
          <w:szCs w:val="22"/>
        </w:rPr>
        <w:t>cidade</w:t>
      </w:r>
      <w:r>
        <w:rPr>
          <w:rFonts w:cs="Calibri" w:ascii="Calibri" w:hAnsi="Calibri"/>
          <w:sz w:val="22"/>
          <w:szCs w:val="22"/>
        </w:rPr>
        <w:t xml:space="preserve"> através do aproveitamento racional dos vazios, desequilíbrios e idiossincrasias urbanasde Foz do Iguaçu. </w:t>
      </w:r>
    </w:p>
    <w:p>
      <w:pPr>
        <w:pStyle w:val="Normal"/>
        <w:spacing w:lineRule="auto" w:line="360" w:before="0" w:after="120"/>
        <w:ind w:firstLine="709"/>
        <w:rPr/>
      </w:pPr>
      <w:r>
        <w:rPr>
          <w:rFonts w:cs="Calibri" w:ascii="Calibri" w:hAnsi="Calibri"/>
          <w:b/>
          <w:sz w:val="22"/>
          <w:szCs w:val="22"/>
        </w:rPr>
        <w:t>Esta é uma janela de oportunidade tão valiosa e única quanto insustentável a médio e longo prazo.</w:t>
      </w:r>
      <w:r>
        <w:rPr>
          <w:rFonts w:cs="Calibri" w:ascii="Calibri" w:hAnsi="Calibri"/>
          <w:sz w:val="22"/>
          <w:szCs w:val="22"/>
        </w:rPr>
        <w:t xml:space="preserve"> Foz do Iguaçu e a Tríplice Fronteira estão fadadas ao crescimento. Só que este crescimento pode se dar de forma desordenada, não planejada.E, se isto ocorrer, ele comprometerá definitivamente as chances de Foz do Iguaçu se consolidar como uma </w:t>
      </w:r>
      <w:r>
        <w:rPr>
          <w:rFonts w:cs="Calibri" w:ascii="Calibri" w:hAnsi="Calibri"/>
          <w:b/>
          <w:sz w:val="22"/>
          <w:szCs w:val="22"/>
        </w:rPr>
        <w:t>cidade</w:t>
      </w:r>
      <w:r>
        <w:rPr>
          <w:rFonts w:cs="Calibri" w:ascii="Calibri" w:hAnsi="Calibri"/>
          <w:sz w:val="22"/>
          <w:szCs w:val="22"/>
        </w:rPr>
        <w:t xml:space="preserve"> turística. Afinal, Foz do Iguaçu disputa o turista eventual (mesmo o brasileiro) com Puerto Iguazu – cuja rede hoteleira-gastronômica e atrativos naturais são pelo menos similares – e com Ciudad del Este – principal polo regional do turismo de compras. </w:t>
      </w:r>
    </w:p>
    <w:p>
      <w:pPr>
        <w:pStyle w:val="Normal"/>
        <w:spacing w:lineRule="auto" w:line="360" w:before="0" w:after="120"/>
        <w:ind w:firstLine="709"/>
        <w:rPr/>
      </w:pPr>
      <w:r>
        <w:rPr>
          <w:rFonts w:cs="Calibri" w:ascii="Calibri" w:hAnsi="Calibri"/>
          <w:sz w:val="22"/>
          <w:szCs w:val="22"/>
        </w:rPr>
        <w:t xml:space="preserve">Além disso, é preciso lembrar que </w:t>
      </w:r>
      <w:r>
        <w:rPr>
          <w:rFonts w:cs="Calibri" w:ascii="Calibri" w:hAnsi="Calibri"/>
          <w:b/>
          <w:sz w:val="22"/>
          <w:szCs w:val="22"/>
        </w:rPr>
        <w:t>Foz do Iguaçu apresenta uma fragilidadecompetitiva estrutural frente suas irmãs paraguaia e argentina: o câmbio.</w:t>
      </w:r>
      <w:r>
        <w:rPr>
          <w:rFonts w:cs="Calibri" w:ascii="Calibri" w:hAnsi="Calibri"/>
          <w:sz w:val="22"/>
          <w:szCs w:val="22"/>
        </w:rPr>
        <w:t xml:space="preserve"> O real é – e deve continuar sendo, pois a economia brasileira é mais rica, complexa e diversificada que a economia paraguaia e a economia argentina –uma moeda mais valorizada que o peso e o guarani. De sorte que os serviços de hotelaria e o custo de vida nestas cidades tendem a ser menores no médio e no longo prazo. Manter o turista eventual enquanto cliente da hotelaria de Foz do Iguaçu (por oposição à hotelaria de Puerto Iguazu) e o turista permanente (o empresário de Ciudad del Este e Puerto Iguazu) domiciliado em Fozsó será possível se esta cidade se reconstruir como uma cidade atraente e cidadã.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imultaneamente, a preservação e expansão do turismo de serviços (pendular-sistemático) pressupõe a qualificação, multiplicação e integração dos serviços prestados com a sólida economia do entorno. Este tema será tratado exaustivamente mais adiante, no quarto capítulo deste trabalho, voltado às estratégias de qualificação do complexo de Serviços Públicos Básicos (SPB) de Educação, Saúde e Pesquisa &amp; Desenvolvimento. Mas não podemos deixar de anunciar aqui um ponto crucial: </w:t>
      </w:r>
      <w:r>
        <w:rPr>
          <w:rFonts w:cs="Calibri" w:ascii="Calibri" w:hAnsi="Calibri"/>
          <w:b/>
          <w:sz w:val="22"/>
          <w:szCs w:val="22"/>
        </w:rPr>
        <w:t>as distintas formas de turismo são altamente solidárias, apresentam elevada sinergia.</w:t>
      </w:r>
      <w:r>
        <w:rPr>
          <w:rFonts w:cs="Calibri" w:ascii="Calibri" w:hAnsi="Calibri"/>
          <w:sz w:val="22"/>
          <w:szCs w:val="22"/>
        </w:rPr>
        <w:t xml:space="preserve"> A presença de visitantes de todas as partes do Brasil e do mundo atraídos pela beleza única das Cataratas estimula a qualificação dos serviços de lazer; a qualificação destes serviços alavanca a atratividade da cidade paraos estudantes universitários; a concorrência por vagas no sistema público universitário local contribui para a qualificação dos SPBs Educação, Saúde e P&amp;D; o que reforça a atratividade da cidade para turistas pendulares em busca de serviços de alta resolutividade e complexidade; o que tende a estimular a qualificação da rede hoteleira e dos serviços de atendimento ao não-domiciliado, ampliando a atratividade da cidade para os turistas em busca de lazer. </w:t>
      </w:r>
      <w:r>
        <w:rPr>
          <w:rFonts w:cs="Calibri" w:ascii="Calibri" w:hAnsi="Calibri"/>
          <w:b/>
          <w:sz w:val="22"/>
          <w:szCs w:val="22"/>
        </w:rPr>
        <w:t xml:space="preserve">Vale dizer: os diversos turismos são altamente solidários, de sorte que o enfrentamento (alargamento) dos gargalos que obstaculizam o crescimento de um determinado padrão de demanda turística tende a se refletir positivamente sobre os demais padrões, num típico círculo virtuoso. </w:t>
      </w:r>
    </w:p>
    <w:p>
      <w:pPr>
        <w:pStyle w:val="Normal"/>
        <w:spacing w:lineRule="auto" w:line="360" w:before="0" w:after="120"/>
        <w:ind w:firstLine="709"/>
        <w:rPr/>
      </w:pPr>
      <w:r>
        <w:rPr>
          <w:rFonts w:cs="Calibri" w:ascii="Calibri" w:hAnsi="Calibri"/>
          <w:sz w:val="22"/>
          <w:szCs w:val="22"/>
        </w:rPr>
        <w:t xml:space="preserve">Sistematizemos os argumentos: 1) o turismo (de lazer, compras, negócios e serviços) é a principal atividade/cadeia propulsiva de Foz do Iguaçu, respondendo por aproximadamente 50% das ocupações diretas, indiretas e reflexas; 2) o típico turista de Foz do Iguaçu despende pouco mais de três dias no município e passa a maior parte do tempo </w:t>
      </w:r>
      <w:r>
        <w:rPr>
          <w:rFonts w:cs="Calibri" w:ascii="Calibri" w:hAnsi="Calibri"/>
          <w:b/>
          <w:sz w:val="22"/>
          <w:szCs w:val="22"/>
        </w:rPr>
        <w:t>fora da cidade</w:t>
      </w:r>
      <w:r>
        <w:rPr>
          <w:rFonts w:cs="Calibri" w:ascii="Calibri" w:hAnsi="Calibri"/>
          <w:sz w:val="22"/>
          <w:szCs w:val="22"/>
        </w:rPr>
        <w:t xml:space="preserve">, visitando as (e mobilizando o comércio e a prestação de serviços nas) Cataratas, Ciudad del Este e Puerto Iguzu; 3) a permanência do turista por mais um dia na </w:t>
      </w:r>
      <w:r>
        <w:rPr>
          <w:rFonts w:cs="Calibri" w:ascii="Calibri" w:hAnsi="Calibri"/>
          <w:b/>
          <w:sz w:val="22"/>
          <w:szCs w:val="22"/>
        </w:rPr>
        <w:t>cidade</w:t>
      </w:r>
      <w:r>
        <w:rPr>
          <w:rFonts w:cs="Calibri" w:ascii="Calibri" w:hAnsi="Calibri"/>
          <w:sz w:val="22"/>
          <w:szCs w:val="22"/>
        </w:rPr>
        <w:t xml:space="preserve"> de Foz do Iguaçu resultaria na ampliação de aproximadamente 15% do emprego e da renda municipal imediatamente</w:t>
      </w:r>
      <w:r>
        <w:rPr>
          <w:rStyle w:val="FootnoteCharacters"/>
          <w:rStyle w:val="FootnoteAnchor"/>
          <w:rFonts w:cs="Calibri" w:ascii="Calibri" w:hAnsi="Calibri"/>
          <w:sz w:val="22"/>
          <w:szCs w:val="22"/>
        </w:rPr>
        <w:footnoteReference w:id="9"/>
      </w:r>
      <w:r>
        <w:rPr>
          <w:rFonts w:cs="Calibri" w:ascii="Calibri" w:hAnsi="Calibri"/>
          <w:sz w:val="22"/>
          <w:szCs w:val="22"/>
        </w:rPr>
        <w:t xml:space="preserve">; 4) uma vez que as diversas formas de turismo apresentam elevada sinergia/solidariedade, este crescimento imediato da renda poderia conduzir a um círculo virtuoso de crescimento endógeno; 5) o principal obstáculo à ampliação do período de estadia do turista na cidade é a falta de atrativos especificamente urbanos e o padrão (“desplanejado”, entrópico) de ocupação e organização do espaço. </w:t>
      </w:r>
    </w:p>
    <w:p>
      <w:pPr>
        <w:pStyle w:val="Normal"/>
        <w:spacing w:lineRule="auto" w:line="360" w:before="0" w:after="120"/>
        <w:ind w:firstLine="709"/>
        <w:rPr/>
      </w:pPr>
      <w:r>
        <w:rPr>
          <w:rFonts w:cs="Calibri" w:ascii="Calibri" w:hAnsi="Calibri"/>
          <w:sz w:val="22"/>
          <w:szCs w:val="22"/>
        </w:rPr>
        <w:t xml:space="preserve">Vale observar que a comunidade local já tomou consciência desta carência e vem buscando enfrenta-la. Não gratuitamente, os debates em torno do Beira-Foz e dos desdobramentos da segunda ponte no Marco da Tríplice Fronteira tem galvanizado tanto interesse.Não obstante, o avanço representado por estes dois projetos de recuperação e exploração turística e produtiva das margens dos rios Iguaçu e Paraná ainda estão marcados pela entropia e “desplanejamento” que caracterizaram a implantação de inúmeros equipamentos públicos definidores da estrutura urbana de Foz do Iguaçu. </w:t>
      </w:r>
      <w:r>
        <w:rPr>
          <w:rFonts w:cs="Calibri" w:ascii="Calibri" w:hAnsi="Calibri"/>
          <w:b/>
          <w:sz w:val="22"/>
          <w:szCs w:val="22"/>
        </w:rPr>
        <w:t>Não cabe mais pensar cada equipamento urbano de forma isolada, sem levar em consideração seu impacto sobre o conjunto da cidade. Não cabe mais persistir no padrão de “desplanejamento” que norteou a instalação do Quartel, da Ponte da Amizade, de Itaipu, do Distrito Industrial ou da segunda ponte. A cidade precisa de um planejamento estratégico; precisa de um plano diretor.</w:t>
      </w:r>
      <w:r>
        <w:rPr>
          <w:rFonts w:cs="Calibri" w:ascii="Calibri" w:hAnsi="Calibri"/>
          <w:sz w:val="22"/>
          <w:szCs w:val="22"/>
        </w:rPr>
        <w:t xml:space="preserve"> E este plano não pode ser uma construção meramente formal, um conjunto de diretrizes e normas com a mesma função das leis do Império: para inglês ver. Ele tem que ser um plano que oriente todos os movimentos de investimento no solo urbano. Incorporadoras, imobiliárias, empresas de arquitetura e engenharia devem ter claro qual é o plano e devem ter absoluta confiança no compromisso do poder público com sua implantaçã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Daí </w:t>
      </w:r>
      <w:r>
        <w:rPr>
          <w:rFonts w:cs="Calibri" w:ascii="Calibri" w:hAnsi="Calibri"/>
          <w:b/>
          <w:sz w:val="22"/>
          <w:szCs w:val="22"/>
        </w:rPr>
        <w:t>não</w:t>
      </w:r>
      <w:r>
        <w:rPr>
          <w:rFonts w:cs="Calibri" w:ascii="Calibri" w:hAnsi="Calibri"/>
          <w:sz w:val="22"/>
          <w:szCs w:val="22"/>
        </w:rPr>
        <w:t xml:space="preserve"> se segue que o </w:t>
      </w:r>
      <w:r>
        <w:rPr>
          <w:rFonts w:cs="Calibri" w:ascii="Calibri" w:hAnsi="Calibri"/>
          <w:b/>
          <w:sz w:val="22"/>
          <w:szCs w:val="22"/>
        </w:rPr>
        <w:t>Beira-Foz</w:t>
      </w:r>
      <w:r>
        <w:rPr>
          <w:rFonts w:cs="Calibri" w:ascii="Calibri" w:hAnsi="Calibri"/>
          <w:sz w:val="22"/>
          <w:szCs w:val="22"/>
        </w:rPr>
        <w:t xml:space="preserve"> e o planejamento dos equipamentos públicos que serão instalados no marco da Tríplice Fronteira em função da </w:t>
      </w:r>
      <w:r>
        <w:rPr>
          <w:rFonts w:cs="Calibri" w:ascii="Calibri" w:hAnsi="Calibri"/>
          <w:b/>
          <w:sz w:val="22"/>
          <w:szCs w:val="22"/>
        </w:rPr>
        <w:t>segunda ponte</w:t>
      </w:r>
      <w:r>
        <w:rPr>
          <w:rFonts w:cs="Calibri" w:ascii="Calibri" w:hAnsi="Calibri"/>
          <w:sz w:val="22"/>
          <w:szCs w:val="22"/>
        </w:rPr>
        <w:t xml:space="preserve"> devam sofrer qualquer solução de continuidade. E isto por dois motivos: 1) estes equipamentos (como muitos outros) serão instalados nas “bordas” (por oposição ao centro) do município, de sorte que, afetam de forma muito discreta a mobilidade urbana e o acesso aos demais equipamentos e serviços (turísticos ou não); 2) estes equipamentos promovem o turismo </w:t>
      </w:r>
      <w:r>
        <w:rPr>
          <w:rFonts w:cs="Calibri" w:ascii="Calibri" w:hAnsi="Calibri"/>
          <w:b/>
          <w:sz w:val="22"/>
          <w:szCs w:val="22"/>
        </w:rPr>
        <w:t>da cidade</w:t>
      </w:r>
      <w:r>
        <w:rPr>
          <w:rFonts w:cs="Calibri" w:ascii="Calibri" w:hAnsi="Calibri"/>
          <w:sz w:val="22"/>
          <w:szCs w:val="22"/>
        </w:rPr>
        <w:t>, ao embelezá-la e liberar o centro do fluxo de caminhões</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Em suma: ambas as iniciativas são muito positivas epodem seguir seu curso independentemente do Plano Diretor. Pois nenhum Plano Diretor voltado ao resgate do turismo da </w:t>
      </w:r>
      <w:r>
        <w:rPr>
          <w:rFonts w:cs="Calibri" w:ascii="Calibri" w:hAnsi="Calibri"/>
          <w:b/>
          <w:sz w:val="22"/>
          <w:szCs w:val="22"/>
        </w:rPr>
        <w:t>cidade</w:t>
      </w:r>
      <w:r>
        <w:rPr>
          <w:rFonts w:cs="Calibri" w:ascii="Calibri" w:hAnsi="Calibri"/>
          <w:sz w:val="22"/>
          <w:szCs w:val="22"/>
        </w:rPr>
        <w:t xml:space="preserve"> poderia se contrapor aos projetos de construção do Beira-Foz, da segunda ponte e de renovação estética da Ponte da Amizade. Nestes quesitos, o barco não só </w:t>
      </w:r>
      <w:r>
        <w:rPr>
          <w:rFonts w:cs="Calibri" w:ascii="Calibri" w:hAnsi="Calibri"/>
          <w:b/>
          <w:sz w:val="22"/>
          <w:szCs w:val="22"/>
        </w:rPr>
        <w:t>pode</w:t>
      </w:r>
      <w:r>
        <w:rPr>
          <w:rFonts w:cs="Calibri" w:ascii="Calibri" w:hAnsi="Calibri"/>
          <w:sz w:val="22"/>
          <w:szCs w:val="22"/>
        </w:rPr>
        <w:t xml:space="preserve">como </w:t>
      </w:r>
      <w:r>
        <w:rPr>
          <w:rFonts w:cs="Calibri" w:ascii="Calibri" w:hAnsi="Calibri"/>
          <w:b/>
          <w:sz w:val="22"/>
          <w:szCs w:val="22"/>
        </w:rPr>
        <w:t>deve</w:t>
      </w:r>
      <w:r>
        <w:rPr>
          <w:rFonts w:cs="Calibri" w:ascii="Calibri" w:hAnsi="Calibri"/>
          <w:sz w:val="22"/>
          <w:szCs w:val="22"/>
        </w:rPr>
        <w:t xml:space="preserve"> seguir o seu curso. </w:t>
      </w:r>
      <w:r>
        <w:rPr>
          <w:rFonts w:cs="Calibri" w:ascii="Calibri" w:hAnsi="Calibri"/>
          <w:i/>
          <w:sz w:val="22"/>
          <w:szCs w:val="22"/>
        </w:rPr>
        <w:t>E la nave va.</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daí também </w:t>
      </w:r>
      <w:r>
        <w:rPr>
          <w:rFonts w:cs="Calibri" w:ascii="Calibri" w:hAnsi="Calibri"/>
          <w:b/>
          <w:sz w:val="22"/>
          <w:szCs w:val="22"/>
        </w:rPr>
        <w:t>não</w:t>
      </w:r>
      <w:r>
        <w:rPr>
          <w:rFonts w:cs="Calibri" w:ascii="Calibri" w:hAnsi="Calibri"/>
          <w:sz w:val="22"/>
          <w:szCs w:val="22"/>
        </w:rPr>
        <w:t xml:space="preserve"> se segue que possamos postergar a produção de um Plano Diretor para Foz do Iguaçu. E isto na medida em que, a despeito da contribuição estética do Beira-Foz e da segunda ponte, estas iniciativas não são suficientes para tornar a </w:t>
      </w:r>
      <w:r>
        <w:rPr>
          <w:rFonts w:cs="Calibri" w:ascii="Calibri" w:hAnsi="Calibri"/>
          <w:b/>
          <w:sz w:val="22"/>
          <w:szCs w:val="22"/>
        </w:rPr>
        <w:t>cidade</w:t>
      </w:r>
      <w:r>
        <w:rPr>
          <w:rFonts w:cs="Calibri" w:ascii="Calibri" w:hAnsi="Calibri"/>
          <w:sz w:val="22"/>
          <w:szCs w:val="22"/>
        </w:rPr>
        <w:t xml:space="preserve"> de Foz do Iguçu um destino turístico efetivamente atrativo.</w:t>
      </w:r>
      <w:r>
        <w:rPr>
          <w:rFonts w:cs="Calibri" w:ascii="Calibri" w:hAnsi="Calibri"/>
          <w:b/>
          <w:sz w:val="22"/>
          <w:szCs w:val="22"/>
        </w:rPr>
        <w:t xml:space="preserve">Para que o comércio de Foz do Iguaçu se beneficie de mais um dia do turista eventual e mais mil dias dos turistas “pendulares-sistemáticos-permanentes”, a cidade precisa mudar radicalmente a sua forma de se pensar, de se projetar, de se planejar.Uma cidade turística não pode construir “um equipamento de cada vez”. Ela necessita de um Plano Diretor estruturado a partir de uma “meta de cidade” consensuada e capaz de orientar o conjunto dos investimentos imobiliários públicos e privados.  </w:t>
      </w:r>
    </w:p>
    <w:p>
      <w:pPr>
        <w:pStyle w:val="Normal"/>
        <w:spacing w:lineRule="auto" w:line="360" w:before="0" w:after="120"/>
        <w:rPr/>
      </w:pPr>
      <w:r>
        <w:rPr>
          <w:rFonts w:cs="Calibri" w:ascii="Calibri" w:hAnsi="Calibri"/>
          <w:sz w:val="22"/>
          <w:szCs w:val="22"/>
        </w:rPr>
        <w:t xml:space="preserve">Existe, contudo, um obstáculo intransponível à construção de um Plano Diretor </w:t>
      </w:r>
      <w:r>
        <w:rPr>
          <w:rFonts w:cs="Calibri" w:ascii="Calibri" w:hAnsi="Calibri"/>
          <w:b/>
          <w:sz w:val="22"/>
          <w:szCs w:val="22"/>
        </w:rPr>
        <w:t>real</w:t>
      </w:r>
      <w:r>
        <w:rPr>
          <w:rFonts w:cs="Calibri" w:ascii="Calibri" w:hAnsi="Calibri"/>
          <w:sz w:val="22"/>
          <w:szCs w:val="22"/>
        </w:rPr>
        <w:t xml:space="preserve"> (vale dizer: para ser cumprido; por oposição ao planejamento meramente formal, “para inglês ver”) de Foz do Iguaçu: o que vai ser o seu “centro”? Onde será o seu centro? Como se estruturará este centr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im, pois Foz do Iguaçu não tem centro. E não se pode pensar uma cidade sem centro. Há, é claro, um centro geográfico da cidade. Mas, atualmente, este centro é ocupado por um quartel, cujo muro alto (com coroas de arame-farpado) impede a vista para o seu interior arborizado e preservado. É em torno deste muro que os domiciliados no centro de Foz do Iguaçu praticam suas corridas e caminhadas diárias. Pois a cidade não oferece nenhuma outra alternativa segura para este tipo de prática. </w:t>
      </w:r>
      <w:r>
        <w:rPr>
          <w:rFonts w:cs="Calibri" w:ascii="Calibri" w:hAnsi="Calibri"/>
          <w:b/>
          <w:sz w:val="22"/>
          <w:szCs w:val="22"/>
        </w:rPr>
        <w:t>O lugar mais agradável (sic) para se caminhar no centro é no entorno das movimentadas avenidas (onde os carros despejam gás carbônico diretamente nos pulmões expandidos dos desportistas) que margeiam um quartel que só mostra de si o muro acinzentado sobreposto por rolos de arame farpado. Por quê?</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Por diversas razões. Mas, em primeiro lugar, porque o padrão de ocupação de Foz do Iguaçu até hoje foi tão desplanejado, entrópico e confuso que o seu centro é um não-centro, assim como seu parque é um não-parque. Na realidade, Foz sequer tem propriamente um centro. Ela tem inúmeros centros, não tem nenhum centro, mas tem um quase-talvez-um-dia-venha-a-ser-um-centro. Vejamos como e porque. </w:t>
      </w:r>
    </w:p>
    <w:p>
      <w:pPr>
        <w:pStyle w:val="Normal"/>
        <w:spacing w:lineRule="auto" w:line="360" w:before="0" w:after="120"/>
        <w:ind w:firstLine="708"/>
        <w:rPr/>
      </w:pPr>
      <w:r>
        <w:rPr>
          <w:rFonts w:cs="Calibri" w:ascii="Calibri" w:hAnsi="Calibri"/>
          <w:sz w:val="22"/>
          <w:szCs w:val="22"/>
        </w:rPr>
        <w:t>Em torno de Itaipu e da Unila está se desenvolvendo uma subcidade, que vem articulando seu próprioterritóriofornecedor de serviços bancários, comerciais, gastronômicos e “boêmios”. O entroncamento rodoviário que conduz ao “funil” da Ponte da Amizade apresenta características e serviços urbanos muito particulares e também já produziu o seu subcentro</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E estas duas subcidades funcionam como “polos gravitacionais”, que dispersam e aprofundam a entropia do “quase-centro-global” de Foz do Iguaçu. </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Sim, pois há um “centro mais central”. Ele começa no quartel e vai até a zona dos bares na “cidade alta”, e tem a forma de uma elipse cujo eixo maior corresponde à Avenida Brasil. Objetivamente, a força gravitacional de Itaipu, da Unila e da Ponte da Amizade, deslocam o centro da cidade em direção ao quartel. Enquanto o turismo das Cataratas impõe uma força gravitacional que desloca o centro boêmiopara o outro extremo do eixo da elipse. Este extremo se vincula ao longo sistema de bares e hotéis no “caminho das Cataratas”. Que perfaz uma outra subcidade, com outras idiossincrasias. Mas com um traço básico em comum: a dispersão dos equipamentos e a entropia dos subcentros. </w:t>
      </w:r>
    </w:p>
    <w:p>
      <w:pPr>
        <w:pStyle w:val="Normal"/>
        <w:spacing w:lineRule="auto" w:line="360" w:before="0" w:after="120"/>
        <w:ind w:firstLine="708"/>
        <w:rPr/>
      </w:pPr>
      <w:r>
        <w:rPr>
          <w:rFonts w:cs="Calibri" w:ascii="Calibri" w:hAnsi="Calibri"/>
          <w:sz w:val="22"/>
          <w:szCs w:val="22"/>
        </w:rPr>
        <w:t xml:space="preserve">O padrão de dispersão e o formato desta terceira subcidade, contudo, é muito distinto do padrão das demais. O braço “turístico-hoteleiro” de Foz do Iguaçu, que se articula ao “quase-centro-global” através do polo dos bares da elipse suprarreferida, é um braço particularmente longo, que vai afinando rapidamente até se transformar num conjunto de equipamentos localizados lado a lado no entorno da estrada para as Cataratas. Como o aeroporto também se localiza nesta estrada, a rede hoteleira voltada especificamente para o “turista das Cataratas” (no estrato superior da renda, que usualmente viaja de avião) encontra-se dispersa ao longo da mesma. E como estão fora da cidade, estes hotéis buscam oferecer em seu interior a maior diversidade possível de serviços gastronômicos, de lazer e até comerciais. </w:t>
      </w:r>
      <w:r>
        <w:rPr>
          <w:rFonts w:cs="Calibri" w:ascii="Calibri" w:hAnsi="Calibri"/>
          <w:b/>
          <w:sz w:val="22"/>
          <w:szCs w:val="22"/>
        </w:rPr>
        <w:t xml:space="preserve">O que aprofunda a distância entre o turista de maior poder aquisitivo e o comércio e o sistema de serviços da cidade. </w:t>
      </w:r>
    </w:p>
    <w:p>
      <w:pPr>
        <w:pStyle w:val="Normal"/>
        <w:spacing w:lineRule="auto" w:line="360" w:before="0" w:after="120"/>
        <w:ind w:firstLine="708"/>
        <w:rPr/>
      </w:pPr>
      <w:r>
        <w:rPr>
          <w:rFonts w:cs="Calibri" w:ascii="Calibri" w:hAnsi="Calibri"/>
          <w:sz w:val="22"/>
          <w:szCs w:val="22"/>
        </w:rPr>
        <w:t xml:space="preserve">Parece evidente que, sem um rigoroso planejamento urbano será impossível superar a entropia de Foz do Iguaçu. E sem superar esta entropia, sem dar à cidade </w:t>
      </w:r>
      <w:r>
        <w:rPr>
          <w:rFonts w:cs="Calibri" w:ascii="Calibri" w:hAnsi="Calibri"/>
          <w:b/>
          <w:sz w:val="22"/>
          <w:szCs w:val="22"/>
        </w:rPr>
        <w:t>umcentro</w:t>
      </w:r>
      <w:r>
        <w:rPr>
          <w:rFonts w:cs="Calibri" w:ascii="Calibri" w:hAnsi="Calibri"/>
          <w:sz w:val="22"/>
          <w:szCs w:val="22"/>
        </w:rPr>
        <w:t xml:space="preserve"> atraente aos mais diversos grupos e estratos sociais (porquanto público, belo, agradável, democrático, seguro e localizado no centro principal)não será possível transformar a </w:t>
      </w:r>
      <w:r>
        <w:rPr>
          <w:rFonts w:cs="Calibri" w:ascii="Calibri" w:hAnsi="Calibri"/>
          <w:b/>
          <w:sz w:val="22"/>
          <w:szCs w:val="22"/>
        </w:rPr>
        <w:t>cidade</w:t>
      </w:r>
      <w:r>
        <w:rPr>
          <w:rFonts w:cs="Calibri" w:ascii="Calibri" w:hAnsi="Calibri"/>
          <w:sz w:val="22"/>
          <w:szCs w:val="22"/>
        </w:rPr>
        <w:t xml:space="preserve">de Foz do Iguaçu em um atrativo turístico real. </w:t>
      </w:r>
    </w:p>
    <w:p>
      <w:pPr>
        <w:pStyle w:val="Normal"/>
        <w:spacing w:lineRule="auto" w:line="360" w:before="0" w:after="120"/>
        <w:rPr/>
      </w:pPr>
      <w:r>
        <w:rPr>
          <w:rFonts w:cs="Calibri" w:ascii="Calibri" w:hAnsi="Calibri"/>
          <w:sz w:val="22"/>
          <w:szCs w:val="22"/>
        </w:rPr>
        <w:t xml:space="preserve">Ora, é muito difícil construir uma cidade atraente cujo centroé dominado por uma enorme área murada, inacessível ao cidadão comum e ao turista. Não é impossível fazê-lo.  Mas haverá custos. E estes custos só podem ser minimizados se forem reconhecidos antecipadamente e enfrentados através do planejamento estratégico do conjunto das intervenções urbanísticas necessárias para superar o problema. Em suma: não se pode sequer dar </w:t>
      </w:r>
      <w:r>
        <w:rPr>
          <w:rFonts w:cs="Calibri" w:ascii="Calibri" w:hAnsi="Calibri"/>
          <w:b/>
          <w:sz w:val="22"/>
          <w:szCs w:val="22"/>
        </w:rPr>
        <w:t>início</w:t>
      </w:r>
      <w:r>
        <w:rPr>
          <w:rFonts w:cs="Calibri" w:ascii="Calibri" w:hAnsi="Calibri"/>
          <w:sz w:val="22"/>
          <w:szCs w:val="22"/>
        </w:rPr>
        <w:t xml:space="preserve"> a um Plano Diretor Urbano </w:t>
      </w:r>
      <w:r>
        <w:rPr>
          <w:rFonts w:cs="Calibri" w:ascii="Calibri" w:hAnsi="Calibri"/>
          <w:b/>
          <w:sz w:val="22"/>
          <w:szCs w:val="22"/>
        </w:rPr>
        <w:t>efetivo</w:t>
      </w:r>
      <w:r>
        <w:rPr>
          <w:rFonts w:cs="Calibri" w:ascii="Calibri" w:hAnsi="Calibri"/>
          <w:sz w:val="22"/>
          <w:szCs w:val="22"/>
        </w:rPr>
        <w:t xml:space="preserve"> (por oposição a meramente retórico) sem que se tenha definido o destino do Quartel. </w:t>
      </w:r>
    </w:p>
    <w:p>
      <w:pPr>
        <w:pStyle w:val="Normal"/>
        <w:spacing w:lineRule="auto" w:line="360" w:before="0" w:after="120"/>
        <w:ind w:firstLine="709"/>
        <w:rPr/>
      </w:pPr>
      <w:r>
        <w:rPr>
          <w:rFonts w:cs="Calibri" w:ascii="Calibri" w:hAnsi="Calibri"/>
          <w:sz w:val="22"/>
          <w:szCs w:val="22"/>
        </w:rPr>
        <w:t xml:space="preserve">A atual posição do Quartel é estratégica para a Defesa Nacional? O quartel é “imexível”? Em caso afirmativo, temos um problema. Este problema </w:t>
      </w:r>
      <w:r>
        <w:rPr>
          <w:rFonts w:cs="Calibri" w:ascii="Calibri" w:hAnsi="Calibri"/>
          <w:b/>
          <w:sz w:val="22"/>
          <w:szCs w:val="22"/>
        </w:rPr>
        <w:t>não</w:t>
      </w:r>
      <w:r>
        <w:rPr>
          <w:rFonts w:cs="Calibri" w:ascii="Calibri" w:hAnsi="Calibri"/>
          <w:sz w:val="22"/>
          <w:szCs w:val="22"/>
        </w:rPr>
        <w:t xml:space="preserve"> é insuperável. Mas é um problema real. E todo o Plano Diretor vai ter que ser pensado a partir deste problema.</w:t>
      </w:r>
    </w:p>
    <w:p>
      <w:pPr>
        <w:pStyle w:val="Normal"/>
        <w:spacing w:lineRule="auto" w:line="360" w:before="0" w:after="120"/>
        <w:rPr>
          <w:rFonts w:ascii="Calibri" w:hAnsi="Calibri" w:cs="Calibri"/>
          <w:sz w:val="22"/>
          <w:szCs w:val="22"/>
        </w:rPr>
      </w:pPr>
      <w:r>
        <w:rPr>
          <w:rFonts w:cs="Calibri" w:ascii="Calibri" w:hAnsi="Calibri"/>
          <w:sz w:val="22"/>
          <w:szCs w:val="22"/>
        </w:rPr>
        <w:t xml:space="preserve">Ou o Quartel vai ser deslocado para outra área (qual?) e o sítio onde ele atualmente se encontra será transformado em parque público?Neste caso, o planejamento urbano de Foz será totalmente distinto. </w:t>
      </w:r>
    </w:p>
    <w:p>
      <w:pPr>
        <w:pStyle w:val="Normal"/>
        <w:spacing w:lineRule="auto" w:line="360" w:before="0" w:after="120"/>
        <w:ind w:firstLine="709"/>
        <w:rPr>
          <w:rFonts w:ascii="Calibri" w:hAnsi="Calibri" w:cs="Calibri"/>
          <w:b/>
          <w:b/>
          <w:sz w:val="22"/>
          <w:szCs w:val="22"/>
        </w:rPr>
      </w:pPr>
      <w:r>
        <w:rPr>
          <w:rFonts w:cs="Calibri" w:ascii="Calibri" w:hAnsi="Calibri"/>
          <w:sz w:val="22"/>
          <w:szCs w:val="22"/>
        </w:rPr>
        <w:t>Ou, quem sabe, ainda, a área do quartel será adquirida por um (ou mais de um) grande(s) empresário(s) privado(s) e sediará empreendimentos comerciais com distintas (e ainda indefinidas) capacidade de atração turística. Se este for o futuro possível, o Plano Diretor - e, por extensão, as funções urbanísticas e públicas do Beira-Foz, do atual centro boêmio do Caminho das Cataratas, dos bairros universitários e do próprio Marco das Três Fronteiras – terá (ão) de ser outro(s).</w:t>
      </w:r>
    </w:p>
    <w:p>
      <w:pPr>
        <w:pStyle w:val="Normal"/>
        <w:spacing w:lineRule="auto" w:line="360" w:before="0" w:after="120"/>
        <w:ind w:firstLine="709"/>
        <w:rPr/>
      </w:pPr>
      <w:r>
        <w:rPr>
          <w:rFonts w:cs="Calibri" w:ascii="Calibri" w:hAnsi="Calibri"/>
          <w:sz w:val="22"/>
          <w:szCs w:val="22"/>
        </w:rPr>
        <w:t xml:space="preserve">Em suma: 1) é preciso qualificar turisticamente a </w:t>
      </w:r>
      <w:r>
        <w:rPr>
          <w:rFonts w:cs="Calibri" w:ascii="Calibri" w:hAnsi="Calibri"/>
          <w:b/>
          <w:sz w:val="22"/>
          <w:szCs w:val="22"/>
        </w:rPr>
        <w:t>cidade</w:t>
      </w:r>
      <w:r>
        <w:rPr>
          <w:rFonts w:cs="Calibri" w:ascii="Calibri" w:hAnsi="Calibri"/>
          <w:sz w:val="22"/>
          <w:szCs w:val="22"/>
        </w:rPr>
        <w:t xml:space="preserve"> de Foz do Iguaçu; 2) para tanto, ela precisa de um Plano Diretor; e 3) nenhum Plano Diretor real para Foz pode ser construído antes que se resolva a “Questão do Centro”, que se confunde com a “Questão do Quartel”. Aqueles que porventura acreditam ser possível adiar a definição sobre este tema trabalham no sentido da preservação do “desplanejamento”, que vem impedindo Foz do Iguaçu de realizar plenamente seu potencial econômico enquanto polo turístico múltiplo de expressão internacional. </w:t>
      </w:r>
    </w:p>
    <w:p>
      <w:pPr>
        <w:pStyle w:val="T2"/>
        <w:numPr>
          <w:ilvl w:val="1"/>
          <w:numId w:val="2"/>
        </w:numPr>
        <w:rPr/>
      </w:pPr>
      <w:bookmarkStart w:id="6" w:name="__RefHeading___Toc401058959"/>
      <w:bookmarkEnd w:id="6"/>
      <w:r>
        <w:rPr/>
        <w:t>A Qualificação dos Serviços Turísticos e a articulação do Comércio e do Artesanato Locais com a Principal Cadeia Propulsiva de Foz do Iguaçu</w:t>
      </w:r>
    </w:p>
    <w:p>
      <w:pPr>
        <w:pStyle w:val="T2"/>
        <w:numPr>
          <w:ilvl w:val="0"/>
          <w:numId w:val="0"/>
        </w:numPr>
        <w:ind w:left="720" w:hanging="0"/>
        <w:rPr/>
      </w:pPr>
      <w:r>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indústria turística é uma das que mais cresce no mundo contemporâneo. A revolução informacional, o barateamento dos meios de transporte, a elevação da expectativa de vida e o crescimento acelerado da classe média em países em processo de expansão econômica continuada vêm alavancando fortemente a demanda por serviços turísticos em todos os países do mundo. Evidentemente, esta tendência é particularmente alvissareira para a economia de Foz do Iguaçu e de suas cidades-irmãs. Mas ela também impõe novos desafios e responsabilidades para os agentes produtivos locais, sejam eles empresários, trabalhadores assalariados ou profissionais liberais. E isto na medida em que o crescimento do mercado turístico tem atraído profissionais e empresas altamente qualificados e competitivos para o setor. O que coloca novos desafios para os agentes e empresas locais que atuam no segmento. E isto por três determinações fundamentais: 1) a qualificação dos agentes fornecedores de serviços turísticos nos principais destinos do mundo vem promovendo uma rápida elevação do padrão de exigência de seus usuários em termos da relação qualidade/preço; 2) as empresas fornecedoras de serviços de qualidade superior alcançam uma rentabilidade e uma reputação que lhes permite expandir a área geográfica de atuação a partir da aquisição de estabelecimentos e ingresso nos principais distintos turísticos do mundo; 3) a difusão dos sistemas de informação, avaliação e contratação de serviços turísticos pela internet tem tornado obsoletos os métodos tradicionais (folders, propagandas nas vias de acesso ao sítio turístico e/ou nos terminais de passageiros, etc.).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Vale observar que os desafios referidos acima impactam de forma particularmente expressiva na cadeia turística de Foz do Iguaçu. Em primeiro lugar, porque a economia das duas cidades-irmãs também está baseada no turismo, e seus agentes empresariais apresentam qualificações e vantagens competitivas (assim como carências e desvantagens) distintas. E o desdobramento deste quadro é que o mercado turístico do território vem se globalizando e oligopolizando de forma precoce e acelerada. E não é possível subestimar os impactos deletérios de uma crescente desnacionalização (mesmo que gradual e parcial) das redes hoteleiras e de prestação de serviços turísticos do município. Afinal, o conjunto das atividades reflexas, voltadas prioritariamente ao atendimento das demandas dos domiciliados em Foz do Iguaçu, são alimentadas pelo dispêndio dos domiciliados que atuam nas atividades propulsivas, sejam eles trabalhadores assalariados ou empresários. A desnacionalização – ou, mesmo, a mera perda de controle local – dos estabelecimentos voltados ao atendimento do turista envolverá na ampliação do fluxo de recursos para fora do município, com a consequente depressão da demanda sobre o conjunto das atividades reflexas e, por extensão, dos recursos apropriados pelo setor público municipal. Em suma: </w:t>
      </w:r>
      <w:r>
        <w:rPr>
          <w:rFonts w:cs="Calibri" w:ascii="Calibri" w:hAnsi="Calibri"/>
          <w:b/>
          <w:sz w:val="22"/>
          <w:szCs w:val="22"/>
        </w:rPr>
        <w:t xml:space="preserve">o setor público municipal, bem como os escritórios locais de instituições públicas estaduais e federais corresponsáveis pela promoção do desenvolvimento econômico local,devem assumir a responsabilidade de qualificação </w:t>
      </w:r>
      <w:r>
        <w:rPr>
          <w:rFonts w:cs="Calibri" w:ascii="Calibri" w:hAnsi="Calibri"/>
          <w:b/>
          <w:sz w:val="22"/>
          <w:szCs w:val="22"/>
          <w:u w:val="single"/>
        </w:rPr>
        <w:t>permanente</w:t>
      </w:r>
      <w:r>
        <w:rPr>
          <w:rFonts w:cs="Calibri" w:ascii="Calibri" w:hAnsi="Calibri"/>
          <w:b/>
          <w:sz w:val="22"/>
          <w:szCs w:val="22"/>
        </w:rPr>
        <w:t xml:space="preserve"> do empresariado e dos trabalhadores locais que atuam na cadeia turístic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O foco da qualificação deve mudar de acordo com as necessidades, demandas e conjunturas. Não obstante, alguns pontos devem ser objeto de atenção permanente, taix como:</w:t>
      </w:r>
    </w:p>
    <w:p>
      <w:pPr>
        <w:pStyle w:val="PargrafodaLista"/>
        <w:numPr>
          <w:ilvl w:val="0"/>
          <w:numId w:val="5"/>
        </w:numPr>
        <w:spacing w:lineRule="auto" w:line="360" w:before="0" w:after="120"/>
        <w:contextualSpacing/>
        <w:rPr/>
      </w:pPr>
      <w:r>
        <w:rPr>
          <w:rFonts w:cs="Calibri" w:ascii="Calibri" w:hAnsi="Calibri"/>
          <w:b/>
          <w:sz w:val="22"/>
          <w:szCs w:val="22"/>
        </w:rPr>
        <w:t>Precificação e Gestão de Custos.</w:t>
      </w:r>
      <w:r>
        <w:rPr>
          <w:rFonts w:cs="Calibri" w:ascii="Calibri" w:hAnsi="Calibri"/>
          <w:sz w:val="22"/>
          <w:szCs w:val="22"/>
        </w:rPr>
        <w:t xml:space="preserve"> A hotelaria (como as companhias aéreas e as prestadoras de serviços industriais de utilidade pública) se caracteriza por elevados custos fixos e instabilidade no grau de utilização da capacidade instalada. Nestes casos, a precificação por custo total (custo direto + mark-up) aprofunda a sazonalidade e deprime a rentabilidade média do empreendimento. Alternativas de precificação, baseadas em mark-ups flexíveis ao longo do ano podem ampliar o grau de utilização e a diluição dos custos fixos nos períodos de menor demanda e ampliar a rentabilidade média do empreendimento. Não obstante, muitos empresários e contadores resistem a adoção deste padrão de precificação na medida em que o mesmo complexifica a controladoria e pode gerar resistências de clientes e desfidelização de clientes tradicionais. Estes inconvenientes podem ser facilmente driblados com a capacitação de gestores e controladores e sistemas de gestão que diferenciam clientes tradicionais e clientes eventuais. </w:t>
      </w:r>
    </w:p>
    <w:p>
      <w:pPr>
        <w:pStyle w:val="PargrafodaLista"/>
        <w:numPr>
          <w:ilvl w:val="0"/>
          <w:numId w:val="5"/>
        </w:numPr>
        <w:spacing w:lineRule="auto" w:line="360" w:before="0" w:after="120"/>
        <w:contextualSpacing/>
        <w:rPr/>
      </w:pPr>
      <w:r>
        <w:rPr>
          <w:rFonts w:cs="Calibri" w:ascii="Calibri" w:hAnsi="Calibri"/>
          <w:b/>
          <w:sz w:val="22"/>
          <w:szCs w:val="22"/>
        </w:rPr>
        <w:t>Marketing</w:t>
      </w:r>
      <w:r>
        <w:rPr>
          <w:rFonts w:cs="Calibri" w:ascii="Calibri" w:hAnsi="Calibri"/>
          <w:sz w:val="22"/>
          <w:szCs w:val="22"/>
        </w:rPr>
        <w:t xml:space="preserve">. A indústria turística é uma das que tem sido mais afetadas e beneficiadas pela revolução informacional associada à internet. Os sistemas tradicionais de agenciamento e captação de clientes eram marcados por uma custosa rede de intermediários e vêm sendo revolucionados pela contratação de serviços turísticos sem mediações ou com a mediação exclusiva de sites especializados que operam em grande escala e impõem custos menores aos clientes e aos prestadores de serviços. O aproveitamento destes sistemas por parte da rede hoteleira e demais prestadores de serviços turísticos locais pressupõem investimentos públicos voltados à qualificação continuada, tanto de gestores de empreendimentos turísticos, quanto de programadores e gestores locais das tecnologias de informação. </w:t>
      </w:r>
    </w:p>
    <w:p>
      <w:pPr>
        <w:pStyle w:val="PargrafodaLista"/>
        <w:numPr>
          <w:ilvl w:val="0"/>
          <w:numId w:val="5"/>
        </w:numPr>
        <w:spacing w:lineRule="auto" w:line="360" w:before="0" w:after="120"/>
        <w:contextualSpacing/>
        <w:rPr/>
      </w:pPr>
      <w:r>
        <w:rPr>
          <w:rFonts w:cs="Calibri" w:ascii="Calibri" w:hAnsi="Calibri"/>
          <w:b/>
          <w:sz w:val="22"/>
          <w:szCs w:val="22"/>
        </w:rPr>
        <w:t>Qualidade</w:t>
      </w:r>
      <w:r>
        <w:rPr>
          <w:rFonts w:cs="Calibri" w:ascii="Calibri" w:hAnsi="Calibri"/>
          <w:sz w:val="22"/>
          <w:szCs w:val="22"/>
        </w:rPr>
        <w:t>. O rápido crescimento da indústria turística ao redor do mundo e a qualificação global da concorrência tem imposto grandes desafios aos gestores do turismo no Brasil. Dentre estes desafios, destaca-se a questão linguística: seja em função das restrições qualitativas da educação pública em nosso país, seja por sua dimensão continental e à uniformidade e similaridade linguística dos países fronteiriços, o Brasil é um dos países mais “monoglotas” do mundo. Este traço cultural não apenas surpreende como afasta turistas internacionais,usualmente já temerosos por sua segurança pessoal em um país marcado por padrões de desigualdade e excludência totalmente estranhos aos visitantes oriundos de países com maior desenvolvimento econômico e social. Foz do Iguaçu não pode esperar que esta limitação linguística-comunicacional se resolva pela qualificação da educação nos níveis mMédio (atribuição do Governo Estadual) e/ou Superior: habitantes de uma cidade turística tri-fronteiriça devem dominar pelo menos os rudimentos da língua internacional (o inglês) e das línguas de seus vizinhos (espanhol e guarani) para darem informações básicas a um turista que não domina o português. A vantagem competitiva de um polo turístico nacional que conte com uma população culturalmente mais qualificada para bem receber visitantes estrangeiros não pode ser subestimada.</w:t>
      </w:r>
    </w:p>
    <w:p>
      <w:pPr>
        <w:pStyle w:val="PargrafodaLista"/>
        <w:numPr>
          <w:ilvl w:val="0"/>
          <w:numId w:val="5"/>
        </w:numPr>
        <w:spacing w:lineRule="auto" w:line="360" w:before="0" w:after="120"/>
        <w:contextualSpacing/>
        <w:rPr/>
      </w:pPr>
      <w:r>
        <w:rPr>
          <w:rFonts w:cs="Calibri" w:ascii="Calibri" w:hAnsi="Calibri"/>
          <w:b/>
          <w:sz w:val="22"/>
          <w:szCs w:val="22"/>
        </w:rPr>
        <w:t>Oportunismo X Ganhos de Longo Prazo</w:t>
      </w:r>
      <w:r>
        <w:rPr>
          <w:rFonts w:cs="Calibri" w:ascii="Calibri" w:hAnsi="Calibri"/>
          <w:sz w:val="22"/>
          <w:szCs w:val="22"/>
        </w:rPr>
        <w:t xml:space="preserve">. Tal como vimos no primeiro capítulo deste trabalho, a cultura política latino-americana é fortemente marcada por suas raízes enquanto “colônia de exploração”. Por oposição às colônias de povoamento da América setentrional, a ocupação latina do novo continente foi marcada pela pilhagem das tribos indígenas e pelas corrida em busca do ouro e das pedras preciosas. Esta cultura – do ganho fácil e rápido – se preserva entre nós e é uma das principais responsáveis pela baixa atratividade turística do Brasil, a despeito de sua natureza opulenta. E esta cultura está presente em Foz do Iguaçu, manifestando-se em serviços de custo extraordinariamente elevado por unidade de benefício. O sistema de transporte coletivo municipal é um exemplo flagrante desta realidade. A despeito da dispersão do espaço urbano – que reflete a dispersão dos atrativos turísticos do município -, não existe qualquer sistema de mobilidade de baixo custo, obrigando o turista a movimentar-se exclusivamente por táxi, vans de agências de turismo ou carros alugados.  E o custo (preço) por unidade de benefício (qualidade) destes serviços em Foz do Iguaçu encontra-se muito acima do padrão mundial de cidades turísticas que contam com atrativos similares. É praticamente impossível encontrar um destino turístico importante na Europa que não conte com 3 ou 4 alternativas distintas e eficientes (e, algumas, relativamente baratas) de acesso ao terminal aeroportuário. </w:t>
      </w:r>
      <w:r>
        <w:rPr>
          <w:rFonts w:cs="Calibri" w:ascii="Calibri" w:hAnsi="Calibri"/>
          <w:b/>
          <w:sz w:val="22"/>
          <w:szCs w:val="22"/>
        </w:rPr>
        <w:t xml:space="preserve">Nos países desenvolvidos, o direito ao deslocamento e de acessos aos equipamentos públicos é universalizado a todas as classes sociais. Faz parte dos direitos humanos inalienáveis. </w:t>
      </w:r>
      <w:r>
        <w:rPr>
          <w:rFonts w:cs="Calibri" w:ascii="Calibri" w:hAnsi="Calibri"/>
          <w:sz w:val="22"/>
          <w:szCs w:val="22"/>
        </w:rPr>
        <w:t>Quanto diferença com a recepção do turista em Foz do Iguaçu, onde passageiros com destinos similares são (discreta ou acintosamente) desestimulados a dividirem os custos de deslocamento via táxi</w:t>
      </w:r>
      <w:r>
        <w:rPr>
          <w:rStyle w:val="FootnoteCharacters"/>
          <w:rStyle w:val="FootnoteAnchor"/>
          <w:rFonts w:cs="Calibri" w:ascii="Calibri" w:hAnsi="Calibri"/>
          <w:sz w:val="22"/>
          <w:szCs w:val="22"/>
        </w:rPr>
        <w:footnoteReference w:id="12"/>
      </w:r>
      <w:r>
        <w:rPr>
          <w:rFonts w:cs="Calibri" w:ascii="Calibri" w:hAnsi="Calibri"/>
          <w:sz w:val="22"/>
          <w:szCs w:val="22"/>
        </w:rPr>
        <w:t>. Este padrão de recepção fere todas as regrasde hospitalidade turística. O visitante submetido a este constrangimento, tem a sensação de estar sendo observado não como uma pessoa com uma história e uma cultura a compartilhar, mas como um saco de dinheiro a ser estorquido. Como ensinava o sábio Benjamin Franklin em suas memórias comentadas por Max Weber</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mesmo que o único objetivo de uma ação seja o benefício próprio, não é conveniente, nem eficiente, expô-lo de forma acintosa. A frugalidade, a disciplina e o respeito aos direitos do cliente e/ou fornecedor fidelizam os parceiros e multiplicam as conexões e as fontes de ganho dos empresários e empreendimentos particulares. </w:t>
      </w:r>
    </w:p>
    <w:p>
      <w:pPr>
        <w:pStyle w:val="PargrafodaLista"/>
        <w:numPr>
          <w:ilvl w:val="0"/>
          <w:numId w:val="5"/>
        </w:numPr>
        <w:spacing w:lineRule="auto" w:line="360" w:before="0" w:after="120"/>
        <w:contextualSpacing/>
        <w:rPr>
          <w:rFonts w:ascii="Calibri" w:hAnsi="Calibri" w:cs="Calibri"/>
          <w:sz w:val="22"/>
          <w:szCs w:val="22"/>
        </w:rPr>
      </w:pPr>
      <w:r>
        <w:rPr>
          <w:rFonts w:cs="Calibri" w:ascii="Calibri" w:hAnsi="Calibri"/>
          <w:b/>
          <w:sz w:val="22"/>
          <w:szCs w:val="22"/>
        </w:rPr>
        <w:t xml:space="preserve">Inovação e criação/ocupação de novos elos da cadeia turística.  </w:t>
      </w:r>
      <w:r>
        <w:rPr>
          <w:rFonts w:cs="Calibri" w:ascii="Calibri" w:hAnsi="Calibri"/>
          <w:sz w:val="22"/>
          <w:szCs w:val="22"/>
        </w:rPr>
        <w:t>Tal como observado anteriormente, não há um único turismo (de lazer), mas múltiplos (negócios, compras, serviços, etc.) e, eles apresentam grande solidariedade e sinergia. Equipamentos construídos com o objetivo de atender o turista interessado nas Cataratas podem ser utilizados para receber turistas de negócios, que participam – por exemplo – de uma feira de informática ou calçados. Tal como ensina Edith Penrose, a inovação mais rentável é aquela que mobiliza recursos já instalados (e com amortização garantida por suas funções primárias), mas subutilizados de forma original e criativa. Usualmente, este processo de ampliação do grau de utilização dos recursos já disponíveis pressupõem investimentos em qualificação de pessoal que são relativamente elevados para o empreendedor individual</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Cabe, pois, ao setor público  em geral e ao SPB-Educação, em particular, a assunção desta responsabilidade: formar, constituir e desenvolver uma inteligência local acerca da trajetória previsível de evolução da cadeia turística de Foz do Iguaçu. E cabe às instituições e agentes públicos locais com capacidade de promover o investimento e o desenvolvimento das empresas sediadas no território – Sebrae, ACIFI, Codefoz, Prefeitura Municipal. Parque Tecnológico de Itaipu, etc. – articular um sistema eficiente e econômico de transferência do P&amp;D sobre o turismo para o empresariado local sob a forma de projetos </w:t>
      </w:r>
      <w:r>
        <w:rPr>
          <w:rFonts w:cs="Calibri" w:ascii="Calibri" w:hAnsi="Calibri"/>
          <w:b/>
          <w:sz w:val="22"/>
          <w:szCs w:val="22"/>
        </w:rPr>
        <w:t>economicamenteviáveisde inovação e ampliação da cadeia turística local.</w:t>
      </w:r>
    </w:p>
    <w:p>
      <w:pPr>
        <w:pStyle w:val="PargrafodaLista"/>
        <w:numPr>
          <w:ilvl w:val="0"/>
          <w:numId w:val="5"/>
        </w:numPr>
        <w:spacing w:lineRule="auto" w:line="360" w:before="0" w:after="120"/>
        <w:contextualSpacing/>
        <w:rPr>
          <w:rFonts w:ascii="Calibri" w:hAnsi="Calibri" w:cs="Calibri"/>
          <w:b/>
          <w:b/>
          <w:sz w:val="22"/>
          <w:szCs w:val="22"/>
        </w:rPr>
      </w:pPr>
      <w:r>
        <w:rPr>
          <w:rFonts w:cs="Calibri" w:ascii="Calibri" w:hAnsi="Calibri"/>
          <w:b/>
          <w:sz w:val="22"/>
          <w:szCs w:val="22"/>
        </w:rPr>
        <w:t>Qualificação e Articulação Sinergética do Comércio e do Artesanato Fabril local à Cadeia Turística.</w:t>
      </w:r>
      <w:r>
        <w:rPr>
          <w:rFonts w:cs="Calibri" w:ascii="Calibri" w:hAnsi="Calibri"/>
          <w:sz w:val="22"/>
          <w:szCs w:val="22"/>
        </w:rPr>
        <w:t xml:space="preserve">Todos reconhecem a enorme sinergia do turismo de compras e de lazer e aventura em Foz do Iguaçu. Não obstante, esta sinergia se realiza </w:t>
      </w:r>
      <w:r>
        <w:rPr>
          <w:rFonts w:cs="Calibri" w:ascii="Calibri" w:hAnsi="Calibri"/>
          <w:b/>
          <w:sz w:val="22"/>
          <w:szCs w:val="22"/>
        </w:rPr>
        <w:t>a despeito</w:t>
      </w:r>
      <w:r>
        <w:rPr>
          <w:rFonts w:cs="Calibri" w:ascii="Calibri" w:hAnsi="Calibri"/>
          <w:sz w:val="22"/>
          <w:szCs w:val="22"/>
        </w:rPr>
        <w:t xml:space="preserve"> do comércio da cidade, que cumpre funções eminentemente reflexas na dinâmica econômica iguaçuense. Não obstante, de acordo com os princípios de Planejamento Territorial anunciados ao final do primeiro capítulo, a conversão de pelo menos uma parte do comércio local em atividade propulsiva – vale dizer, em atendimento </w:t>
      </w:r>
      <w:r>
        <w:rPr>
          <w:rFonts w:cs="Calibri" w:ascii="Calibri" w:hAnsi="Calibri"/>
          <w:b/>
          <w:sz w:val="22"/>
          <w:szCs w:val="22"/>
        </w:rPr>
        <w:t>direto</w:t>
      </w:r>
      <w:r>
        <w:rPr>
          <w:rFonts w:cs="Calibri" w:ascii="Calibri" w:hAnsi="Calibri"/>
          <w:sz w:val="22"/>
          <w:szCs w:val="22"/>
        </w:rPr>
        <w:t xml:space="preserve"> às demandas turísticas – é economicamente viável e racional. Afinal, o turista já está em Foz do Iguaçu, atraído pelas Catarata e demais atrativos da Tríplice Fronteira. Trata-se, tão somente, de estimulá-lo a sair do hotel, caminhar pelas ruas comerciais e interessar-se por mercadorias regionais. Tal como já observamos na primeira seção deste segundo capítulo, Foz do Iguaçu precisa (re)planejar-se e embelezar-se para dar este passo. Mas também precisa identificar, qualificar e garantir visibilidade para seus produtos locais potencialmente atrativos para os turistas. Há claros indícios de que a captação efetiva desta clientela esteja muito abaixo de seu potencial. Tal como observamos na primeira parte do PDE (Diagnóstico), o confronto dos dados de ocupação da RAIS e do Censo Demográfico revela uma ampla rede de informalidade que transborda do comércio e invade setores dinâmicos, inovativos e particularmente abertos ao ingresso de novas empresas e empresários. Nos estudos comparados já citados chamou a atenção a disparidade de expressão formal (RAIS) e informal (Censo Demográfico) da cadeia de vestuário em Foz do Iguaçu. Esta disparidade era indício de dinamismo e potencial. Que se revelou verdadeiro nas visitas feitas aos estabelecimentos fabris-artesanais do município. Urge dar visibilidade a esta produção. Este parace ser um “gancho” de grande potencialidade para ampliar a participação do comércio local nos dispêndios do típico turista que, atualmente, busca Foz do Iguaçu como destino. </w:t>
      </w:r>
    </w:p>
    <w:p>
      <w:pPr>
        <w:pStyle w:val="PargrafodaLista"/>
        <w:spacing w:lineRule="auto" w:line="360" w:before="0" w:after="120"/>
        <w:ind w:left="1069" w:hanging="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T2"/>
        <w:numPr>
          <w:ilvl w:val="1"/>
          <w:numId w:val="2"/>
        </w:numPr>
        <w:rPr/>
      </w:pPr>
      <w:r>
        <w:rPr>
          <w:rFonts w:eastAsia="Calibri"/>
        </w:rPr>
        <w:t xml:space="preserve"> </w:t>
      </w:r>
      <w:bookmarkStart w:id="7" w:name="__RefHeading___Toc401058960"/>
      <w:r>
        <w:rPr/>
        <w:t>Lazer, Cultura e Economia Criativa em Foz do Iguaçu</w:t>
      </w:r>
      <w:bookmarkEnd w:id="7"/>
    </w:p>
    <w:p>
      <w:pPr>
        <w:pStyle w:val="T2"/>
        <w:numPr>
          <w:ilvl w:val="0"/>
          <w:numId w:val="0"/>
        </w:numPr>
        <w:ind w:left="720" w:hanging="0"/>
        <w:rPr/>
      </w:pPr>
      <w:r>
        <w:rPr/>
      </w:r>
    </w:p>
    <w:p>
      <w:pPr>
        <w:pStyle w:val="Normal"/>
        <w:spacing w:lineRule="auto" w:line="360" w:before="0" w:after="120"/>
        <w:ind w:firstLine="709"/>
        <w:rPr/>
      </w:pPr>
      <w:r>
        <w:rPr>
          <w:rFonts w:cs="Calibri" w:ascii="Calibri" w:hAnsi="Calibri"/>
          <w:sz w:val="22"/>
          <w:szCs w:val="22"/>
        </w:rPr>
        <w:t xml:space="preserve">A </w:t>
      </w:r>
      <w:r>
        <w:rPr>
          <w:rFonts w:cs="Calibri" w:ascii="Calibri" w:hAnsi="Calibri"/>
          <w:b/>
          <w:sz w:val="22"/>
          <w:szCs w:val="22"/>
        </w:rPr>
        <w:t>Economia Criativa</w:t>
      </w:r>
      <w:r>
        <w:rPr>
          <w:rFonts w:cs="Calibri" w:ascii="Calibri" w:hAnsi="Calibri"/>
          <w:sz w:val="22"/>
          <w:szCs w:val="22"/>
        </w:rPr>
        <w:t xml:space="preserve"> aproxima duas dimensões da realidade e dois sistemas de interpretação desta mesma realidade que têm uma história de interlocução muito recente. Afinal, a Economia, ciência da racionalidade instrumental, é ciosa de sua recusa a toda a especulação estética</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E a Economia Criativa é uma espécie de “Economia da Produção Estética”. Como isto é possível? Este casamento significa que a Economia vai ser transformada pelo reconhecimento da dimensão Estética do mundo? Ou conduzira à subordinação das artes ao racionalismo econômic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Quiçá, nem uma coisa, nem outra. Mas uma síntese efetivamente superior destas duas possibilidades contraditórias. A Economia Criativa é antes de mais nada um compromisso de diálogo. O qual não se abre gratuitamente. </w:t>
      </w:r>
    </w:p>
    <w:p>
      <w:pPr>
        <w:pStyle w:val="Normal"/>
        <w:spacing w:lineRule="auto" w:line="360" w:before="0" w:after="120"/>
        <w:ind w:firstLine="709"/>
        <w:rPr/>
      </w:pPr>
      <w:r>
        <w:rPr>
          <w:rFonts w:cs="Calibri" w:ascii="Calibri" w:hAnsi="Calibri"/>
          <w:sz w:val="22"/>
          <w:szCs w:val="22"/>
        </w:rPr>
        <w:t>Desde logo, ele se desdobra do crescente reconhecimento da expressão econômica do turismo nos mais diversos planos de agregação geoeconômica: do macro/global ao micro/local. A cultura é um atrativo turístico importante, e o turismo sustenta inúmeros serviços extraordinariamente intensivos em trabalho</w:t>
      </w:r>
      <w:r>
        <w:rPr>
          <w:rStyle w:val="FootnoteCharacters"/>
          <w:rStyle w:val="FootnoteAnchor"/>
          <w:rFonts w:cs="Calibri" w:ascii="Calibri" w:hAnsi="Calibri"/>
          <w:sz w:val="22"/>
          <w:szCs w:val="22"/>
        </w:rPr>
        <w:footnoteReference w:id="16"/>
      </w:r>
      <w:r>
        <w:rPr>
          <w:rFonts w:cs="Calibri" w:ascii="Calibri" w:hAnsi="Calibri"/>
          <w:sz w:val="22"/>
          <w:szCs w:val="22"/>
        </w:rPr>
        <w:t>. Além disso, a exploração dos atrativos turísticos em geral e dos atrativos culturais, em particular, podem ser altamente rentáveis em termos públicos e privados. O Estado se beneficia dos impostos e das receitas geradas no segmento cultural da indústria turística, ao mesmo tempo em que investe em atividades com elevado retorno para os domiciliados e de elevada sinergia com a educação e o investimento em capital humano. Simultaneamente, as atividades criativas são particularmente inclusivas, pois a produção artística é essencialmente artesanal</w:t>
      </w:r>
      <w:r>
        <w:rPr>
          <w:rStyle w:val="FootnoteCharacters"/>
          <w:rStyle w:val="FootnoteAnchor"/>
          <w:rFonts w:cs="Calibri" w:ascii="Calibri" w:hAnsi="Calibri"/>
          <w:sz w:val="22"/>
          <w:szCs w:val="22"/>
        </w:rPr>
        <w:footnoteReference w:id="17"/>
      </w:r>
      <w:r>
        <w:rPr>
          <w:rFonts w:cs="Calibri" w:ascii="Calibri" w:hAnsi="Calibri"/>
          <w:sz w:val="22"/>
          <w:szCs w:val="22"/>
        </w:rPr>
        <w:t>. Na realidade, todos os serviços de entretenimento associados ao turismo – dos bistrôs à comida de rua, das danceterias aos bailões, dos shows de rock às festas e feiras populares. – são particularmente abertos à atuação de microempresas e de produtores individuais (formais ou informais). E as atividades criativas – que já são parte indissociável deste conjunto de serviços turísticos – exponenciam o caráter inclusivo dos mesmos ao valorizar a competência diferenciada do produtor-artista</w:t>
      </w:r>
      <w:r>
        <w:rPr>
          <w:rStyle w:val="FootnoteCharacters"/>
          <w:rStyle w:val="FootnoteAnchor"/>
          <w:rFonts w:cs="Calibri" w:ascii="Calibri" w:hAnsi="Calibri"/>
          <w:sz w:val="22"/>
          <w:szCs w:val="22"/>
        </w:rPr>
        <w:footnoteReference w:id="18"/>
      </w:r>
      <w:r>
        <w:rPr>
          <w:rFonts w:cs="Calibri" w:ascii="Calibri" w:hAnsi="Calibri"/>
          <w:sz w:val="22"/>
          <w:szCs w:val="22"/>
        </w:rPr>
        <w:t>.</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se, de um lado, a emergência de uma área específica de investigação da Economia para a produção estética envolve o reconhecimento de que esta ciência falhou ao ignorar a expressão atual e potencial da cultura e das artes na alavancagem da indústria turística, de outro lado, </w:t>
      </w:r>
      <w:r>
        <w:rPr>
          <w:rFonts w:cs="Calibri" w:ascii="Calibri" w:hAnsi="Calibri"/>
          <w:b/>
          <w:sz w:val="22"/>
          <w:szCs w:val="22"/>
        </w:rPr>
        <w:t>a incorporação do tema cultura ao planejamento econômico cobra seu preço e condiciona a forma de se pensar o apoio às artes.</w:t>
      </w:r>
      <w:r>
        <w:rPr>
          <w:rFonts w:cs="Calibri" w:ascii="Calibri" w:hAnsi="Calibri"/>
          <w:sz w:val="22"/>
          <w:szCs w:val="22"/>
        </w:rPr>
        <w:t xml:space="preserve"> Afinal, o raciocínio econômico está assentado sobre a lógica dos “custos de oportunidade”. A pertinência ou não de qualquer dispêndio/aplicação de recursos com/em um setor é avaliada pelo custo derivado do não-dispêndio/não-aplicação noutro setor. Esta é a essência da lógica econômica e sua crescente difusão se expressa na critica de tantos à realização da Copa do Mundo de Futebol de 2014 no Brasil pelo que isto significaria de “não-gasto” com Saúde e Educação</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Ora, se esta lógica cabe para as atividades esportivas, ela também se impõe às atividades culturais (e, como veremos logo adiante, à questão da política de sustentabilidade ecológica). </w:t>
      </w:r>
      <w:r>
        <w:rPr>
          <w:rFonts w:cs="Calibri" w:ascii="Calibri" w:hAnsi="Calibri"/>
          <w:b/>
          <w:sz w:val="22"/>
          <w:szCs w:val="22"/>
        </w:rPr>
        <w:t xml:space="preserve">O custo imposto à sociedade pelo apoio público ao desenvolvimento da Economia Criativa de um dado território gera um benefício pelo menos igual ao que adviria da canalização destes mesmos recursos para a alavancagem de outros (e cronicamente insatisfatórios) serviços, tais como a educação, a saúde e a seguranç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resposta a esta pergunta não pode ser geral. A depender do dispêndio e/ou investimento planejado, a resposta será positiva ou negativa. E ela deve estar embasada sempre na avaliação dos </w:t>
      </w:r>
      <w:r>
        <w:rPr>
          <w:rFonts w:cs="Calibri" w:ascii="Calibri" w:hAnsi="Calibri"/>
          <w:b/>
          <w:sz w:val="22"/>
          <w:szCs w:val="22"/>
        </w:rPr>
        <w:t>desdobramentos</w:t>
      </w:r>
      <w:r>
        <w:rPr>
          <w:rFonts w:cs="Calibri" w:ascii="Calibri" w:hAnsi="Calibri"/>
          <w:sz w:val="22"/>
          <w:szCs w:val="22"/>
        </w:rPr>
        <w:t xml:space="preserve"> de curto, médio e longo prazo dos dispêndios. Em especial, duas perguntas devem ser respondidas: 1) o retorno futuro sobre o investimento é positivo para o setor público em termos da arrecadação de tributos e rendas?; e 2) por quanto tempo o sistema se manterá deficitário e qual o impacto deste déficit nos </w:t>
      </w:r>
      <w:r>
        <w:rPr>
          <w:rFonts w:cs="Calibri" w:ascii="Calibri" w:hAnsi="Calibri"/>
          <w:b/>
          <w:sz w:val="22"/>
          <w:szCs w:val="22"/>
        </w:rPr>
        <w:t>demais programas sociais</w:t>
      </w:r>
      <w:r>
        <w:rPr>
          <w:rFonts w:cs="Calibri" w:ascii="Calibri" w:hAnsi="Calibri"/>
          <w:sz w:val="22"/>
          <w:szCs w:val="22"/>
        </w:rPr>
        <w:t xml:space="preserve"> e planos de investimento públicos?</w:t>
      </w:r>
      <w:r>
        <w:rPr>
          <w:rStyle w:val="FootnoteCharacters"/>
          <w:rStyle w:val="FootnoteAnchor"/>
          <w:rFonts w:cs="Calibri" w:ascii="Calibri" w:hAnsi="Calibri"/>
          <w:sz w:val="22"/>
          <w:szCs w:val="22"/>
        </w:rPr>
        <w:footnoteReference w:id="20"/>
      </w:r>
    </w:p>
    <w:p>
      <w:pPr>
        <w:pStyle w:val="Normal"/>
        <w:spacing w:lineRule="auto" w:line="360" w:before="0" w:after="120"/>
        <w:ind w:firstLine="709"/>
        <w:rPr/>
      </w:pPr>
      <w:r>
        <w:rPr>
          <w:rFonts w:cs="Calibri" w:ascii="Calibri" w:hAnsi="Calibri"/>
          <w:sz w:val="22"/>
          <w:szCs w:val="22"/>
        </w:rPr>
        <w:t xml:space="preserve">Ora, como o turismo é a principal indústria econômica da cidade e seu principal gargalo é o pequeno tempo de permanência do turista em Foz do Iguaçu, responder à primeira pergunta implica responder à seguinte questão: </w:t>
      </w:r>
      <w:r>
        <w:rPr>
          <w:rFonts w:cs="Calibri" w:ascii="Calibri" w:hAnsi="Calibri"/>
          <w:b/>
          <w:sz w:val="22"/>
          <w:szCs w:val="22"/>
        </w:rPr>
        <w:t>quais as atividades econômicas criativas com maior potencial para estimular o turista a despender mais tempo e dinheiro nesta cidade?</w:t>
      </w:r>
      <w:r>
        <w:rPr>
          <w:rFonts w:cs="Calibri" w:ascii="Calibri" w:hAnsi="Calibri"/>
          <w:sz w:val="22"/>
          <w:szCs w:val="22"/>
        </w:rPr>
        <w:t xml:space="preserve"> Como toda a economia (e toda a arrecadação pública) de Foz do Iguaçu depende do Turismo, qualquer investimento que alavanque a permanência do turista tende a se pagar. A primeira pergunta que deve ser respondida, portanto é: qual o setor, quais são as atividades específicas da Economia Criativa com maior poder de atração potencial sobre o turista que busca este município na Tríplice Fronteira? </w:t>
      </w:r>
    </w:p>
    <w:p>
      <w:pPr>
        <w:pStyle w:val="Normal"/>
        <w:spacing w:lineRule="auto" w:line="360" w:before="0" w:after="120"/>
        <w:ind w:firstLine="709"/>
        <w:rPr/>
      </w:pPr>
      <w:r>
        <w:rPr>
          <w:rFonts w:cs="Calibri" w:ascii="Calibri" w:hAnsi="Calibri"/>
          <w:sz w:val="22"/>
          <w:szCs w:val="22"/>
        </w:rPr>
        <w:t xml:space="preserve">Já sabemos que o turista de Foz é múltiplo. E esta é uma vantagem estrutural do setor, pois o estabiliza relativamente. Quando uma demanda se vê deprimida, outra demanda turística pode, eventualmente, compensar. De sorte que Foz do Iguaçu recebe o turista internacional e nacional que quer conhecer as Cataratas (e visitar e usufruir das cidades irmãs); recebe os diversos tipos de “turista de compras” (do consumidor individual ao “sacoleiro”); recebe o turista em busca de serviços (médico-hospitalares, educacionais, jurídicos, etc.); recebe o turista-profissional-pendular (caminhoneiros, representantes de firmas demandantes de serviços logísticos, representantes de empresas em processo de negociação com Itaipu e/ou o PTI, etc.); dentre outros. Será que haveria algum segmento de atividade da Economia Criativa com capacidade de atrair a demanda deste conjunto marcadamente heterogêneo de turistas? Quer nos parecer que a resposta a esta pergunta seja afirmativa. </w:t>
      </w:r>
      <w:r>
        <w:rPr>
          <w:rFonts w:cs="Calibri" w:ascii="Calibri" w:hAnsi="Calibri"/>
          <w:b/>
          <w:sz w:val="22"/>
          <w:szCs w:val="22"/>
        </w:rPr>
        <w:t xml:space="preserve">Há uma expressão cultural particular com capacidade de atrair o interesse dos distintos estratos de turista local: a música. </w:t>
      </w:r>
      <w:r>
        <w:rPr>
          <w:rFonts w:cs="Calibri" w:ascii="Calibri" w:hAnsi="Calibri"/>
          <w:sz w:val="22"/>
          <w:szCs w:val="22"/>
        </w:rPr>
        <w:t xml:space="preserve">Senão vejamos. </w:t>
      </w:r>
    </w:p>
    <w:p>
      <w:pPr>
        <w:pStyle w:val="Normal"/>
        <w:spacing w:lineRule="auto" w:line="360"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iqueza musical do Brasil, da Argentina, do Paraguai é inquestionável. Na Tríplice Fronteira se encontram ritmos e sonoridades tão distintos quanto o samba, a bossa nova, a MPB, o tango, a milonga, a guarania, dentre outras. Esta multiplicidade rítmica é a expressão sintética da diversidade das raízes culturais e históricas da Tríplice Fronteira. A influência indígena na cultura paraguaia não tem paralelo nos demais países, assim como a influência africana no Brasil e a influência mediterrânica (mourisca-andaluz e italiana) na Argentina são ímpare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lém disso, a música é um produto cultural que admite um leque extraordinário de formas de fruição, evoluindo da mera música de fundo de um bar ou restaurante, até shows onde o mais absoluto silêncio é requerido. E é excepcionalmente inclusiva: do artista local (cujo público é demasiado pequeno para lhe garantir profissionalização integral), até bandas estrangeiras de rock ou jazz, passando por artistas nacionais ou regionais itinerantes que se apresentam acompanhados apenas do seu violão (ou outro instrumento), a multiplicidade de ofertantes de serviços musicais é extraordinária, e garante o atendimento das demandas dos turistas mais exigentes, ao mesmo tempo em que abre espaço para a participação e promoção dos artistas locais.  </w:t>
      </w:r>
    </w:p>
    <w:p>
      <w:pPr>
        <w:pStyle w:val="Normal"/>
        <w:spacing w:lineRule="auto" w:line="360" w:before="0" w:after="120"/>
        <w:ind w:firstLine="709"/>
        <w:rPr/>
      </w:pPr>
      <w:r>
        <w:rPr>
          <w:rFonts w:cs="Calibri" w:ascii="Calibri" w:hAnsi="Calibri"/>
          <w:sz w:val="22"/>
          <w:szCs w:val="22"/>
        </w:rPr>
        <w:t xml:space="preserve">Ora, a multiplicidade de formas de fruição musical e a expressiva mobilidade dos músicos deprimem fortemente os dispêndios e investimentos necessários para a promoção deste nicho da Economia Criativa. E isto na medida em que os dispêndios públicos que são </w:t>
      </w:r>
      <w:r>
        <w:rPr>
          <w:rFonts w:cs="Calibri" w:ascii="Calibri" w:hAnsi="Calibri"/>
          <w:b/>
          <w:sz w:val="22"/>
          <w:szCs w:val="22"/>
        </w:rPr>
        <w:t>rigorosamentenecessários</w:t>
      </w:r>
      <w:r>
        <w:rPr>
          <w:rFonts w:cs="Calibri" w:ascii="Calibri" w:hAnsi="Calibri"/>
          <w:sz w:val="22"/>
          <w:szCs w:val="22"/>
        </w:rPr>
        <w:t xml:space="preserve"> à promoção de qualquer atividade artística se restringem ao pagamento da </w:t>
      </w:r>
      <w:r>
        <w:rPr>
          <w:rFonts w:cs="Calibri" w:ascii="Calibri" w:hAnsi="Calibri"/>
          <w:b/>
          <w:sz w:val="22"/>
          <w:szCs w:val="22"/>
        </w:rPr>
        <w:t>diferença</w:t>
      </w:r>
      <w:r>
        <w:rPr>
          <w:rFonts w:cs="Calibri" w:ascii="Calibri" w:hAnsi="Calibri"/>
          <w:sz w:val="22"/>
          <w:szCs w:val="22"/>
        </w:rPr>
        <w:t xml:space="preserve"> entre os custos gerais de produção da mesma e os recebimentos derivados de sua reprodução em outras datas e ambientes no bojo do mesmo processo de deslocamento e preparação de pessoas e equipamentos</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E como a música (mesmo quando acompanhada de letra e cantada) não é um sistema de comunicação de base literária, a diversidade linguística que caracteriza a conurbação da Tríplice Fronteira </w:t>
      </w:r>
      <w:r>
        <w:rPr>
          <w:rFonts w:cs="Calibri" w:ascii="Calibri" w:hAnsi="Calibri"/>
          <w:b/>
          <w:sz w:val="22"/>
          <w:szCs w:val="22"/>
        </w:rPr>
        <w:t>não</w:t>
      </w:r>
      <w:r>
        <w:rPr>
          <w:rFonts w:cs="Calibri" w:ascii="Calibri" w:hAnsi="Calibri"/>
          <w:sz w:val="22"/>
          <w:szCs w:val="22"/>
        </w:rPr>
        <w:t xml:space="preserve"> impõe qualquer limite à demanda de atrativos culturais lusófonos em territórios de fala espanhola ou guarani, e vice-versa</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m suma: 1) o território é musicalmente rico; 2) a promoção de atividades musicais pressupõe investimentos relativamente modestos, com amplo potencial de inclusão de agentes produtivos domiciliados na Tríplice Fronteira; e 3) a música é a forma de atividade artística e criativa mais consistente com a política de promoção do turismo com vistas à ampliação do período de tempo e recursos dispendidos pelo viajante em Foz do Iguaçu. </w:t>
      </w:r>
    </w:p>
    <w:p>
      <w:pPr>
        <w:pStyle w:val="Normal"/>
        <w:spacing w:lineRule="auto" w:line="360" w:before="0" w:after="120"/>
        <w:ind w:firstLine="709"/>
        <w:rPr/>
      </w:pPr>
      <w:r>
        <w:rPr>
          <w:rFonts w:cs="Calibri" w:ascii="Calibri" w:hAnsi="Calibri"/>
          <w:sz w:val="22"/>
          <w:szCs w:val="22"/>
        </w:rPr>
        <w:t xml:space="preserve">Além disso, a promoção da música pode e deve ser articulada com a promoção de Itaipu – </w:t>
      </w:r>
      <w:r>
        <w:rPr>
          <w:rFonts w:cs="Calibri" w:ascii="Calibri" w:hAnsi="Calibri"/>
          <w:b/>
          <w:sz w:val="22"/>
          <w:szCs w:val="22"/>
        </w:rPr>
        <w:t>a pedra que canta!</w:t>
      </w:r>
      <w:r>
        <w:rPr>
          <w:rFonts w:cs="Calibri" w:ascii="Calibri" w:hAnsi="Calibri"/>
          <w:sz w:val="22"/>
          <w:szCs w:val="22"/>
        </w:rPr>
        <w:t xml:space="preserve"> - e da Unila – que tem entre suas missões a valorização da cultura (inclusive musical) latino-americana. As duas instituições poderiam promover um Festival de Música Latino-Americana, mobilizando a diversidade de informações e de contatos dos alunos da Unila e do corpo técnico-administrativo desta Universidade e Itaipu Binacional. Uma tal atividade sequer precisaria ter todos os seus custos cobertos pelo poder público: a rede hoteleira e demais serviços turísticos diretamente beneficiados pela expansão da atratividade da cidade e do período de permanência de turistas durante o Festival poderiam contribuir diretamente para o seu custeio</w:t>
      </w:r>
      <w:r>
        <w:rPr>
          <w:rStyle w:val="FootnoteCharacters"/>
          <w:rStyle w:val="FootnoteAnchor"/>
          <w:rFonts w:cs="Calibri" w:ascii="Calibri" w:hAnsi="Calibri"/>
          <w:sz w:val="22"/>
          <w:szCs w:val="22"/>
        </w:rPr>
        <w:footnoteReference w:id="23"/>
      </w:r>
      <w:r>
        <w:rPr>
          <w:rFonts w:cs="Calibri" w:ascii="Calibri" w:hAnsi="Calibri"/>
          <w:sz w:val="22"/>
          <w:szCs w:val="22"/>
        </w:rPr>
        <w:t xml:space="preserve">.. </w:t>
      </w:r>
    </w:p>
    <w:p>
      <w:pPr>
        <w:pStyle w:val="Normal"/>
        <w:spacing w:lineRule="auto" w:line="360" w:before="0" w:after="120"/>
        <w:ind w:firstLine="708"/>
        <w:rPr/>
      </w:pPr>
      <w:r>
        <w:rPr>
          <w:rFonts w:cs="Calibri" w:ascii="Calibri" w:hAnsi="Calibri"/>
          <w:sz w:val="22"/>
          <w:szCs w:val="22"/>
        </w:rPr>
        <w:t xml:space="preserve">Quer nos parecer que estas sejam justificativas suficientes para o </w:t>
      </w:r>
      <w:r>
        <w:rPr>
          <w:rFonts w:cs="Calibri" w:ascii="Calibri" w:hAnsi="Calibri"/>
          <w:b/>
          <w:sz w:val="22"/>
          <w:szCs w:val="22"/>
        </w:rPr>
        <w:t>privilegiamento</w:t>
      </w:r>
      <w:r>
        <w:rPr>
          <w:rFonts w:cs="Calibri" w:ascii="Calibri" w:hAnsi="Calibri"/>
          <w:sz w:val="22"/>
          <w:szCs w:val="22"/>
        </w:rPr>
        <w:t xml:space="preserve"> deste nicho particular da Economia Criativa em Foz do Iguaçu. Evidentemente, privilégio não é exclusividade. Não se trata de negar espaço para o teatro, a dança ou as artes plásticas. Pelo contrário: as sete artes – e, por extensão, o conjunto de atividades da Economia Criativa – perfazem um sistema de vasos comunicantes e não se deixam isolar. Mas esta é apenas mais uma justificativa para uma política de privilegiamento: privilegiar a música não envolve excluir qualquer manifestação artística. Trata-se de um mero ponto de partida. Que não é eleito aleatoriamente, mas a partir de um critério bem definido: a velocidade, a expressão quantitativa e a difusão social dos retornos por unidade de investimento. </w:t>
      </w:r>
      <w:r>
        <w:br w:type="page"/>
      </w:r>
    </w:p>
    <w:p>
      <w:pPr>
        <w:pStyle w:val="Normal"/>
        <w:spacing w:lineRule="auto" w:line="360" w:before="0" w:after="120"/>
        <w:jc w:val="left"/>
        <w:rPr>
          <w:rFonts w:ascii="Calibri" w:hAnsi="Calibri" w:cs="Calibri"/>
          <w:sz w:val="22"/>
          <w:szCs w:val="22"/>
        </w:rPr>
      </w:pPr>
      <w:r>
        <w:rPr>
          <w:rFonts w:cs="Calibri" w:ascii="Calibri" w:hAnsi="Calibri"/>
          <w:sz w:val="22"/>
          <w:szCs w:val="22"/>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t xml:space="preserve">Capítulo Terceiro </w:t>
      </w:r>
    </w:p>
    <w:p>
      <w:pPr>
        <w:pStyle w:val="T1"/>
        <w:spacing w:before="0" w:after="0"/>
        <w:rPr>
          <w:rFonts w:ascii="Calibri" w:hAnsi="Calibri" w:cs="Calibri"/>
        </w:rPr>
      </w:pPr>
      <w:bookmarkStart w:id="8" w:name="__RefHeading___Toc401058962"/>
      <w:bookmarkEnd w:id="8"/>
      <w:r>
        <w:rPr>
          <w:rFonts w:cs="Calibri" w:ascii="Calibri" w:hAnsi="Calibri"/>
        </w:rPr>
        <w:t>PROGRAMA PARA LOGÍSTICA</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1"/>
          <w:numId w:val="8"/>
        </w:numPr>
        <w:rPr/>
      </w:pPr>
      <w:bookmarkStart w:id="9" w:name="__RefHeading___Toc401058963"/>
      <w:r>
        <w:rPr/>
        <w:t>A expressão econômica atual e a contribuição potencial da Cadeia Logística para o desenvolvimento de Foz do Iguaçu</w:t>
      </w:r>
      <w:bookmarkEnd w:id="9"/>
      <w:r>
        <w:rPr/>
        <w:t xml:space="preserve"> </w:t>
      </w:r>
    </w:p>
    <w:p>
      <w:pPr>
        <w:pStyle w:val="Normal"/>
        <w:spacing w:lineRule="auto" w:line="360" w:before="0" w:after="120"/>
        <w:ind w:firstLine="454"/>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Na sequência imediata do Turismo, a cadeia logística emerge como a segunda cadeia propulsiva da economia de Foz do Iguaçu. E o papel de “principal cadeia coadjuvante” não parece ser circunstancial, mas estrutural. Afinal, a despeito do enorme potencial de desenvolvimento das cadeias de serviços de base técnico-científica (Saúde, Educação e P&amp;D), a capacidade de geração de emprego, renda e agregação de valor da cadeia logística parece ser significativamente superior. Vamos resgatar, de forma resumida, os argumentos em prol desta conclusã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Em primeiro lugar, é preciso entender que Foz do Iguaçu tem vantagens competitivas estruturais na cadeia logística. Mesmo que as Cataratas desaparecessem, mesmo que a produção agroindustrial da região soçobrasse, mesmo que Itaipu deixasse de gerar energia, mesmo que os equipamentos voltados ao fornecimento de serviços de base técnico-científica fossem implodidos, Foz do Iguaçu continuaria a contar com uma cadeia de elevada capacidade propulsiva: a Logística. E isto por três motivos básicos.</w:t>
      </w:r>
    </w:p>
    <w:p>
      <w:pPr>
        <w:pStyle w:val="Normal"/>
        <w:spacing w:lineRule="auto" w:line="360" w:before="0" w:after="120"/>
        <w:ind w:firstLine="709"/>
        <w:rPr/>
      </w:pPr>
      <w:r>
        <w:rPr>
          <w:rFonts w:cs="Calibri" w:ascii="Calibri" w:hAnsi="Calibri"/>
          <w:sz w:val="22"/>
          <w:szCs w:val="22"/>
        </w:rPr>
        <w:t>Em primeiro lugar porque - como toda a cidade fronteiriça articulada a modais logísticos internacionais – Foz do Iguaçu é uma das alternativas para o trânsito de mercadorias produzidas no Brasil e destinadas à exportação. Normalmente, estas mercadorias não são embarcadas e transportadas desde a região que foram produzidas até o porto por empresas habilitadas a operar no mercado externo. Os custos logísticos são minimizados quando o embarque e transporte até a fronteira é realizado por empresas habilitadas tão somente ao transporte nacional. Será naquelas cidades fronteiriças ou com portos aquáticos e que contam com sistemas de serviços consistentes com o complexo processo de exportação</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que serão realizadas as operações de transbordo, fiscalização, despacho e transporte das mercadorias exportadas. No Brasil, as duas cidades</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fronteiriças que contam com os sistemas mais completos e integrados de serviços de apoio à exportação para o Cone Sul são Foz do Iguaçu e Uruguaiana. E o mercado é mais do que suficiente para a sustentação competitiva de (pelo menos) ambas. Na realidade, o mercado para serviços logísticos nas cidades brasileiras sediadas nas fronteiras com os países do Cone Sul deverá se expandir significativamente no futuro próximo. </w:t>
      </w:r>
    </w:p>
    <w:p>
      <w:pPr>
        <w:pStyle w:val="Normal"/>
        <w:spacing w:lineRule="auto" w:line="360" w:before="0" w:after="120"/>
        <w:ind w:firstLine="709"/>
        <w:rPr/>
      </w:pPr>
      <w:r>
        <w:rPr>
          <w:rFonts w:cs="Calibri" w:ascii="Calibri" w:hAnsi="Calibri"/>
          <w:sz w:val="22"/>
          <w:szCs w:val="22"/>
        </w:rPr>
        <w:t xml:space="preserve">Este é, exatamente, o </w:t>
      </w:r>
      <w:r>
        <w:rPr>
          <w:rFonts w:cs="Calibri" w:ascii="Calibri" w:hAnsi="Calibri"/>
          <w:b/>
          <w:sz w:val="22"/>
          <w:szCs w:val="22"/>
        </w:rPr>
        <w:t xml:space="preserve">segundo motivo </w:t>
      </w:r>
      <w:r>
        <w:rPr>
          <w:rFonts w:cs="Calibri" w:ascii="Calibri" w:hAnsi="Calibri"/>
          <w:sz w:val="22"/>
          <w:szCs w:val="22"/>
        </w:rPr>
        <w:t xml:space="preserve">pelo qual acreditamos que a Cadeia Logística dificilmente perderá o posto de “primeira coadjuvante” dentre as cadeias propulsivas de Foz do Iguaçu. A expansão da demanda pelos serviços logísticos regionais </w:t>
      </w:r>
      <w:r>
        <w:rPr>
          <w:rFonts w:cs="Calibri" w:ascii="Calibri" w:hAnsi="Calibri"/>
          <w:b/>
          <w:sz w:val="22"/>
          <w:szCs w:val="22"/>
        </w:rPr>
        <w:t>não</w:t>
      </w:r>
      <w:r>
        <w:rPr>
          <w:rFonts w:cs="Calibri" w:ascii="Calibri" w:hAnsi="Calibri"/>
          <w:sz w:val="22"/>
          <w:szCs w:val="22"/>
        </w:rPr>
        <w:t xml:space="preserve"> é primordialmente dependente da dinâmica econômica dos países do Cone Sul ou da evolução das relações econômicas e comerciais dos países que compõem o Mercosul. A certeza do crescimento da demanda futura sobre serviços logísticos encontra-se no extraordinário dinamismo econômico asiático em geral e chinês em particular. A China já superou os EUA no papel de maior parceiro comercial do Brasil, e a demanda chinesa (e dos demais países asiáticos que vem apresentando elevadas taxas de variação do PIB total e per capita, como Índia, Camboja e Vietnã, dentre outros) pela produção agroindustrial brasileira vem crescendo de forma acelerada. Assim como vem crescendo de forma acelerada a importação nacional de artigos da Ásia. E quando o destino dos bens que saem do território nacional são os portos do norte do Chile, sempre que sua origem se encontrar no Paraná ou ao norte-nordeste deste Estado, Foz do Iguaçu passa a apresentar vantagens competitivas sobre as alternativas mais ao sul.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or fim – e em terceiro lugar - é importante entender que as demandas sobre os bens e serviços das demais cadeias propulsivas de Foz do Iguaçu (inclusive sobre os Serviços de Base Técnico-Científica) originam-se, primordialmente, das regiões do Paraná, Mato Grosso do Sul, Paraguai e Argentina localizadas no entorno deste município. E a expansão da demanda das regiões do entorno é função de seu dinamismo econômico e, por extensão, da competitividade de suas cadeias propulsivas. De sorte que, sempre que Foz do Iguaçu contribuir para ampliar a competitividade das cadeias propulsivas das regiões do entorno, ela estará ampliando a demanda sobre seus serviços especializados. </w:t>
      </w:r>
    </w:p>
    <w:p>
      <w:pPr>
        <w:pStyle w:val="Normal"/>
        <w:spacing w:lineRule="auto" w:line="360" w:before="0" w:after="120"/>
        <w:ind w:firstLine="454"/>
        <w:rPr/>
      </w:pPr>
      <w:r>
        <w:rPr>
          <w:rFonts w:cs="Calibri" w:ascii="Calibri" w:hAnsi="Calibri"/>
          <w:sz w:val="22"/>
          <w:szCs w:val="22"/>
        </w:rPr>
        <w:t xml:space="preserve">Ora, a quase totalidade da produção regional voltada aos mercados externos é de origem agroindustrial. E a produção agroindustrial é intensiva em transporte e logística. </w:t>
      </w:r>
      <w:r>
        <w:rPr>
          <w:rFonts w:cs="Calibri" w:ascii="Calibri" w:hAnsi="Calibri"/>
          <w:b/>
          <w:sz w:val="22"/>
          <w:szCs w:val="22"/>
        </w:rPr>
        <w:t xml:space="preserve">Em suma: o fortalecimento da competitividade dos serviços logísticos de Foz do Iguaçu implica, simultaneamente, o fortalecimento da competitividade dos sistemas agroindustriais regionais e, por extensão, na ampliação da demanda do entorno sobre os serviços especializados oferecidos por Foz. </w:t>
      </w:r>
      <w:r>
        <w:rPr>
          <w:rFonts w:cs="Calibri" w:ascii="Calibri" w:hAnsi="Calibri"/>
          <w:sz w:val="22"/>
          <w:szCs w:val="22"/>
        </w:rPr>
        <w:t xml:space="preserve">De sorte que o apoio a esta cadeia traz consigo dois benefícios: 1) o benefício direto, associado à ampliação do emprego e da renda no interior da cadeia logística iguaçuense; 2) o benefício indireto, derivados da ampliação da renda regional e, por extensão, das demandas regionais sobre Foz do Iguaçu.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1"/>
          <w:numId w:val="6"/>
        </w:numPr>
        <w:rPr/>
      </w:pPr>
      <w:bookmarkStart w:id="10" w:name="__RefHeading___Toc401058964"/>
      <w:bookmarkEnd w:id="10"/>
      <w:r>
        <w:rPr/>
        <w:t>Como apoiar o desenvolvimento e a competitividade da cadeia logística?</w:t>
      </w:r>
    </w:p>
    <w:p>
      <w:pPr>
        <w:pStyle w:val="Normal"/>
        <w:spacing w:lineRule="auto" w:line="360" w:before="0" w:after="120"/>
        <w:ind w:firstLine="340"/>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Economia é, sem dúvida, uma ciência muito particular. Como regra geral, ela é marcada pelo dissenso e pelos debates acalorados entre os pares, bem como pelo uso (e abuso) de modelos matemáticos complexos e termos técnicos incompreensíveis para o leigo (quando não para os próprios debatedores). Mas, excepcionalmente, emergem consensos intrigantes, porquanto compartilhados por economistas das mais distintas posições teóricas e políticas, bem como por curiosos no assunto das mais distintas formações. E o mais instigante é que os princípios mais consensuados dizem respeito ao tema mais complexo desta ciência: o desenvolvimento econômico. Não há político, jornalista, empresário, engenheiro, advogado, professor, economista ou mero curioso no tema que desconheça o tripé sobre o qual se assentaria o desenvolvimento econômico: 1) inovação; 2) investimento; e 3) infraestrutura logística. Por quê? </w:t>
      </w:r>
    </w:p>
    <w:p>
      <w:pPr>
        <w:pStyle w:val="Normal"/>
        <w:spacing w:lineRule="auto" w:line="360" w:before="0" w:after="120"/>
        <w:ind w:firstLine="709"/>
        <w:rPr/>
      </w:pPr>
      <w:r>
        <w:rPr>
          <w:rFonts w:cs="Calibri" w:ascii="Calibri" w:hAnsi="Calibri"/>
          <w:sz w:val="22"/>
          <w:szCs w:val="22"/>
        </w:rPr>
        <w:t>O enigma começa a ser desvendado quando nos perguntamos sobre o significado de cada um destes termos. E a conclusão a que se chega é que o surpreendente acordo se estrutura sobre bases muito frágeis. No que diz respeito à inovação, o consenso está baseado em uma tautologia</w:t>
      </w:r>
      <w:r>
        <w:rPr>
          <w:rStyle w:val="FootnoteCharacters"/>
          <w:rStyle w:val="FootnoteAnchor"/>
          <w:rFonts w:cs="Calibri" w:ascii="Calibri" w:hAnsi="Calibri"/>
          <w:sz w:val="22"/>
          <w:szCs w:val="22"/>
        </w:rPr>
        <w:footnoteReference w:id="26"/>
      </w:r>
      <w:r>
        <w:rPr>
          <w:rFonts w:cs="Calibri" w:ascii="Calibri" w:hAnsi="Calibri"/>
          <w:sz w:val="22"/>
          <w:szCs w:val="22"/>
        </w:rPr>
        <w:t>. No caso do investimento, o consenso se baseia em interpretações distintas (e, no limite, antagônicas) de sua função e significado</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No caso da infraestrutura (em geral e da) logística (em particular) o consenso apenas expressa a demanda universal dos agentes privados sobre o Estado: ampliação de mercados e enfrentamento (no limite, supressão) das desigualdades competitivas territoriais. A importância deste último ponto para nossa discussão exige que o exploremos com mais atenção.  </w:t>
      </w:r>
    </w:p>
    <w:p>
      <w:pPr>
        <w:pStyle w:val="Normal"/>
        <w:spacing w:lineRule="auto" w:line="360" w:before="0" w:after="120"/>
        <w:ind w:firstLine="709"/>
        <w:rPr/>
      </w:pPr>
      <w:r>
        <w:rPr>
          <w:rFonts w:cs="Calibri" w:ascii="Calibri" w:hAnsi="Calibri"/>
          <w:sz w:val="22"/>
          <w:szCs w:val="22"/>
        </w:rPr>
        <w:t xml:space="preserve">Tal como argumentamos e procuramos demonstrar no Diagnóstico do PDE-Foz, </w:t>
      </w:r>
      <w:r>
        <w:rPr>
          <w:rFonts w:cs="Calibri" w:ascii="Calibri" w:hAnsi="Calibri"/>
          <w:b/>
          <w:sz w:val="22"/>
          <w:szCs w:val="22"/>
        </w:rPr>
        <w:t>as atividades e cadeias propulsivas são definidas pelo fato de sua clientela ser externa ao território.</w:t>
      </w:r>
      <w:r>
        <w:rPr>
          <w:rFonts w:cs="Calibri" w:ascii="Calibri" w:hAnsi="Calibri"/>
          <w:sz w:val="22"/>
          <w:szCs w:val="22"/>
        </w:rPr>
        <w:t xml:space="preserve"> A aquisição de bens e serviços produzidos nas atividades e cadeias propulsivas proporciona o ingresso de renda primária no território que alimenta o mercado interno. Este é o mero desdobramento (o reflexo local) daquela parcela da renda gerada nas atividades propulsivas que é apropriada e despendida no território. Dado que o mercado para produtos das atividades e cadeias propulsivas (o mercado “externo”) é maior que o mercado para as atividades reflexas (o mercado interno), as atividades propulsivas mobilizam uma parcela expressiva do emprego local, permitindo a emergência de firmas e plantas de grande escala. E esta escala tende a se desdobrar na estruturação de grupos lobistas, que pressionam o Estado para o atendimento de suas demandas estratégica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ra, os clientes das cadeias (e firmas) propulsivas são não domiciliados, de sorte que o acesso a este cliente tem de ser mediado pelo transporte; seja para trazer o turista, seja para levar os bens destinados ao mercado externo. E os custos de transporte deprimem a margem de apropriação do valor adicionado no local. Donde, conclui-se, se estes custos fossem deprimidos ou, mesmo, eliminados a renda dos agentes produtivos locais seria ampliada em magnitude similar. Esta é a base objetiva do consenso sobre a centralidade da logística para a ampliação da renda regional. A depressão dos custos de transporte equivale à perfeita integração dos mercados e à eliminação das desigualdades regionais. O argumento pode ser melhor entendido se o levamos ao seu limite lógico: imagine que os custos de transporte fossem tão baixos que poderíamos ignorá-lo. Neste caso, o produtor rural de Medianeira poderia dirigir seus bens e serviços para os mercados onde os preços finais fossem mais elevados independentemente dele se encontrar próximo (como Foz do Iguaçu) ou distante (como São Paulo, Fortaleza, Manaus e – no limite - Nova Iorque, Beijing ou Roma). Os custos de transporte – e, de forma mais geral, os custos logísticos – são percebidos como uma espécie de “imposto” que incide sobre a periferia e que inviabiliza a plena apropriação pelos agentes locais das vantagens competitivas e de custo da produção especializada regional. Caberia ao Estado eliminar (ou, pelo menos, minimizar) este “imposto” que recai apenas sobre os produtores marginais pela contínua depressão de todos os custos associados ao deslocamento de bens e serviço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Não resta dúvida que o argumento é claro: resgata-se um problema real (a desigualdade de poder competitivo da produção das regiões centrais e periféricas) e propõe-se uma estratégia de enfrentamento do mesmo através da mobilização do setor público e, por consequência, através da socialização dos custos de integração dos mercados. Não obstante, esta leitura não é exaustiva e deixa em aberto pelo menos dois pontos importantes. Primeiro: todo o sistema de transporte é de mão dupla, de sorte que o caminhão, o navio, o avião e o vagão que vão, também voltam. Quando os custos de exportar diminuem, os custos de importar também diminuem e algumas atividades reflexas podem se ressentir com a nova concorrência. Segundo: se os agentes que operam os elos logísticos forem locais – e, este é justamente o caso de Foz do Iguaçu - a depressão de seus ganhos não se resolve, necessariamente, em ampliação da renda local, mas em sua redistribuição ao longo dos elos. Qualquer estratégia que se venha a adotar para a promoção da Cadeia Logística em Foz do Iguaçu não pode deixar de levar em consideração estas dimensões do problema e seus impactos sobre a renda regional. </w:t>
      </w:r>
    </w:p>
    <w:p>
      <w:pPr>
        <w:pStyle w:val="Normal"/>
        <w:spacing w:lineRule="auto" w:line="360" w:before="0" w:after="120"/>
        <w:ind w:firstLine="709"/>
        <w:rPr>
          <w:rFonts w:ascii="Calibri" w:hAnsi="Calibri" w:cs="Calibri"/>
          <w:sz w:val="22"/>
          <w:szCs w:val="22"/>
        </w:rPr>
      </w:pPr>
      <w:r>
        <w:rPr>
          <w:rFonts w:cs="Calibri" w:ascii="Calibri" w:hAnsi="Calibri"/>
          <w:sz w:val="22"/>
          <w:szCs w:val="22"/>
        </w:rPr>
        <w:t>Talvez o problema para o qual queremos chamar a atenção possa ser melhor entendido se o expressamos na forma de uma questão: como compatibilizar a demanda das demais cadeias propulsivas locais e regionais de depressão dos custos logísticos, a demanda das atividades reflexas no sentido de garantir que o mercado local seja atendido pela produção local (por oposição à produção forânea) e a demanda da Cadeia Logística de Foz do Iguaçu (que é autônoma com relação às demais, porquanto vinculada ao transporte internacional de bens produzidos em distintas partes do país) de ampliação de sua rentabilidade? Existiriam estratégias capazes de alavancar a competitividade dos sistemas logísticos locais de sorte a compatibilizar queda de preços e ampliação dos benefícios? Seria possível ampliar a produtividade e deprimir os custos logísticos (alavancando a competitividade e a rentabilidade dos elos produtivos) e, simultaneamente, ampliar a apropriação de renda e a geração de emprego na cadeia logística?</w:t>
      </w:r>
    </w:p>
    <w:p>
      <w:pPr>
        <w:pStyle w:val="Normal"/>
        <w:spacing w:lineRule="auto" w:line="360" w:before="0" w:after="120"/>
        <w:ind w:firstLine="709"/>
        <w:rPr/>
      </w:pPr>
      <w:r>
        <w:rPr>
          <w:rFonts w:cs="Calibri" w:ascii="Calibri" w:hAnsi="Calibri"/>
          <w:sz w:val="22"/>
          <w:szCs w:val="22"/>
        </w:rPr>
        <w:t xml:space="preserve">Estas questões estão longe de serem triviais. Inclusive porque as respostas às mesmas podem mudar ao longo do tempo. Por exemplo: a imposição de pressões competitivas sobre o transporte rodoviário de cargas através do apoio ao desenvolvimento de modais alternativos pode impor uma crise de rentabilidade </w:t>
      </w:r>
      <w:r>
        <w:rPr>
          <w:rFonts w:cs="Calibri" w:ascii="Calibri" w:hAnsi="Calibri"/>
          <w:b/>
          <w:sz w:val="22"/>
          <w:szCs w:val="22"/>
        </w:rPr>
        <w:t>no curto prazo</w:t>
      </w:r>
      <w:r>
        <w:rPr>
          <w:rFonts w:cs="Calibri" w:ascii="Calibri" w:hAnsi="Calibri"/>
          <w:sz w:val="22"/>
          <w:szCs w:val="22"/>
        </w:rPr>
        <w:t xml:space="preserve">. Mas, a depender da capacidade de administração de custos e reorganização competitiva por parte das transportadoras, de um lado, e da expansão da demanda associada à depressão do preço do frete, de outro, o segmento pode vir a se beneficiar do “choque” inicial, expandir seu </w:t>
      </w:r>
      <w:r>
        <w:rPr>
          <w:rFonts w:cs="Calibri" w:ascii="Calibri" w:hAnsi="Calibri"/>
          <w:i/>
          <w:sz w:val="22"/>
          <w:szCs w:val="22"/>
        </w:rPr>
        <w:t>market-share</w:t>
      </w:r>
      <w:r>
        <w:rPr>
          <w:rFonts w:cs="Calibri" w:ascii="Calibri" w:hAnsi="Calibri"/>
          <w:sz w:val="22"/>
          <w:szCs w:val="22"/>
        </w:rPr>
        <w:t xml:space="preserve"> e consolidar a posição de Foz do Iguaçu como polo logístico nacional </w:t>
      </w:r>
      <w:r>
        <w:rPr>
          <w:rFonts w:cs="Calibri" w:ascii="Calibri" w:hAnsi="Calibri"/>
          <w:b/>
          <w:sz w:val="22"/>
          <w:szCs w:val="22"/>
        </w:rPr>
        <w:t>no médio e no longo prazo</w:t>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mais importante, contudo, é ter sempre em mente que o segmento de transporte (assim como o hoteleiro) apresenta algumas características (como a hipertrofia dos custos fixos </w:t>
      </w:r>
      <w:r>
        <w:rPr>
          <w:rFonts w:cs="Calibri" w:ascii="Calibri" w:hAnsi="Calibri"/>
          <w:i/>
          <w:sz w:val="22"/>
          <w:szCs w:val="22"/>
        </w:rPr>
        <w:t>vis-à-vis</w:t>
      </w:r>
      <w:r>
        <w:rPr>
          <w:rFonts w:cs="Calibri" w:ascii="Calibri" w:hAnsi="Calibri"/>
          <w:sz w:val="22"/>
          <w:szCs w:val="22"/>
        </w:rPr>
        <w:t xml:space="preserve"> os custos variáveis) que peculiarizam seu processo de formação de preços, instabilizando-o</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r>
        <w:rPr>
          <w:rFonts w:cs="Calibri" w:ascii="Calibri" w:hAnsi="Calibri"/>
          <w:b/>
          <w:sz w:val="22"/>
          <w:szCs w:val="22"/>
        </w:rPr>
        <w:t>E estas peculiaridades não podem ser tratadas e enfrentadas com base em regras gerais e inflexíveis. Pelo contrário: uma região especializada e intensiva em transporte deve, necessariamente, contar com sistemas de pesquisa, assessoria e governança na área</w:t>
      </w:r>
      <w:r>
        <w:rPr>
          <w:rStyle w:val="FootnoteCharacters"/>
          <w:rStyle w:val="FootnoteAnchor"/>
          <w:rFonts w:cs="Calibri" w:ascii="Calibri" w:hAnsi="Calibri"/>
          <w:b/>
          <w:sz w:val="22"/>
          <w:szCs w:val="22"/>
        </w:rPr>
        <w:footnoteReference w:id="29"/>
      </w:r>
      <w:r>
        <w:rPr>
          <w:rFonts w:cs="Calibri" w:ascii="Calibri" w:hAnsi="Calibri"/>
          <w:b/>
          <w:sz w:val="22"/>
          <w:szCs w:val="22"/>
        </w:rPr>
        <w:t xml:space="preserve"> e estar aberta para o diálogo e a adequação das regras de funcionamento dos sistemas e modais logísticos em cada conjuntura.</w:t>
      </w:r>
    </w:p>
    <w:p>
      <w:pPr>
        <w:pStyle w:val="Normal"/>
        <w:spacing w:lineRule="auto" w:line="360" w:before="0" w:after="120"/>
        <w:ind w:firstLine="709"/>
        <w:rPr/>
      </w:pPr>
      <w:r>
        <w:rPr>
          <w:rFonts w:cs="Calibri" w:ascii="Calibri" w:hAnsi="Calibri"/>
          <w:sz w:val="22"/>
          <w:szCs w:val="22"/>
        </w:rPr>
        <w:t xml:space="preserve">Igualmente importante é o rompimento com o </w:t>
      </w:r>
      <w:r>
        <w:rPr>
          <w:rFonts w:cs="Calibri" w:ascii="Calibri" w:hAnsi="Calibri"/>
          <w:b/>
          <w:sz w:val="22"/>
          <w:szCs w:val="22"/>
        </w:rPr>
        <w:t>fetiche dos equipamentos logísticos.</w:t>
      </w:r>
      <w:r>
        <w:rPr>
          <w:rFonts w:cs="Calibri" w:ascii="Calibri" w:hAnsi="Calibri"/>
          <w:sz w:val="22"/>
          <w:szCs w:val="22"/>
        </w:rPr>
        <w:t xml:space="preserve"> A pretensão de que todos os problemas logísticos poderiam ser resolvidos com a ampliação e modernização dos sistemas ferroviário, rodoviário, aeroportuário e hidroviário é tão difundida quanto simplista. Este discurso está embasado, de um lado, no desconhecimento das peculiaridades e complexidade dos processos de concorrência e formação de preços na cadeia logística e, de outro, na assimilação acrítica dos projetos e discursos daqueles grupos empresarias interessados na construção e/ou administração destes equipamentos</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O enfrentamento sistemático desta perspectiva exigiria a produção de um outro trabalho. Mas não é difícil entender onde se encontra sua principal debilidade: a confusão entre vantagens técnicas e vantagens econômicas. Não há sombra de dúvida acerca da vantagem técnica associada à implantação de uma nova ligação ferroviária entre – por exemplo – Cascavel e Paranaguá. Não obstante, a depender do padrão de regulação e organização competitiva dos agentes que atuam nos distintos sistemas logísticos, pode ser que a vantagem técnica </w:t>
      </w:r>
      <w:r>
        <w:rPr>
          <w:rFonts w:cs="Calibri" w:ascii="Calibri" w:hAnsi="Calibri"/>
          <w:b/>
          <w:sz w:val="22"/>
          <w:szCs w:val="22"/>
        </w:rPr>
        <w:t>não</w:t>
      </w:r>
      <w:r>
        <w:rPr>
          <w:rFonts w:cs="Calibri" w:ascii="Calibri" w:hAnsi="Calibri"/>
          <w:sz w:val="22"/>
          <w:szCs w:val="22"/>
        </w:rPr>
        <w:t xml:space="preserve"> se desdobre em qualquer vantagem econômico-competitiva para as cadeias propulsivas. Se a ferrovia for operada por uma única empresa com poder monopolístico, o custo do frete para Paranaguá poderá se manter essencialmente o mesmo. Neste caso, a principal consequência econômica da ferrovia seria a perda de expressão e capacidade de apropriação de renda das transportadoras rodoviárias, com impactos negativos sobre a apropriação, distribuição e multiplicação da renda local. </w:t>
      </w:r>
    </w:p>
    <w:p>
      <w:pPr>
        <w:pStyle w:val="Normal"/>
        <w:spacing w:lineRule="auto" w:line="360" w:before="0" w:after="120"/>
        <w:ind w:firstLine="709"/>
        <w:rPr/>
      </w:pPr>
      <w:r>
        <w:rPr>
          <w:rFonts w:cs="Calibri" w:ascii="Calibri" w:hAnsi="Calibri"/>
          <w:sz w:val="22"/>
          <w:szCs w:val="22"/>
        </w:rPr>
        <w:t xml:space="preserve">De outro lado (e contraditoriamente), admitir que a Cadeia Logística apresenta peculiaridades competitivas e dinâmicas </w:t>
      </w:r>
      <w:r>
        <w:rPr>
          <w:rFonts w:cs="Calibri" w:ascii="Calibri" w:hAnsi="Calibri"/>
          <w:b/>
          <w:sz w:val="22"/>
          <w:szCs w:val="22"/>
        </w:rPr>
        <w:t>não</w:t>
      </w:r>
      <w:r>
        <w:rPr>
          <w:rFonts w:cs="Calibri" w:ascii="Calibri" w:hAnsi="Calibri"/>
          <w:sz w:val="22"/>
          <w:szCs w:val="22"/>
        </w:rPr>
        <w:t xml:space="preserve"> implica negar a existência de algumas </w:t>
      </w:r>
      <w:r>
        <w:rPr>
          <w:rFonts w:cs="Calibri" w:ascii="Calibri" w:hAnsi="Calibri"/>
          <w:b/>
          <w:sz w:val="22"/>
          <w:szCs w:val="22"/>
        </w:rPr>
        <w:t>regras gerais</w:t>
      </w:r>
      <w:r>
        <w:rPr>
          <w:rFonts w:cs="Calibri" w:ascii="Calibri" w:hAnsi="Calibri"/>
          <w:sz w:val="22"/>
          <w:szCs w:val="22"/>
        </w:rPr>
        <w:t xml:space="preserve"> de funcionamento (e, por extensão, de gestão) da mesma. A primeira e mais universal destas regras é: </w:t>
      </w:r>
      <w:r>
        <w:rPr>
          <w:rFonts w:cs="Calibri" w:ascii="Calibri" w:hAnsi="Calibri"/>
          <w:b/>
          <w:sz w:val="22"/>
          <w:szCs w:val="22"/>
        </w:rPr>
        <w:t xml:space="preserve">quanto maior o número de modais logísticos em operação e concorrência no mesmo território, menores as chances de colusão (tácita ou explícita) das empresas que operam num único modal ou em modais distintos e maior a atratividade e competitividade da cadeia logística local e regional. </w:t>
      </w:r>
      <w:r>
        <w:rPr>
          <w:rFonts w:cs="Calibri" w:ascii="Calibri" w:hAnsi="Calibri"/>
          <w:sz w:val="22"/>
          <w:szCs w:val="22"/>
        </w:rPr>
        <w:t xml:space="preserve">E isto na medida em que a emergência de um único novo modal (o ferroviário, no exemplo, acima) pode levar à perda de expressão desestruturação relativa da única alternativa atual (o modal rodoviário). Mas a emergência e/ou expansão, qualificação e diversificação de todos os modais leva, necessariamente, à depressão do poder de monopólio de cada sistem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centralidade deste ponto para a gestão da Cadeia Logística da região e para o desenvolvimento de Foz do Iguaçu não pode ser subestimada. E isto na medida em que Foz já conta com um terceiro modal (ao lado do rodoviário e aeroviário), mas vem subutilizando-o sistematicamente. Evidentemente, estamos nos referindo ao modal hidroviár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ão amplamente conhecidos os obstáculos interpostos à consolidação deste modal. O primeiro obstáculo é de ordem histórico-estrutural: o Brasil não tem tradição na exploração deste modal. E esta falta de tradição impõe um peso não desprezível. Afinal, se não há barcos explorando o modal, nenhum grupo empresarial ou cooperativo enviará suas cargas pelo mesmo. E se nenhuma organização produtiva demanda este modal, não haverá barcos explorando-o. Esta é a “versão hidroviária do paradoxo do ovo e da galinha”. Um paradoxo que só pode ser superado com governança e articulação de demanda e oferta de serviços de transporte hidroviár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Do nosso ponto de vista, a exploração deste modal deve ser apoiada imediatamente a partir do apoio à expansão das atividades e do número de empresas que operam no Paraná à jusante da Usina de Itaipu. E isto por três motivos: 1) já existem empresas explorando este braço da hidrovia (vale dizer: neste trecho, o paradoxo do ovo e da galinha já se encontra superado); 2) a consolidação de Foz do Iguaçu como o principal polo logístico da região sul do Brasil seria acelerada se fosse possível atingir os portos (e os mercados) de Rosário, Buenos Aires e Montevidéu a partir de Foz do Iguaçu por hidrovia; 3) a demanda externa sobre a produção brasileira e paraguaia de grãos deve crescer aceleradamente nos próximos anos, mas a cada dia que passa emergem novos competidores mundiais, de sorte que a preservação de mercados tradicionais envolve encetar esforços para deprimir custos explorando todos os canais de transporte e comercialização abertos à frente. </w:t>
      </w:r>
    </w:p>
    <w:p>
      <w:pPr>
        <w:pStyle w:val="Normal"/>
        <w:spacing w:lineRule="auto" w:line="360" w:before="0" w:after="120"/>
        <w:ind w:firstLine="709"/>
        <w:rPr/>
      </w:pPr>
      <w:r>
        <w:rPr>
          <w:rFonts w:cs="Calibri" w:ascii="Calibri" w:hAnsi="Calibri"/>
          <w:sz w:val="22"/>
          <w:szCs w:val="22"/>
        </w:rPr>
        <w:t xml:space="preserve">Além dos três motivos elencados acima, emerge um quarto. Mas este abre uma nova discussão: a possibilidade – ou não – de ampliar-se a hidrovia em direção ao norte. Sabemos bem que navegabilidade do lago está comprometida pelas pressões de demanda sobre a energia elétrica no Brasil. Além disso, a construção de uma eclusa para o transbordo da barragem já foi descartada: ela é economicamente irracional em qualquer cenário financeiro. Não obstante, os estudos acerca da viabilidade </w:t>
      </w:r>
      <w:r>
        <w:rPr>
          <w:rFonts w:cs="Calibri" w:ascii="Calibri" w:hAnsi="Calibri"/>
          <w:b/>
          <w:sz w:val="22"/>
          <w:szCs w:val="22"/>
        </w:rPr>
        <w:t>econômica</w:t>
      </w:r>
      <w:r>
        <w:rPr>
          <w:rFonts w:cs="Calibri" w:ascii="Calibri" w:hAnsi="Calibri"/>
          <w:sz w:val="22"/>
          <w:szCs w:val="22"/>
        </w:rPr>
        <w:t xml:space="preserve"> da navegação em direção ao norte são inconclusivos e só poderiam avançar na medida em que a expansão e consolidação da hidrovia Foz- Montevidéu fornecesse novos dados sobre custos, preços e rentabilidade da exploração sistemática da hidrovia e estes dados fossem analisados e modelados por um grupo de P&amp;D em Logística com sede em Foz do Iguaçu.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privilegiamento do modal hidroviário sobre as demais alternativas (ferrovia e via aérea) ao modal rodoviário tem uma justificativa econômica simples: sua utilização à jusante da barragem pode ser feita virtualmente sem qualquer investimento. E, como bem ensina Penrose – a inovação efetivamente rentável e capaz de alavancar o crescimento de uma firma ou de um território é aquela que minimiza os dispêndios de investimento por unidade de benefíc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ra, este princípio geral deve conduzir a pesquisa e a hierarquização de toda e qualquer ação daqui para a frente. Objetivamente, o sistema de serviços logísticos no interior de uma cadeia que se estrutura mirando o mercado internacional é extremamente complexo e diversificado. O que implica dizer que, necessariamente, existem gargalos limitadores do fluxo de renda no interior da mesma, e o alargamento destes poderia ser viabilizado com investimentos relativamente modestos se comparados aos retornos potenciais. De outro lado, se existem gargalos, existirão recursos excedentes e subutilizados. O desenvolvimento de alternativas de utilização rentável dos recursos excedentes é a base natural para a estruturação de um programa detalhado (e em permanente atualização pela governança da cadeia) de ampliação da rentabilidade e depressão dos custos dos distintos elos da Logística regional. A realização do trabalho de levantamento e hierarquização das ações voltadas ao alargamento dos gargalos mais apertados e aproveitamento inovador dos recursos redundantes deve ser a primeira tarefa do Grupo e Governança e do Grupo de P&amp;D em Logística cuja criação foi proposta logo acim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ara finalizar, urge fazer o mesmo alerta já feito no desenvolvimento do Plano de Ações para o Turismo e o Comércio: Foz do Iguaçu precisa superar, com a máxima urgência, o padrão de “planejamento” que vem caracterizando as intervenções públicas no município. É preciso romper – se possível, formalmente! – com o sistema de intervenção casuístico e entrópico sobre o perímetro urbano. E isto pelas razões já aventadas anteriormente: o crescimento das demandas logísticas sobre o território e o seu enorme potencial turístico só serão adequadamente explorados e compatibilizados se a cidade for pensada em sua integralidade e no longo prazo. Sabemos bem que a intenção é realizar esta rotação de perspectiva e padrão de planejamento urbano a partir do Plano Diretor, a ser desenvolvido em 2015. Se retomamos este ponto aqui é tão somente para alertar que esta inflexão não se imporá enquanto as lideranças políticas do município não se comprometem efetivamente com a mudança de perspectiva. O papel das consultorias é tão somente o de apontar rumos. A inflexão (ou não) da rota usual e consagrada é uma decisão que cabe exclusivamente aos cidadãos iguaçuenses. </w:t>
      </w:r>
    </w:p>
    <w:p>
      <w:pPr>
        <w:pStyle w:val="Normal"/>
        <w:spacing w:lineRule="auto" w:line="360" w:before="0" w:after="120"/>
        <w:ind w:firstLine="708"/>
        <w:rPr>
          <w:rFonts w:ascii="Calibri" w:hAnsi="Calibri" w:cs="Calibri"/>
          <w:sz w:val="22"/>
          <w:szCs w:val="22"/>
        </w:rPr>
      </w:pPr>
      <w:bookmarkStart w:id="11" w:name="_GoBack"/>
      <w:bookmarkEnd w:id="11"/>
      <w:r>
        <w:rPr>
          <w:rFonts w:cs="Calibri" w:ascii="Calibri" w:hAnsi="Calibri"/>
          <w:sz w:val="22"/>
          <w:szCs w:val="22"/>
        </w:rPr>
        <w:br/>
      </w:r>
      <w:r>
        <w:br w:type="page"/>
      </w:r>
    </w:p>
    <w:p>
      <w:pPr>
        <w:pStyle w:val="T2"/>
        <w:numPr>
          <w:ilvl w:val="0"/>
          <w:numId w:val="0"/>
        </w:numPr>
        <w:ind w:left="0" w:hanging="0"/>
        <w:rPr/>
      </w:pPr>
      <w:bookmarkStart w:id="12" w:name="__RefHeading___Toc401058965"/>
      <w:bookmarkEnd w:id="12"/>
      <w:r>
        <w:rPr/>
        <w:t>B I B L I O G R A F I A</w:t>
      </w:r>
    </w:p>
    <w:p>
      <w:pPr>
        <w:pStyle w:val="Normal"/>
        <w:spacing w:lineRule="auto" w:line="360" w:before="0" w:after="120"/>
        <w:ind w:left="432" w:hanging="432"/>
        <w:rPr>
          <w:rFonts w:ascii="Calibri" w:hAnsi="Calibri" w:cs="Calibri"/>
          <w:sz w:val="22"/>
          <w:szCs w:val="22"/>
        </w:rPr>
      </w:pPr>
      <w:r>
        <w:rPr>
          <w:rFonts w:cs="Calibri" w:ascii="Calibri" w:hAnsi="Calibri"/>
          <w:sz w:val="22"/>
          <w:szCs w:val="22"/>
        </w:rPr>
      </w:r>
    </w:p>
    <w:p>
      <w:pPr>
        <w:pStyle w:val="Normal"/>
        <w:spacing w:lineRule="auto" w:line="360" w:before="0" w:after="120"/>
        <w:ind w:left="432" w:hanging="432"/>
        <w:rPr/>
      </w:pPr>
      <w:r>
        <w:rPr>
          <w:rFonts w:cs="Calibri" w:ascii="Calibri" w:hAnsi="Calibri"/>
          <w:sz w:val="22"/>
          <w:szCs w:val="22"/>
        </w:rPr>
        <w:t xml:space="preserve">FAORO, R. (1975) </w:t>
      </w:r>
      <w:r>
        <w:rPr>
          <w:rFonts w:cs="Calibri" w:ascii="Calibri" w:hAnsi="Calibri"/>
          <w:i/>
          <w:iCs/>
          <w:sz w:val="22"/>
          <w:szCs w:val="22"/>
        </w:rPr>
        <w:t>Os donos do poder</w:t>
      </w:r>
      <w:r>
        <w:rPr>
          <w:rFonts w:cs="Calibri" w:ascii="Calibri" w:hAnsi="Calibri"/>
          <w:sz w:val="22"/>
          <w:szCs w:val="22"/>
        </w:rPr>
        <w:t>. Porto Alegre: Globo, São Paulo: EDUSP.</w:t>
      </w:r>
    </w:p>
    <w:p>
      <w:pPr>
        <w:pStyle w:val="Normal"/>
        <w:spacing w:lineRule="auto" w:line="360" w:before="0" w:after="120"/>
        <w:ind w:left="432" w:hanging="432"/>
        <w:rPr/>
      </w:pPr>
      <w:r>
        <w:rPr>
          <w:rFonts w:cs="Calibri" w:ascii="Calibri" w:hAnsi="Calibri"/>
          <w:sz w:val="22"/>
          <w:szCs w:val="22"/>
        </w:rPr>
        <w:t>FERNANDES, F. ([1975]1981)</w:t>
      </w:r>
      <w:r>
        <w:rPr>
          <w:rFonts w:cs="Calibri" w:ascii="Calibri" w:hAnsi="Calibri"/>
          <w:i/>
          <w:iCs/>
          <w:sz w:val="22"/>
          <w:szCs w:val="22"/>
        </w:rPr>
        <w:t xml:space="preserve"> A Revolução Burguesa no Brasil.</w:t>
      </w:r>
      <w:r>
        <w:rPr>
          <w:rFonts w:cs="Calibri" w:ascii="Calibri" w:hAnsi="Calibri"/>
          <w:sz w:val="22"/>
          <w:szCs w:val="22"/>
        </w:rPr>
        <w:t xml:space="preserve"> Rio de Janeiro: Zahar.</w:t>
      </w:r>
    </w:p>
    <w:p>
      <w:pPr>
        <w:pStyle w:val="Normal"/>
        <w:spacing w:lineRule="auto" w:line="360" w:before="0" w:after="120"/>
        <w:ind w:left="432" w:hanging="432"/>
        <w:rPr/>
      </w:pPr>
      <w:r>
        <w:rPr>
          <w:rFonts w:cs="Calibri" w:ascii="Calibri" w:hAnsi="Calibri"/>
          <w:sz w:val="22"/>
          <w:szCs w:val="22"/>
        </w:rPr>
        <w:t>FERNANDES, F. ([1976]1977)</w:t>
      </w:r>
      <w:r>
        <w:rPr>
          <w:rFonts w:cs="Calibri" w:ascii="Calibri" w:hAnsi="Calibri"/>
          <w:i/>
          <w:iCs/>
          <w:sz w:val="22"/>
          <w:szCs w:val="22"/>
        </w:rPr>
        <w:t xml:space="preserve"> Circuito Fechado.</w:t>
      </w:r>
      <w:r>
        <w:rPr>
          <w:rFonts w:cs="Calibri" w:ascii="Calibri" w:hAnsi="Calibri"/>
          <w:sz w:val="22"/>
          <w:szCs w:val="22"/>
        </w:rPr>
        <w:t xml:space="preserve"> São Paulo: HUCITEC.</w:t>
      </w:r>
    </w:p>
    <w:p>
      <w:pPr>
        <w:pStyle w:val="Normal"/>
        <w:spacing w:lineRule="auto" w:line="360" w:before="0" w:after="120"/>
        <w:ind w:left="432" w:hanging="432"/>
        <w:rPr/>
      </w:pPr>
      <w:r>
        <w:rPr>
          <w:rFonts w:cs="Calibri" w:ascii="Calibri" w:hAnsi="Calibri"/>
          <w:sz w:val="22"/>
          <w:szCs w:val="22"/>
        </w:rPr>
        <w:t>FERNANDES, F. (1986)</w:t>
      </w:r>
      <w:r>
        <w:rPr>
          <w:rFonts w:cs="Calibri" w:ascii="Calibri" w:hAnsi="Calibri"/>
          <w:i/>
          <w:iCs/>
          <w:sz w:val="22"/>
          <w:szCs w:val="22"/>
        </w:rPr>
        <w:t xml:space="preserve"> Nova República?</w:t>
      </w:r>
      <w:r>
        <w:rPr>
          <w:rFonts w:cs="Calibri" w:ascii="Calibri" w:hAnsi="Calibri"/>
          <w:sz w:val="22"/>
          <w:szCs w:val="22"/>
        </w:rPr>
        <w:t>. Rio de Janeiro: Zahar.</w:t>
      </w:r>
    </w:p>
    <w:p>
      <w:pPr>
        <w:pStyle w:val="Normal"/>
        <w:spacing w:lineRule="auto" w:line="360" w:before="0" w:after="120"/>
        <w:ind w:left="432" w:hanging="432"/>
        <w:rPr/>
      </w:pPr>
      <w:r>
        <w:rPr>
          <w:rFonts w:cs="Calibri" w:ascii="Calibri" w:hAnsi="Calibri"/>
          <w:sz w:val="22"/>
          <w:szCs w:val="22"/>
          <w:lang w:val="es-ES_tradnl"/>
        </w:rPr>
        <w:t xml:space="preserve">FRANKLIN, B. ([1771] 1953). </w:t>
      </w:r>
      <w:r>
        <w:rPr>
          <w:rFonts w:cs="Calibri" w:ascii="Calibri" w:hAnsi="Calibri"/>
          <w:i/>
          <w:sz w:val="22"/>
          <w:szCs w:val="22"/>
          <w:lang w:val="es-ES_tradnl"/>
        </w:rPr>
        <w:t xml:space="preserve">Autobiografia. </w:t>
      </w:r>
      <w:r>
        <w:rPr>
          <w:rFonts w:cs="Calibri" w:ascii="Calibri" w:hAnsi="Calibri"/>
          <w:sz w:val="22"/>
          <w:szCs w:val="22"/>
          <w:lang w:val="es-ES_tradnl"/>
        </w:rPr>
        <w:t>São Paulo: Companhia Editora Nacional.</w:t>
      </w:r>
    </w:p>
    <w:p>
      <w:pPr>
        <w:pStyle w:val="Normal"/>
        <w:spacing w:lineRule="auto" w:line="360" w:before="0" w:after="120"/>
        <w:ind w:left="432" w:hanging="432"/>
        <w:rPr/>
      </w:pPr>
      <w:r>
        <w:rPr>
          <w:rFonts w:cs="Calibri" w:ascii="Calibri" w:hAnsi="Calibri"/>
          <w:sz w:val="22"/>
          <w:szCs w:val="22"/>
        </w:rPr>
        <w:t xml:space="preserve">FURTADO, C. (1985). </w:t>
      </w:r>
      <w:r>
        <w:rPr>
          <w:rFonts w:cs="Calibri" w:ascii="Calibri" w:hAnsi="Calibri"/>
          <w:i/>
          <w:sz w:val="22"/>
          <w:szCs w:val="22"/>
        </w:rPr>
        <w:t xml:space="preserve">A Fantasia Organizada. </w:t>
      </w:r>
      <w:r>
        <w:rPr>
          <w:rFonts w:cs="Calibri" w:ascii="Calibri" w:hAnsi="Calibri"/>
          <w:sz w:val="22"/>
          <w:szCs w:val="22"/>
        </w:rPr>
        <w:t>Rio de Janeiro: Paz e Terra.</w:t>
      </w:r>
    </w:p>
    <w:p>
      <w:pPr>
        <w:pStyle w:val="Normal"/>
        <w:spacing w:lineRule="auto" w:line="360" w:before="0" w:after="120"/>
        <w:ind w:left="432" w:hanging="432"/>
        <w:rPr/>
      </w:pPr>
      <w:r>
        <w:rPr>
          <w:rFonts w:cs="Calibri" w:ascii="Calibri" w:hAnsi="Calibri"/>
          <w:sz w:val="22"/>
          <w:szCs w:val="22"/>
        </w:rPr>
        <w:t xml:space="preserve">GOLDRATT, E. ([1984] 1997) </w:t>
      </w:r>
      <w:r>
        <w:rPr>
          <w:rFonts w:cs="Calibri" w:ascii="Calibri" w:hAnsi="Calibri"/>
          <w:i/>
          <w:iCs/>
          <w:sz w:val="22"/>
          <w:szCs w:val="22"/>
        </w:rPr>
        <w:t xml:space="preserve">A Meta: um processo de aprimoramento contínuo. </w:t>
      </w:r>
      <w:r>
        <w:rPr>
          <w:rFonts w:cs="Calibri" w:ascii="Calibri" w:hAnsi="Calibri"/>
          <w:sz w:val="22"/>
          <w:szCs w:val="22"/>
        </w:rPr>
        <w:t>São Paulo: Educator.</w:t>
      </w:r>
    </w:p>
    <w:p>
      <w:pPr>
        <w:pStyle w:val="Normal"/>
        <w:spacing w:lineRule="auto" w:line="360" w:before="0" w:after="120"/>
        <w:ind w:left="432" w:hanging="432"/>
        <w:rPr/>
      </w:pPr>
      <w:r>
        <w:rPr>
          <w:rFonts w:cs="Calibri" w:ascii="Calibri" w:hAnsi="Calibri"/>
          <w:sz w:val="22"/>
          <w:szCs w:val="22"/>
        </w:rPr>
        <w:t xml:space="preserve">HIRSCHMAN, A. ([1958] 1961). </w:t>
      </w:r>
      <w:r>
        <w:rPr>
          <w:rFonts w:cs="Calibri" w:ascii="Calibri" w:hAnsi="Calibri"/>
          <w:i/>
          <w:iCs/>
          <w:sz w:val="22"/>
          <w:szCs w:val="22"/>
        </w:rPr>
        <w:t xml:space="preserve">Estratégia do Desenvolvimento Econômico. </w:t>
      </w:r>
      <w:r>
        <w:rPr>
          <w:rFonts w:cs="Calibri" w:ascii="Calibri" w:hAnsi="Calibri"/>
          <w:sz w:val="22"/>
          <w:szCs w:val="22"/>
        </w:rPr>
        <w:t>Rio de Janeiro: Fundo de Cultura.</w:t>
      </w:r>
    </w:p>
    <w:p>
      <w:pPr>
        <w:pStyle w:val="Normal"/>
        <w:spacing w:lineRule="auto" w:line="360" w:before="0" w:after="120"/>
        <w:ind w:left="403" w:hanging="403"/>
        <w:rPr/>
      </w:pPr>
      <w:r>
        <w:rPr>
          <w:rFonts w:cs="Calibri" w:ascii="Calibri" w:hAnsi="Calibri"/>
          <w:bCs/>
          <w:sz w:val="22"/>
          <w:szCs w:val="22"/>
        </w:rPr>
        <w:t xml:space="preserve">PAIVA, C. A. (2012) </w:t>
      </w:r>
      <w:r>
        <w:rPr>
          <w:rFonts w:cs="Calibri" w:ascii="Calibri" w:hAnsi="Calibri"/>
          <w:bCs/>
          <w:i/>
          <w:sz w:val="22"/>
          <w:szCs w:val="22"/>
        </w:rPr>
        <w:t xml:space="preserve">a Metamorfose Inconclusa: transição capitalista e construção do Estado Burguês No Brasil (um estudo sobre a obra de Florestan Fernandes). </w:t>
      </w:r>
      <w:r>
        <w:rPr>
          <w:rFonts w:cs="Calibri" w:ascii="Calibri" w:hAnsi="Calibri"/>
          <w:bCs/>
          <w:sz w:val="22"/>
          <w:szCs w:val="22"/>
        </w:rPr>
        <w:t>Santa Cruz do Sul: Edunisc.</w:t>
      </w:r>
    </w:p>
    <w:p>
      <w:pPr>
        <w:pStyle w:val="Normal"/>
        <w:spacing w:lineRule="auto" w:line="360" w:before="0" w:after="120"/>
        <w:ind w:left="432" w:hanging="432"/>
        <w:rPr/>
      </w:pPr>
      <w:r>
        <w:rPr>
          <w:rFonts w:cs="Calibri" w:ascii="Calibri" w:hAnsi="Calibri"/>
          <w:sz w:val="22"/>
          <w:szCs w:val="22"/>
        </w:rPr>
        <w:t xml:space="preserve">PENROSE, E. ([1959] 2006) </w:t>
      </w:r>
      <w:r>
        <w:rPr>
          <w:rFonts w:cs="Calibri" w:ascii="Calibri" w:hAnsi="Calibri"/>
          <w:i/>
          <w:sz w:val="22"/>
          <w:szCs w:val="22"/>
        </w:rPr>
        <w:t xml:space="preserve">A Teoria do Crescimento da Firma. </w:t>
      </w:r>
      <w:r>
        <w:rPr>
          <w:rFonts w:cs="Calibri" w:ascii="Calibri" w:hAnsi="Calibri"/>
          <w:sz w:val="22"/>
          <w:szCs w:val="22"/>
        </w:rPr>
        <w:t>Campinas: Editora da Unicamp.</w:t>
      </w:r>
    </w:p>
    <w:p>
      <w:pPr>
        <w:pStyle w:val="Normal"/>
        <w:spacing w:lineRule="auto" w:line="360" w:before="0" w:after="120"/>
        <w:ind w:left="432" w:hanging="432"/>
        <w:rPr/>
      </w:pPr>
      <w:r>
        <w:rPr>
          <w:rFonts w:cs="Calibri" w:ascii="Calibri" w:hAnsi="Calibri"/>
          <w:sz w:val="22"/>
          <w:szCs w:val="22"/>
        </w:rPr>
        <w:t xml:space="preserve">WEBER, M. ([1904] 2004). </w:t>
      </w:r>
      <w:r>
        <w:rPr>
          <w:rFonts w:cs="Calibri" w:ascii="Calibri" w:hAnsi="Calibri"/>
          <w:i/>
          <w:iCs/>
          <w:sz w:val="22"/>
          <w:szCs w:val="22"/>
        </w:rPr>
        <w:t xml:space="preserve">A ética protestante e o espírito do capitalismo. </w:t>
      </w:r>
      <w:r>
        <w:rPr>
          <w:rFonts w:cs="Calibri" w:ascii="Calibri" w:hAnsi="Calibri"/>
          <w:sz w:val="22"/>
          <w:szCs w:val="22"/>
        </w:rPr>
        <w:t>São Paulo: Companhia das Letras.</w:t>
      </w:r>
    </w:p>
    <w:p>
      <w:pPr>
        <w:pStyle w:val="Normal"/>
        <w:spacing w:lineRule="auto" w:line="360" w:before="0" w:after="120"/>
        <w:ind w:left="403" w:hanging="403"/>
        <w:rPr>
          <w:rFonts w:ascii="Calibri" w:hAnsi="Calibri" w:cs="Calibri"/>
          <w:bCs/>
          <w:sz w:val="22"/>
          <w:szCs w:val="22"/>
        </w:rPr>
      </w:pPr>
      <w:r>
        <w:rPr>
          <w:rFonts w:cs="Calibri" w:ascii="Calibri" w:hAnsi="Calibri"/>
          <w:bCs/>
          <w:sz w:val="22"/>
          <w:szCs w:val="22"/>
        </w:rPr>
      </w:r>
    </w:p>
    <w:sectPr>
      <w:headerReference w:type="default" r:id="rId10"/>
      <w:footerReference w:type="default" r:id="rId1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rPr/>
      </w:pPr>
      <w:r>
        <w:rPr>
          <w:rStyle w:val="FootnoteCharacters"/>
        </w:rPr>
        <w:footnoteRef/>
      </w:r>
      <w:r>
        <w:rPr>
          <w:sz w:val="18"/>
          <w:szCs w:val="18"/>
        </w:rPr>
        <w:t xml:space="preserve"> </w:t>
      </w:r>
      <w:r>
        <w:rPr>
          <w:sz w:val="18"/>
          <w:szCs w:val="18"/>
        </w:rPr>
        <w:t>A expressão se origina no caráter meramente formal, seja dos tratados assinados por Portugal, Brasil e Inglaterra, seja das leis e normatizações votadas pelo Parlamento com vistas ao encerramento do tráfico negreiro entre 1815 e 1850.</w:t>
      </w:r>
    </w:p>
  </w:footnote>
  <w:footnote w:id="3">
    <w:p>
      <w:pPr>
        <w:pStyle w:val="SemEspaamento"/>
        <w:rPr/>
      </w:pPr>
      <w:r>
        <w:rPr>
          <w:rStyle w:val="FootnoteCharacters"/>
        </w:rPr>
        <w:footnoteRef/>
      </w:r>
      <w:r>
        <w:rPr>
          <w:sz w:val="18"/>
          <w:szCs w:val="18"/>
        </w:rPr>
        <w:t xml:space="preserve"> </w:t>
      </w:r>
      <w:r>
        <w:rPr>
          <w:sz w:val="18"/>
          <w:szCs w:val="18"/>
        </w:rPr>
        <w:t xml:space="preserve">A este respeito, veja-se Paiva, 2012; Fernandes, 1975/1981; Fernandes, 1976/1977 e Fernandes, 1986. Neste último trabalho, Florestan Fernandes chega a afirmar que a dissociação entre discurso e realidade se resolve na construção de um sistema utópico-ideológico de características delirantes. Em suas palavras:  “o delírio irrompeu como fato histórico repetitivo (pois ele vem de longe, de uma colônia que se pretendia metropolitana em seus vincos senhoriais e portugueses; e de um escravismo que não se reconhecia como tal, pois entendia que, aqui, a “instituição infame” era </w:t>
      </w:r>
      <w:r>
        <w:rPr>
          <w:i/>
          <w:sz w:val="18"/>
          <w:szCs w:val="18"/>
        </w:rPr>
        <w:t>humana e católica</w:t>
      </w:r>
      <w:r>
        <w:rPr>
          <w:sz w:val="18"/>
          <w:szCs w:val="18"/>
        </w:rPr>
        <w:t xml:space="preserve">, como jamais o fora em outras partes!). O liberalismo, por sua vez, tirava dele a sua seiva (ou a super hipocrisia em que se fundava), pois não haveria como ajustá-lo sequer ao espaço histórico restrito dos mais iguais do mundo senhorial [...]. Na verdade, há uma constante nas transformações da sociedade brasileira: abalada em seus fundamentos materiais, em seus </w:t>
      </w:r>
      <w:r>
        <w:rPr>
          <w:i/>
          <w:sz w:val="18"/>
          <w:szCs w:val="18"/>
        </w:rPr>
        <w:t xml:space="preserve">mores </w:t>
      </w:r>
      <w:r>
        <w:rPr>
          <w:sz w:val="18"/>
          <w:szCs w:val="18"/>
        </w:rPr>
        <w:t>e em suas estruturas, ela não só liberta eclosões incontroláveis de delírios em contradição - ela exige o delírio como uma forma compensatória de autodefesa do equilíbrio do eu, de preservação de ilusões ameaçadas e de relação neurótica com a ordem social, em convulsão catastrófica mais aparente do que real. (Fernandes, 1986a, p.12)</w:t>
      </w:r>
    </w:p>
  </w:footnote>
  <w:footnote w:id="4">
    <w:p>
      <w:pPr>
        <w:pStyle w:val="SemEspaamento"/>
        <w:rPr/>
      </w:pPr>
      <w:r>
        <w:rPr>
          <w:rStyle w:val="FootnoteCharacters"/>
        </w:rPr>
        <w:footnoteRef/>
      </w:r>
      <w:r>
        <w:rPr>
          <w:sz w:val="18"/>
          <w:szCs w:val="18"/>
        </w:rPr>
        <w:t xml:space="preserve"> </w:t>
      </w:r>
      <w:r>
        <w:rPr>
          <w:sz w:val="18"/>
          <w:szCs w:val="18"/>
        </w:rPr>
        <w:t>Um exemplo bastante recente é o “Plano Nacional de Educação”, que projeta um dispêndio público de 10% do PIB para a educação a partir de 2024. Esta lei – apoiada por organizações sindicais dos professores e demais profissionais da educação e por toda a oposição ao governo Dilma, seja de direita, seja de esquerda – é um exemplo típico de lei sancionada sem que haja intenção de implementá-la efetivamente. O número de países que declaram investir percentagem igual ou superior a 10% é ínfima (mais exatamente: Lesoto, Timor Leste,Cuba e São Tomé e Príncipe, segundo a edição de 5 de junho de 2014 da Folha de São Paulo http://www1.folha.uol.com.br/fsp/cotidiano/169540-so-4-paises-destinam-10-do-pib-a-ensino.shtml) e suas estatísticas</w:t>
      </w:r>
      <w:r>
        <w:rPr/>
        <w:t xml:space="preserve"> </w:t>
      </w:r>
      <w:r>
        <w:rPr>
          <w:sz w:val="18"/>
          <w:szCs w:val="18"/>
        </w:rPr>
        <w:t xml:space="preserve">apresentam baixa confiabilidade e/ou baixa comparabilidade com países que seguem rigorosamente o padrão ONU de Contabilidade Social. Além disso: 1) o PIB flutua anualmente, podendo sofrer quedas e acelerações abruptas e pronunciadas, enquanto os dispêndios com educação tendem a ser bastante estáveis e inflexíveis no curto prazo; 2) os compromissos do Estado com outros direitos cidadãos (em especial, saúde e previdência pública) são definidos constitucionalmente e crescentes; 3) a Lei de Responsabilidade Fiscal impede que os governos operem sistematicamente com déficits; 4) os setores produtivos que geram o superávit comercial necessário para cobrir o déficit estrutural nas Balanças de Serviços e Rendas apresentam competitividade limitada e solicitam desonerações fiscais crescentes e investimentos em infraestrutura com vistas a deprimir o custo Brasil. Ora, se os governantes aprovam leis autocontraditórias – pois não se pode gastar mais do que o arrecadado, não se pode deixar de cumprir os compromissos crescentes com previdência e saúde, e impõe-se uma meta irrealista para a educação justamente quando a sociedade solicita depressão na carga tributária – parece-nos que é mais ou menos evidente que o PNE é uma das tantos planos para “inglês ver”. O problema de fundo é que – mais do que nunca – a emergência de planos e leis deste teor contamina todos os demais.  Pois o desrespeito a uma legislação abre as portas para o desrespeito a outras. No limite, corremos o risco de retornar ao período da hiperinflação da “Nova República”, quando todo o orçamento era pouco mais do que uma peça ficcional.  </w:t>
      </w:r>
    </w:p>
  </w:footnote>
  <w:footnote w:id="5">
    <w:p>
      <w:pPr>
        <w:pStyle w:val="SemEspaamento"/>
        <w:rPr/>
      </w:pPr>
      <w:r>
        <w:rPr>
          <w:rStyle w:val="FootnoteCharacters"/>
        </w:rPr>
        <w:footnoteRef/>
      </w:r>
      <w:r>
        <w:rPr>
          <w:sz w:val="18"/>
          <w:szCs w:val="18"/>
        </w:rPr>
        <w:t xml:space="preserve"> </w:t>
      </w:r>
      <w:r>
        <w:rPr>
          <w:sz w:val="18"/>
          <w:szCs w:val="18"/>
        </w:rPr>
        <w:t>Tal como Hirschman observa, o igualitarismo católico apresenta distintas versões. Em sua versão conservadora, o que se defende não é exatamente a igualdade, mas a preservação de um determinado padrão de estratificação. Mas a consequência prática é a mesma: a inviabilização da priorização. Os recursos públicos devem ser distribuídos de tal maneira a garantir que cada indivíduo e/ou estrato social sustente sua participação na riqueza e na renda nacional.</w:t>
      </w:r>
      <w:r>
        <w:rPr/>
        <w:t xml:space="preserve"> </w:t>
      </w:r>
    </w:p>
  </w:footnote>
  <w:footnote w:id="6">
    <w:p>
      <w:pPr>
        <w:pStyle w:val="SemEspaamento"/>
        <w:rPr/>
      </w:pPr>
      <w:r>
        <w:rPr>
          <w:rStyle w:val="FootnoteCharacters"/>
        </w:rPr>
        <w:footnoteRef/>
      </w:r>
      <w:r>
        <w:rPr>
          <w:sz w:val="18"/>
          <w:szCs w:val="18"/>
        </w:rPr>
        <w:t xml:space="preserve"> </w:t>
      </w:r>
      <w:r>
        <w:rPr>
          <w:sz w:val="18"/>
          <w:szCs w:val="18"/>
        </w:rPr>
        <w:t>Estamos caracterizando como “Período Vargas” os 34 anos entre a Revolução de 1930 e o Golpe de 1964. E isto na medida em que o padrão de planejamento dos governos Dutra, Kubitschek e João Goulart se manteve essencialmente o mesmo. O próprio Plano de Metas – considerado por muitos analistas a experiência mais bem sucedida de Planejamento Econômico no Brasil e na América Latina – foi integralmente gestado no último governo Vargas (50-54) no bojo do convênio CEPAL-BNDES. A este respeito, veja-se Furtado, 1985.</w:t>
      </w:r>
    </w:p>
  </w:footnote>
  <w:footnote w:id="7">
    <w:p>
      <w:pPr>
        <w:pStyle w:val="SemEspaamento"/>
        <w:rPr/>
      </w:pPr>
      <w:r>
        <w:rPr>
          <w:rStyle w:val="FootnoteCharacters"/>
        </w:rPr>
        <w:footnoteRef/>
      </w:r>
      <w:r>
        <w:rPr>
          <w:sz w:val="18"/>
          <w:szCs w:val="18"/>
        </w:rPr>
        <w:t xml:space="preserve"> </w:t>
      </w:r>
      <w:r>
        <w:rPr>
          <w:sz w:val="18"/>
          <w:szCs w:val="18"/>
        </w:rPr>
        <w:t xml:space="preserve">A produção teórica de ambos é tão rica quanto extensa. Não obstante, se tivéssemos de indicar um único trabalho de Penrose e Goldratt para a leitura não exitariamos em indicar “A Teoria do Crescimento da Firma”, da primeira (Penrose, [1959] 2006) e “A Meta” (Goldratt, [1984] 1997), do segundo. </w:t>
      </w:r>
    </w:p>
  </w:footnote>
  <w:footnote w:id="8">
    <w:p>
      <w:pPr>
        <w:pStyle w:val="SemEspaamento"/>
        <w:rPr/>
      </w:pPr>
      <w:r>
        <w:rPr>
          <w:rStyle w:val="FootnoteCharacters"/>
        </w:rPr>
        <w:footnoteRef/>
      </w:r>
      <w:r>
        <w:rPr>
          <w:sz w:val="18"/>
          <w:szCs w:val="18"/>
        </w:rPr>
        <w:t xml:space="preserve"> </w:t>
      </w:r>
      <w:r>
        <w:rPr>
          <w:sz w:val="18"/>
          <w:szCs w:val="18"/>
        </w:rPr>
        <w:t xml:space="preserve">A leitura schumpeteriana da inovação se contrapõe frontalmente à inovação ricardiana, de base científico-tecnológica. A inovação em Ricardo é de base tecnológica e se enraíza nos desenvolvimentos científico-acadêmicos. A função das empresas se restringe a </w:t>
      </w:r>
      <w:r>
        <w:rPr>
          <w:b/>
          <w:sz w:val="18"/>
          <w:szCs w:val="18"/>
        </w:rPr>
        <w:t>absorver</w:t>
      </w:r>
      <w:r>
        <w:rPr>
          <w:sz w:val="18"/>
          <w:szCs w:val="18"/>
        </w:rPr>
        <w:t xml:space="preserve"> os novos métodos (com seus respectivos insumos e equipamentos) que conduzem ao aumento de produtividade sistêmica (vale dizer: a ampliação do produto físico por unidade de trabalho vivo e morto empregado) e a ampliação da taxa de lucro geral. Diferentemente, a inovação de Schumpeter se realiza integralmente no interior da empresa e seu agente é o empresário e não pressupõe qualquer avanço científico ou desenvolvimento de novos equipamentos e insumos. Inovar é utilizar os insumos </w:t>
      </w:r>
      <w:r>
        <w:rPr>
          <w:b/>
          <w:sz w:val="18"/>
          <w:szCs w:val="18"/>
        </w:rPr>
        <w:t>já existentes e disponíveis</w:t>
      </w:r>
      <w:r>
        <w:rPr>
          <w:sz w:val="18"/>
          <w:szCs w:val="18"/>
        </w:rPr>
        <w:t xml:space="preserve"> de forma radicalmente nova, inovar é romper com o senso comum consolidado. A difusão da inovação é reprimida pelo apego ao senso comum. De sorte que ela não se resolve em mudança na “taxa geral de lucro” (categoria inexistente no sistema schumpeteriano), mas na emergência de lucros extraordinários no interior de algumas firmas, que se faz acompanhar por prejuízos e eventuais falências em inúmeras outras. Taylor, Ford e Ohno (o pai do toyotismo) são os tipos extremos de inovadores schumpeterianos.   </w:t>
      </w:r>
    </w:p>
  </w:footnote>
  <w:footnote w:id="9">
    <w:p>
      <w:pPr>
        <w:pStyle w:val="SemEspaamento"/>
        <w:rPr/>
      </w:pPr>
      <w:r>
        <w:rPr>
          <w:rStyle w:val="FootnoteCharacters"/>
        </w:rPr>
        <w:footnoteRef/>
      </w:r>
      <w:r>
        <w:rPr>
          <w:sz w:val="18"/>
          <w:szCs w:val="18"/>
        </w:rPr>
        <w:t xml:space="preserve"> </w:t>
      </w:r>
      <w:r>
        <w:rPr>
          <w:sz w:val="18"/>
          <w:szCs w:val="18"/>
        </w:rPr>
        <w:t xml:space="preserve">O cálculo desta percentagem é bastante simples. Aproximadamente 50% do emprego e da renda municipal derivam-se, direta ou indiretamente, dos dispêndios turísticos. Em média os turistas despendem 3,5 dias hospedados na cidade e visitando seus entornos. Um dia a mais corresponde de estadia corresponde a uma ampliação do tempo de permanência da ordem de 28,6%. Como o turismo é responsável por aproximadamente metade da renda, supondo que os turistas gastem na </w:t>
      </w:r>
      <w:r>
        <w:rPr>
          <w:b/>
          <w:sz w:val="18"/>
          <w:szCs w:val="18"/>
        </w:rPr>
        <w:t>cidade</w:t>
      </w:r>
      <w:r>
        <w:rPr>
          <w:sz w:val="18"/>
          <w:szCs w:val="18"/>
        </w:rPr>
        <w:t xml:space="preserve"> o mesmo montante gasto nos demais dias, a renda global da cidade seria ampliada pela metade de 28,6%, que equivale a 14,3%. </w:t>
      </w:r>
      <w:r>
        <w:rPr>
          <w:b/>
          <w:sz w:val="18"/>
          <w:szCs w:val="18"/>
        </w:rPr>
        <w:t>O valor efetivo, contudo, será superior a este cálculo se o dia a mais for efetivamente consagrado ao lazer e à aquisição de bens e serviços na cidade de Foz do Iguaçu, e não mais nos seus entornos.</w:t>
      </w:r>
    </w:p>
  </w:footnote>
  <w:footnote w:id="10">
    <w:p>
      <w:pPr>
        <w:pStyle w:val="SemEspaamento"/>
        <w:rPr/>
      </w:pPr>
      <w:r>
        <w:rPr>
          <w:rStyle w:val="FootnoteCharacters"/>
        </w:rPr>
        <w:footnoteRef/>
      </w:r>
      <w:r>
        <w:rPr>
          <w:sz w:val="18"/>
          <w:szCs w:val="18"/>
        </w:rPr>
        <w:t xml:space="preserve"> </w:t>
      </w:r>
      <w:r>
        <w:rPr>
          <w:sz w:val="18"/>
          <w:szCs w:val="18"/>
        </w:rPr>
        <w:t>E isto na medida em que o projeto da segunda ponte articula-se à instalação de uma rodovia perimetral e de um porto seco tri-nacional nas proximidades da Tríplice Fronteira com vistas a deslocar o fluxo de cargas do centro da cidade.</w:t>
      </w:r>
    </w:p>
  </w:footnote>
  <w:footnote w:id="11">
    <w:p>
      <w:pPr>
        <w:pStyle w:val="SemEspaamento"/>
        <w:rPr/>
      </w:pPr>
      <w:r>
        <w:rPr>
          <w:rStyle w:val="FootnoteCharacters"/>
        </w:rPr>
        <w:footnoteRef/>
      </w:r>
      <w:r>
        <w:rPr>
          <w:sz w:val="18"/>
          <w:szCs w:val="18"/>
        </w:rPr>
        <w:t xml:space="preserve"> </w:t>
      </w:r>
      <w:r>
        <w:rPr>
          <w:sz w:val="18"/>
          <w:szCs w:val="18"/>
        </w:rPr>
        <w:t xml:space="preserve">Voltado ao atendimento dos trabalhadores na cadeia logística e ao “comércio sacoleiro”, este subcentro sofreu as consequências do declínio econômico desta última atividade. E vai sofrer mais um baque com a construção da segunda ponte. Sem planejamento esta “sub-cidade” sofrerá acelerada degradação socioeconômica. O que significa dizer que não são desprezíveis as chances de “favelização” e/ou de depreciação acelerada e aquisição especulativa dos terrenos. Com custos elevadíssimos para a recomposição e reconquista “pública” dá área de acesso à (renovada) Ponte da Amizade. </w:t>
      </w:r>
    </w:p>
  </w:footnote>
  <w:footnote w:id="12">
    <w:p>
      <w:pPr>
        <w:pStyle w:val="SemEspaamento"/>
        <w:rPr/>
      </w:pPr>
      <w:r>
        <w:rPr>
          <w:rStyle w:val="FootnoteCharacters"/>
        </w:rPr>
        <w:footnoteRef/>
      </w:r>
      <w:r>
        <w:rPr>
          <w:sz w:val="18"/>
          <w:szCs w:val="18"/>
        </w:rPr>
        <w:t xml:space="preserve">Digo isto por experiência própria. Aproveitei as diversas viagens para Foz do Iguaçu realizadas em função desta consultoria e do Projeto Oeste em Desenvolvimento para avaliar a qualidade dos sérvios no Aeroporto. A despeito de ter direito a ressarcimento dos dispêndios com táxi, propus a viajantes desconhecidos que desembarcavam comigo e se dirigiam ao mesmo hotel ou a hotéis que se encontravam no caminho do meu destino que dividíssemos as despesas de deslocamento. Em cinco experimentos, uma única vez o motorista do táxi aceitou a divisão dos custos sem cobrar uma “taxa por parada”. Como regra geral, assim que fica claro que não vamos para o mesmo local e mal nos conhecemos, o motorista busca argumentar que cada passageiro deve pagar sua própria “corrida”. </w:t>
      </w:r>
    </w:p>
  </w:footnote>
  <w:footnote w:id="13">
    <w:p>
      <w:pPr>
        <w:pStyle w:val="SemEspaamento"/>
        <w:rPr/>
      </w:pPr>
      <w:r>
        <w:rPr>
          <w:rStyle w:val="FootnoteCharacters"/>
        </w:rPr>
        <w:footnoteRef/>
      </w:r>
      <w:r>
        <w:rPr>
          <w:sz w:val="18"/>
          <w:szCs w:val="18"/>
        </w:rPr>
        <w:t xml:space="preserve">Em </w:t>
      </w:r>
      <w:r>
        <w:rPr>
          <w:i/>
          <w:sz w:val="18"/>
          <w:szCs w:val="18"/>
        </w:rPr>
        <w:t xml:space="preserve">A ética protestante e o espírito do capitalismo </w:t>
      </w:r>
      <w:r>
        <w:rPr>
          <w:sz w:val="18"/>
          <w:szCs w:val="18"/>
        </w:rPr>
        <w:t xml:space="preserve">Max Weber toma o pragmatismo moral de Benjamin Franklin para expor a concepção calvinista da relação entre comportamento (aparência), virtude (essência) e ascensão social (lucro). De acordo com Franklin, “a par da presteza e frugalidade, nada contribui mais para um jovem </w:t>
      </w:r>
      <w:r>
        <w:rPr>
          <w:i/>
          <w:sz w:val="18"/>
          <w:szCs w:val="18"/>
        </w:rPr>
        <w:t>subir</w:t>
      </w:r>
      <w:r>
        <w:rPr>
          <w:sz w:val="18"/>
          <w:szCs w:val="18"/>
        </w:rPr>
        <w:t xml:space="preserve"> na vida do que a pontualidade e retidão em</w:t>
      </w:r>
      <w:r>
        <w:rPr/>
        <w:t xml:space="preserve"> </w:t>
      </w:r>
      <w:r>
        <w:rPr>
          <w:sz w:val="18"/>
          <w:szCs w:val="18"/>
        </w:rPr>
        <w:t xml:space="preserve">todos os seus negócios. Por isto, jamais retenhas dinheiro emprestado uma hora a mais do que prometeste, para que tal dissabor não te feche para sempre a bolsa do amigo. .....Isto mostra, além do mais, que não esqueces de tuas dívidas, fazendo com que </w:t>
      </w:r>
      <w:r>
        <w:rPr>
          <w:i/>
          <w:sz w:val="18"/>
          <w:szCs w:val="18"/>
        </w:rPr>
        <w:t>pareças</w:t>
      </w:r>
      <w:r>
        <w:rPr>
          <w:sz w:val="18"/>
          <w:szCs w:val="18"/>
        </w:rPr>
        <w:t xml:space="preserve">um homem tão cuidadoso quanto </w:t>
      </w:r>
      <w:r>
        <w:rPr>
          <w:i/>
          <w:sz w:val="18"/>
          <w:szCs w:val="18"/>
        </w:rPr>
        <w:t>honesto</w:t>
      </w:r>
      <w:r>
        <w:rPr>
          <w:sz w:val="18"/>
          <w:szCs w:val="18"/>
        </w:rPr>
        <w:t xml:space="preserve">, e isto aumenta teu </w:t>
      </w:r>
      <w:r>
        <w:rPr>
          <w:i/>
          <w:sz w:val="18"/>
          <w:szCs w:val="18"/>
        </w:rPr>
        <w:t>crédito</w:t>
      </w:r>
      <w:r>
        <w:rPr>
          <w:sz w:val="18"/>
          <w:szCs w:val="18"/>
        </w:rPr>
        <w:t xml:space="preserve">.” Apud Weber, 2004, pp. 43 e 44. Os grifos são de Weber.)   </w:t>
      </w:r>
    </w:p>
  </w:footnote>
  <w:footnote w:id="14">
    <w:p>
      <w:pPr>
        <w:pStyle w:val="SemEspaamento"/>
        <w:rPr/>
      </w:pPr>
      <w:r>
        <w:rPr>
          <w:rStyle w:val="FootnoteCharacters"/>
        </w:rPr>
        <w:footnoteRef/>
      </w:r>
      <w:r>
        <w:rPr>
          <w:sz w:val="18"/>
          <w:szCs w:val="18"/>
        </w:rPr>
        <w:t>Uma vez que o trabalhador qualificado pela firma é livre para vender seus serviços especializados e mais produtivos para firmas que não contribuíram/investiram em sua qualificação. Este risco (investir em qualificação sem usufruir do aumento de produtividade do trabalhador qualificado) é maximizado em cadeias que - como a turística! - contam com inúmeros elos caracterizados por baixas barreiras à entrada de empresários e empresas.</w:t>
      </w:r>
    </w:p>
  </w:footnote>
  <w:footnote w:id="15">
    <w:p>
      <w:pPr>
        <w:pStyle w:val="SemEspaamento"/>
        <w:rPr/>
      </w:pPr>
      <w:r>
        <w:rPr>
          <w:rStyle w:val="FootnoteCharacters"/>
        </w:rPr>
        <w:footnoteRef/>
      </w:r>
      <w:r>
        <w:rPr>
          <w:sz w:val="18"/>
          <w:szCs w:val="18"/>
        </w:rPr>
        <w:t xml:space="preserve">Por oposição à racionalidade substantiva (que toma para si a questão da pertinência dos objetivos), a racionalidade instrumental se restringe à avaliação da consistência dos meios para a conquista de </w:t>
      </w:r>
      <w:r>
        <w:rPr>
          <w:b/>
          <w:sz w:val="18"/>
          <w:szCs w:val="18"/>
        </w:rPr>
        <w:t>fins dados</w:t>
      </w:r>
      <w:r>
        <w:rPr>
          <w:sz w:val="18"/>
          <w:szCs w:val="18"/>
        </w:rPr>
        <w:t xml:space="preserve"> e hierarquizados a partir de critérios individuais, subjetivos e impermeáveis à lógica e à ciência. Vale dizer, para a Economia “o que é de gosto, não se discute”. Pelo menos não no âmbito desta ciência. </w:t>
      </w:r>
    </w:p>
  </w:footnote>
  <w:footnote w:id="16">
    <w:p>
      <w:pPr>
        <w:pStyle w:val="SemEspaamento"/>
        <w:rPr/>
      </w:pPr>
      <w:r>
        <w:rPr>
          <w:rStyle w:val="FootnoteCharacters"/>
        </w:rPr>
        <w:footnoteRef/>
      </w:r>
      <w:r>
        <w:rPr/>
        <w:t xml:space="preserve"> </w:t>
      </w:r>
      <w:r>
        <w:rPr/>
        <w:t xml:space="preserve">A fome chinesa por cultura ocidental tem contribuído em muito para a sustentação das combalidas economias dos países mediterrânicos da área do Euro. Quer nos parecer que, não fosse esta demanda, a </w:t>
      </w:r>
      <w:r>
        <w:rPr>
          <w:sz w:val="18"/>
          <w:szCs w:val="18"/>
        </w:rPr>
        <w:t xml:space="preserve">crise econômica dos países mediterrânicos se aprofundaria tanto que não haveria como preservar a integralidade da Zona do Euro. </w:t>
      </w:r>
    </w:p>
  </w:footnote>
  <w:footnote w:id="17">
    <w:p>
      <w:pPr>
        <w:pStyle w:val="SemEspaamento"/>
        <w:rPr/>
      </w:pPr>
      <w:r>
        <w:rPr>
          <w:rStyle w:val="FootnoteCharacters"/>
        </w:rPr>
        <w:footnoteRef/>
      </w:r>
      <w:r>
        <w:rPr>
          <w:sz w:val="18"/>
          <w:szCs w:val="18"/>
        </w:rPr>
        <w:t xml:space="preserve"> </w:t>
      </w:r>
      <w:r>
        <w:rPr>
          <w:sz w:val="18"/>
          <w:szCs w:val="18"/>
        </w:rPr>
        <w:t>Vale dizer: elas não são apenas intensivas em trabalho, mas apresentam economias de escala relativamente baixas, pois a agregação de valor está diretamente associada à diferenciação e à expertise dos produtores diretos (os trabalhadores) das atividades criativas.</w:t>
      </w:r>
    </w:p>
  </w:footnote>
  <w:footnote w:id="18">
    <w:p>
      <w:pPr>
        <w:pStyle w:val="SemEspaamento"/>
        <w:rPr/>
      </w:pPr>
      <w:r>
        <w:rPr>
          <w:rStyle w:val="FootnoteCharacters"/>
        </w:rPr>
        <w:footnoteRef/>
      </w:r>
      <w:r>
        <w:rPr>
          <w:sz w:val="18"/>
          <w:szCs w:val="18"/>
        </w:rPr>
        <w:t xml:space="preserve"> </w:t>
      </w:r>
      <w:r>
        <w:rPr>
          <w:sz w:val="18"/>
          <w:szCs w:val="18"/>
        </w:rPr>
        <w:t xml:space="preserve">A expressão mais simples, mais cotidiana e mais evidente desta valorização se encontra na remuneração extraordinariamente elevada dos artistas de grande popularidade, sejam eles atores, cineastas, cantores, bailarinos, jogadores de futebol, tenistas, ginastas, etc. Evidentemente, isto não significa que a remuneração </w:t>
      </w:r>
      <w:r>
        <w:rPr>
          <w:b/>
          <w:sz w:val="18"/>
          <w:szCs w:val="18"/>
        </w:rPr>
        <w:t>média</w:t>
      </w:r>
      <w:r>
        <w:rPr>
          <w:sz w:val="18"/>
          <w:szCs w:val="18"/>
        </w:rPr>
        <w:t>(e, acima de tudo, mediana) daqueles que se dedicam a atividades criativas seja elevada. Pelo contrário: a atração que estas atividades exercem transcende o ganho financeiro e leva a uma hipertrofia de oferta (associada à elevada percentagem de serviços oferecidos por artistas e grupos amadores) cuja principal consequência é a depressão do rendimento médio dos profissionais da área.</w:t>
      </w:r>
    </w:p>
  </w:footnote>
  <w:footnote w:id="19">
    <w:p>
      <w:pPr>
        <w:pStyle w:val="SemEspaamento"/>
        <w:rPr/>
      </w:pPr>
      <w:r>
        <w:rPr>
          <w:rStyle w:val="FootnoteCharacters"/>
        </w:rPr>
        <w:footnoteRef/>
      </w:r>
      <w:r>
        <w:rPr>
          <w:sz w:val="18"/>
          <w:szCs w:val="18"/>
        </w:rPr>
        <w:t xml:space="preserve"> </w:t>
      </w:r>
      <w:r>
        <w:rPr>
          <w:sz w:val="18"/>
          <w:szCs w:val="18"/>
        </w:rPr>
        <w:t>É possível adotar o critério econômico de avaliação de custos sem, contudo, contar com informação suficiente para um julgamento econômico. A crítica à Copa é um exemplo elementar desta distinção. Os críticos não computam os ganhos econômicos da Copa, em termos de turismo, visibilidade internacional e oportunidades de negócios. E – ironicamente – realizam parcialmente suas profecias equivocadas, pois os protestos, os atrasos em todas as obras, as greves oportunistas e violentas, os xingamentos à Presidente em cadeia mundial de televisão deprimem o interesse turístico, geram uma visibilidade negativa e não criam o melhor clima para o desenvolvimento de tratativas negociais.</w:t>
      </w:r>
      <w:r>
        <w:rPr/>
        <w:t xml:space="preserve">  </w:t>
      </w:r>
    </w:p>
  </w:footnote>
  <w:footnote w:id="20">
    <w:p>
      <w:pPr>
        <w:pStyle w:val="SemEspaamento"/>
        <w:rPr/>
      </w:pPr>
      <w:r>
        <w:rPr>
          <w:rStyle w:val="FootnoteCharacters"/>
        </w:rPr>
        <w:footnoteRef/>
      </w:r>
      <w:r>
        <w:rPr>
          <w:sz w:val="18"/>
          <w:szCs w:val="18"/>
        </w:rPr>
        <w:t xml:space="preserve"> </w:t>
      </w:r>
      <w:r>
        <w:rPr>
          <w:sz w:val="18"/>
          <w:szCs w:val="18"/>
        </w:rPr>
        <w:t xml:space="preserve">Tal como vimos anteriormente, os benefícios não monetários das atividades criativas (associados à expressão e fruição artística) se articula ao elevando </w:t>
      </w:r>
      <w:r>
        <w:rPr>
          <w:b/>
          <w:sz w:val="18"/>
          <w:szCs w:val="18"/>
        </w:rPr>
        <w:t>potencial</w:t>
      </w:r>
      <w:r>
        <w:rPr>
          <w:sz w:val="18"/>
          <w:szCs w:val="18"/>
        </w:rPr>
        <w:t xml:space="preserve"> de ganho monetário (dos artistas extraordinariamente populares) para deprimir os ganhos monetários médios (e medianos) dos trabalhadores que atuam no segmento. Esta tendência impõe um custo que recai sobre os ofertantes de serviço, e um benefício que é canalizado para os usuários dos mesmos. É este desequilíbrio estrutural entre ganhos sociais (fruição estética) e benefícios privados (rendimentos dos artistas) que empresta </w:t>
      </w:r>
      <w:r>
        <w:rPr>
          <w:b/>
          <w:sz w:val="18"/>
          <w:szCs w:val="18"/>
        </w:rPr>
        <w:t xml:space="preserve">racionalidade estrutural às políticas públicas de apoio às artes. </w:t>
      </w:r>
      <w:r>
        <w:rPr>
          <w:sz w:val="18"/>
          <w:szCs w:val="18"/>
        </w:rPr>
        <w:t xml:space="preserve">Os custos financeiros do apoio público a uma produção artístico-criativa que </w:t>
      </w:r>
      <w:r>
        <w:rPr>
          <w:b/>
          <w:sz w:val="18"/>
          <w:szCs w:val="18"/>
        </w:rPr>
        <w:t>não</w:t>
      </w:r>
      <w:r>
        <w:rPr>
          <w:sz w:val="18"/>
          <w:szCs w:val="18"/>
        </w:rPr>
        <w:t xml:space="preserve"> se realizaria sem mecenato </w:t>
      </w:r>
      <w:r>
        <w:rPr>
          <w:b/>
          <w:sz w:val="18"/>
          <w:szCs w:val="18"/>
        </w:rPr>
        <w:t>tendem</w:t>
      </w:r>
      <w:r>
        <w:rPr>
          <w:sz w:val="18"/>
          <w:szCs w:val="18"/>
        </w:rPr>
        <w:t xml:space="preserve"> a ser inferiores aos benefícios sociais. </w:t>
      </w:r>
      <w:r>
        <w:rPr>
          <w:b/>
          <w:sz w:val="18"/>
          <w:szCs w:val="18"/>
        </w:rPr>
        <w:t xml:space="preserve">Daqui não se pode concluir, contudo, que os dispêndios públicos com o setor devam ser apoiados por princípio e não dependam de qualquer novo cálculo econômico. </w:t>
      </w:r>
      <w:r>
        <w:rPr>
          <w:sz w:val="18"/>
          <w:szCs w:val="18"/>
        </w:rPr>
        <w:t xml:space="preserve">Ainda que o benefício líquido seja positivo, é preciso confrontar os benefícios que o apoio às diversas formas de criação artística (e demais serviços públicos, como saúde, educação, segurança, etc.) pode gerar para hierarquizar dispêndios e definir uma política de investimentos públicos socialmente consistentes.  </w:t>
      </w:r>
    </w:p>
  </w:footnote>
  <w:footnote w:id="21">
    <w:p>
      <w:pPr>
        <w:pStyle w:val="SemEspaamento"/>
        <w:rPr/>
      </w:pPr>
      <w:r>
        <w:rPr>
          <w:rStyle w:val="FootnoteCharacters"/>
        </w:rPr>
        <w:footnoteRef/>
      </w:r>
      <w:r>
        <w:rPr>
          <w:sz w:val="18"/>
          <w:szCs w:val="18"/>
        </w:rPr>
        <w:t>Vale dizer: se o poder público arca com os custos para a realização de um show do artista “Y” no município de Foz do Iguaçu, Y (e/ou seu agente) pode aproveitar a oportunidade para realizar apresentações do mesmo espetáculo em cidades próximas – como Ciudad del Este, Cascavel, Puerto Iguazu, Toledo, etc. -, diluindo os custos globais (ou “fixos”) de planejamento, ensaios e deslocamento e alavancando o rendimento líquido global da atividade. Por força da concorrência entre os próprios artistas, esta diluição de custos acaba por se refletir na depressão dos dispêndios públicos com a contratação dos serviços.</w:t>
      </w:r>
    </w:p>
  </w:footnote>
  <w:footnote w:id="22">
    <w:p>
      <w:pPr>
        <w:pStyle w:val="SemEspaamento"/>
        <w:rPr/>
      </w:pPr>
      <w:r>
        <w:rPr>
          <w:rStyle w:val="FootnoteCharacters"/>
        </w:rPr>
        <w:footnoteRef/>
      </w:r>
      <w:r>
        <w:rPr>
          <w:sz w:val="18"/>
          <w:szCs w:val="18"/>
        </w:rPr>
        <w:t xml:space="preserve"> </w:t>
      </w:r>
      <w:r>
        <w:rPr>
          <w:sz w:val="18"/>
          <w:szCs w:val="18"/>
        </w:rPr>
        <w:t xml:space="preserve">O que já não é verdadeiro para espetáculos teatrais, inclusive os de inflexão operística. Esta restrição pode ser driblada com legendas, mas tal prática impõe tanto a ampliação dos custos, quanto a depressão da demanda sobre este tipo de espetáculo. Uma demanda que já é restrita, em função da diversidade de referências culturais dos turistas e domiciliados no território. Nem o mais sofisticado turista das Cataratas – um </w:t>
      </w:r>
      <w:r>
        <w:rPr>
          <w:i/>
          <w:sz w:val="18"/>
          <w:szCs w:val="18"/>
        </w:rPr>
        <w:t xml:space="preserve">globetrotter </w:t>
      </w:r>
      <w:r>
        <w:rPr>
          <w:sz w:val="18"/>
          <w:szCs w:val="18"/>
        </w:rPr>
        <w:t>de alto poder aquisitivo, com acesso aos serviços culturais de São Paulo, Rio de Janeiro, Buenos Ayres, Nova York, Paris, Berlim e Roma -, nem o típico turista pendular e/ou sistemático – o agricultor oestino ou brasiguaio, o estudante do sistema Universitário local, o empresário de Ciudad del Este -, perfaz uma demanda expressiva por serviços culturais complexos e de produção coletiva como a música sinfônica, óperas, espetáculos de ballet, espetáculos teatrais, etc. Os primeiros, porque canalizam suas demandas para centros mais tradicionais, os segundos porque este tipo de entretenimento lhes é estranho porquanto  usualmente  inacessível.</w:t>
      </w:r>
    </w:p>
  </w:footnote>
  <w:footnote w:id="23">
    <w:p>
      <w:pPr>
        <w:pStyle w:val="SemEspaamento"/>
        <w:rPr/>
      </w:pPr>
      <w:r>
        <w:rPr>
          <w:rStyle w:val="FootnoteCharacters"/>
        </w:rPr>
        <w:footnoteRef/>
      </w:r>
      <w:r>
        <w:rPr>
          <w:sz w:val="18"/>
          <w:szCs w:val="18"/>
        </w:rPr>
        <w:t xml:space="preserve"> </w:t>
      </w:r>
      <w:r>
        <w:rPr>
          <w:sz w:val="18"/>
          <w:szCs w:val="18"/>
        </w:rPr>
        <w:t xml:space="preserve">Um apoio que poderia se efetivar sem dispêndio monetário, mas pelo oferecimento de serviços a parte dos artistas sem ônus para os responsáveis públicos pela promoção financeira do Festival. </w:t>
      </w:r>
    </w:p>
  </w:footnote>
  <w:footnote w:id="24">
    <w:p>
      <w:pPr>
        <w:pStyle w:val="SemEspaamento"/>
        <w:rPr/>
      </w:pPr>
      <w:r>
        <w:rPr>
          <w:rStyle w:val="FootnoteCharacters"/>
        </w:rPr>
        <w:footnoteRef/>
      </w:r>
      <w:r>
        <w:rPr>
          <w:sz w:val="18"/>
          <w:szCs w:val="18"/>
        </w:rPr>
        <w:t>Tal sistema envolve: equipamentos e modais de transporte integrados internacionalmente, serviços públicos de controle e fiscalização da entrada e saída de mercadorias, transportadoras aptas a operar no exterior, serviços de armazenamento e controle de cargas, serviços jurídicos e contábeis de apoio ao exportador, serviços de manutenção de veículos e atendimento ao transportador, etc..</w:t>
      </w:r>
    </w:p>
  </w:footnote>
  <w:footnote w:id="25">
    <w:p>
      <w:pPr>
        <w:pStyle w:val="SemEspaamento"/>
        <w:rPr/>
      </w:pPr>
      <w:r>
        <w:rPr>
          <w:rStyle w:val="FootnoteCharacters"/>
        </w:rPr>
        <w:footnoteRef/>
      </w:r>
      <w:r>
        <w:rPr>
          <w:sz w:val="18"/>
          <w:szCs w:val="18"/>
        </w:rPr>
        <w:t>A referência à “cidade” por oposição ao “município” não é gratuita. Os serviços logísticos associados à exportação são estritamente urbanos e seu território operativo é a estreita faixa de fronteira. A relação da porção rural do município com estas atividades é estritamente marginal.</w:t>
      </w:r>
      <w:r>
        <w:rPr/>
        <w:t xml:space="preserve"> </w:t>
      </w:r>
    </w:p>
  </w:footnote>
  <w:footnote w:id="26">
    <w:p>
      <w:pPr>
        <w:pStyle w:val="SemEspaamento"/>
        <w:rPr/>
      </w:pPr>
      <w:r>
        <w:rPr>
          <w:rStyle w:val="FootnoteCharacters"/>
        </w:rPr>
        <w:footnoteRef/>
      </w:r>
      <w:r>
        <w:rPr>
          <w:sz w:val="18"/>
          <w:szCs w:val="18"/>
        </w:rPr>
        <w:t xml:space="preserve">Este é o caso da inovação. Em seu sentido mais geral, inovar é realizar uma mudança que se desdobra em uma melhoria. Mas esta é, também, a definição mais geral de desenvolvimento. De sorte que o a </w:t>
      </w:r>
      <w:r>
        <w:rPr>
          <w:b/>
          <w:sz w:val="18"/>
          <w:szCs w:val="18"/>
        </w:rPr>
        <w:t>pretender que “a inovação seja o fundamento do desenvolvimento” é o mesmo que pretender que  “mudar para melhor é o fundamento de mudar para melhor”</w:t>
      </w:r>
      <w:r>
        <w:rPr>
          <w:sz w:val="18"/>
          <w:szCs w:val="18"/>
        </w:rPr>
        <w:t>.</w:t>
      </w:r>
    </w:p>
  </w:footnote>
  <w:footnote w:id="27">
    <w:p>
      <w:pPr>
        <w:pStyle w:val="SemEspaamento"/>
        <w:rPr/>
      </w:pPr>
      <w:r>
        <w:rPr>
          <w:rStyle w:val="FootnoteCharacters"/>
        </w:rPr>
        <w:footnoteRef/>
      </w:r>
      <w:r>
        <w:rPr>
          <w:sz w:val="18"/>
          <w:szCs w:val="18"/>
        </w:rPr>
        <w:t>Este é o caso do “investimento”. Para os economistas, investir é, simultaneamente, ampliar as demandas correntes e ampliar a capacidade produtiva futura. Os keynesianos defendem a ampliação do investimento com vistas a expandir a demanda agregada e diminuir a capacidade ociosa. Os ortodoxos defendem os investimentos pela razão oposta: para deprimir a demanda de consumo e ampliar a capacidade produtiva. Os não-economistas, por sua vez, identificam investimento com acumulação privada, com a expansão do patrimônio do indivíduo associada à aquisição de bens de raiz,  títulos financeiros, divisas estrangeiras, qualificação profissional, etc. Neste caso, o investimento aparece como condição do desenvolvimento na medida em que uma base patrimonial ampliada e diversificada deprime a incerteza com relação ao futuro e alavanca a segurança, a soberania e a liberdade do agente econômico. É interessante observar que o investimento do leigo é virtualmente indistinguível da demanda precaucional e especulativa de ativos em Keynes. Esta é, para Keynes, a forma socialmente perversa de acumulação e enfrentamento da incerteza e seu resultado não é o desenvolvimento, mas a crise.</w:t>
      </w:r>
      <w:r>
        <w:rPr/>
        <w:t xml:space="preserve"> </w:t>
      </w:r>
    </w:p>
  </w:footnote>
  <w:footnote w:id="28">
    <w:p>
      <w:pPr>
        <w:pStyle w:val="SemEspaamento"/>
        <w:rPr/>
      </w:pPr>
      <w:r>
        <w:rPr>
          <w:rStyle w:val="FootnoteCharacters"/>
        </w:rPr>
        <w:footnoteRef/>
      </w:r>
      <w:r>
        <w:rPr>
          <w:sz w:val="18"/>
          <w:szCs w:val="18"/>
        </w:rPr>
        <w:t xml:space="preserve">Esta peculiaridade é particularmente intensa no modal aeroviário e se traduz na contínua flutuação e diferenciação de preços e na instabilidade da rentabilidade das companhias aéreas. </w:t>
      </w:r>
    </w:p>
  </w:footnote>
  <w:footnote w:id="29">
    <w:p>
      <w:pPr>
        <w:pStyle w:val="SemEspaamento"/>
        <w:rPr/>
      </w:pPr>
      <w:r>
        <w:rPr>
          <w:rStyle w:val="FootnoteCharacters"/>
        </w:rPr>
        <w:footnoteRef/>
      </w:r>
      <w:r>
        <w:rPr>
          <w:sz w:val="18"/>
          <w:szCs w:val="18"/>
        </w:rPr>
        <w:t>Voltaremos a este ponto na seção destinada aos Serviços de Base Tecnocientífica, onde defendemos a urgência de construção de um núcleo de pesquisa em Logística em Foz do Iguaçu.</w:t>
      </w:r>
    </w:p>
  </w:footnote>
  <w:footnote w:id="30">
    <w:p>
      <w:pPr>
        <w:pStyle w:val="SemEspaamento"/>
        <w:rPr/>
      </w:pPr>
      <w:r>
        <w:rPr>
          <w:rStyle w:val="FootnoteCharacters"/>
        </w:rPr>
        <w:footnoteRef/>
      </w:r>
      <w:r>
        <w:rPr>
          <w:sz w:val="18"/>
          <w:szCs w:val="18"/>
        </w:rPr>
        <w:t>A diversidade e a força política dos diversos grupos econômicos que operam no interior da cadeia logística – transportadoras, rodoviárias, administradoras de modais ferroviários, companhias aéreas, construção civil, cooperativas agropecuárias, dentre outros – é mais uma razão para a criação de um grupo de P&amp;D em Logística na cidade de Foz do Iguaçu. É preciso constituir uma expertise no tema no interior de organizações não empresariais e não comprometidas com os interesses deste ou daquele segmento econômico e/ou deste ou daquele elo da Cadeia Logístic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8">
          <wp:simplePos x="0" y="0"/>
          <wp:positionH relativeFrom="column">
            <wp:posOffset>2734310</wp:posOffset>
          </wp:positionH>
          <wp:positionV relativeFrom="paragraph">
            <wp:posOffset>138430</wp:posOffset>
          </wp:positionV>
          <wp:extent cx="754380" cy="59563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792" w:hanging="2520"/>
      </w:pPr>
      <w:r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 w:hAnsi="Spranq eco sans" w:eastAsia="Times New Roman" w:cs="Spranq eco san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 w:hAnsi="Spranq eco sans" w:cs="Spranq eco san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 w:hAnsi="Spranq eco sans" w:cs="Spranq eco san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 w:hAnsi="Spranq eco sans" w:cs="Spranq eco san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 w:hAnsi="Spranq eco sans" w:cs="Spranq eco san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SubttuloChar">
    <w:name w:val="Subtítulo Char"/>
    <w:basedOn w:val="Fontepargpadro"/>
    <w:qFormat/>
    <w:rPr>
      <w:rFonts w:ascii="Cambria" w:hAnsi="Cambria" w:eastAsia="Times New Roman" w:cs="Times New Roman"/>
      <w:sz w:val="24"/>
      <w:szCs w:val="24"/>
    </w:rPr>
  </w:style>
  <w:style w:type="character" w:styleId="QuadroChar">
    <w:name w:val="Quadro Char"/>
    <w:basedOn w:val="Ttulo1Char"/>
    <w:qFormat/>
    <w:rPr>
      <w:rFonts w:eastAsia="Times New Roman" w:cs="Times New Roman"/>
      <w:bCs/>
      <w:szCs w:val="44"/>
    </w:rPr>
  </w:style>
  <w:style w:type="character" w:styleId="CaptuloChar">
    <w:name w:val="Capítulo Char"/>
    <w:basedOn w:val="Fontepargpadro"/>
    <w:qFormat/>
    <w:rPr>
      <w:rFonts w:eastAsia="Calibri"/>
      <w:b/>
      <w:sz w:val="36"/>
      <w:szCs w:val="3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Calibri"/>
    </w:rPr>
  </w:style>
  <w:style w:type="character" w:styleId="AssuntodocomentrioChar">
    <w:name w:val="Assunto do comentário Char"/>
    <w:basedOn w:val="Textodecomentrio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1">
    <w:name w:val="T1"/>
    <w:basedOn w:val="Heading1"/>
    <w:qFormat/>
    <w:pPr>
      <w:numPr>
        <w:ilvl w:val="0"/>
        <w:numId w:val="0"/>
      </w:numPr>
      <w:pBdr>
        <w:bottom w:val="thinThickSmallGap" w:sz="24" w:space="1" w:color="000000"/>
      </w:pBdr>
      <w:spacing w:before="0" w:after="120"/>
      <w:jc w:val="right"/>
      <w:outlineLvl w:val="9"/>
    </w:pPr>
    <w:rPr>
      <w:rFonts w:eastAsia="Arial Unicode MS"/>
      <w:sz w:val="28"/>
      <w:szCs w:val="28"/>
    </w:rPr>
  </w:style>
  <w:style w:type="paragraph" w:styleId="T2">
    <w:name w:val="T2"/>
    <w:basedOn w:val="Subtitle"/>
    <w:qFormat/>
    <w:pPr>
      <w:numPr>
        <w:ilvl w:val="0"/>
        <w:numId w:val="6"/>
      </w:numPr>
      <w:spacing w:before="0" w:after="120"/>
      <w:jc w:val="left"/>
    </w:pPr>
    <w:rPr>
      <w:rFonts w:ascii="Calibri" w:hAnsi="Calibri" w:cs="Calibri"/>
      <w:b/>
      <w:sz w:val="28"/>
      <w:szCs w:val="22"/>
    </w:rPr>
  </w:style>
  <w:style w:type="paragraph" w:styleId="Quadro1">
    <w:name w:val="Quadro"/>
    <w:basedOn w:val="Heading1"/>
    <w:qFormat/>
    <w:pPr>
      <w:keepLines/>
      <w:numPr>
        <w:ilvl w:val="0"/>
        <w:numId w:val="0"/>
      </w:numPr>
      <w:spacing w:before="0" w:after="0"/>
      <w:jc w:val="center"/>
      <w:outlineLvl w:val="9"/>
    </w:pPr>
    <w:rPr>
      <w:rFonts w:ascii="Times New Roman" w:hAnsi="Times New Roman" w:eastAsia="Times New Roman" w:cs="Times New Roman"/>
      <w:b w:val="false"/>
      <w:kern w:val="0"/>
      <w:sz w:val="24"/>
      <w:szCs w:val="44"/>
    </w:rPr>
  </w:style>
  <w:style w:type="paragraph" w:styleId="Captulo">
    <w:name w:val="Capítulo"/>
    <w:basedOn w:val="Normal"/>
    <w:qFormat/>
    <w:pPr>
      <w:spacing w:lineRule="auto" w:line="360" w:before="0" w:after="240"/>
      <w:ind w:firstLine="709"/>
      <w:jc w:val="center"/>
    </w:pPr>
    <w:rPr>
      <w:rFonts w:ascii="Times New Roman" w:hAnsi="Times New Roman" w:eastAsia="Calibri" w:cs="Times New Roman"/>
      <w:b/>
      <w:sz w:val="36"/>
      <w:szCs w:val="36"/>
    </w:rPr>
  </w:style>
  <w:style w:type="paragraph" w:styleId="Textodecomentrio">
    <w:name w:val="Texto de comentário"/>
    <w:basedOn w:val="Normal"/>
    <w:qFormat/>
    <w:pPr>
      <w:spacing w:before="0" w:after="240"/>
      <w:ind w:firstLine="709"/>
    </w:pPr>
    <w:rPr>
      <w:rFonts w:ascii="Times New Roman" w:hAnsi="Times New Roman" w:eastAsia="Calibri" w:cs="Times New Roman"/>
      <w:szCs w:val="20"/>
    </w:rPr>
  </w:style>
  <w:style w:type="paragraph" w:styleId="Assuntodocomentrio">
    <w:name w:val="Assunto do comentário"/>
    <w:basedOn w:val="Textodecomentrio"/>
    <w:next w:val="Textodecomentrio"/>
    <w:qFormat/>
    <w:pPr/>
    <w:rPr>
      <w:b/>
      <w:bCs/>
    </w:rPr>
  </w:style>
  <w:style w:type="paragraph" w:styleId="Qqq">
    <w:name w:val="qqq"/>
    <w:basedOn w:val="Quadro"/>
    <w:qFormat/>
    <w:pPr>
      <w:spacing w:before="0" w:after="0"/>
      <w:ind w:hanging="0"/>
    </w:pPr>
    <w:rPr>
      <w:rFonts w:ascii="Spranq eco sans" w:hAnsi="Spranq eco sans" w:cs="Spranq eco sans"/>
      <w:sz w:val="20"/>
    </w:rPr>
  </w:style>
  <w:style w:type="paragraph" w:styleId="T3">
    <w:name w:val="T3"/>
    <w:basedOn w:val="PargrafodaLista"/>
    <w:qFormat/>
    <w:pPr>
      <w:numPr>
        <w:ilvl w:val="0"/>
        <w:numId w:val="7"/>
      </w:numPr>
      <w:spacing w:lineRule="auto" w:line="360" w:before="0" w:after="120"/>
      <w:contextualSpacing/>
      <w:outlineLvl w:val="1"/>
    </w:pPr>
    <w:rPr>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41:00Z</dcterms:created>
  <dc:creator>Gevaci Carlos Perroni Gama de Oliveira</dc:creator>
  <dc:description/>
  <cp:keywords/>
  <dc:language>en-US</dc:language>
  <cp:lastModifiedBy>tiagosilveira</cp:lastModifiedBy>
  <cp:lastPrinted>2014-10-14T14:10:00Z</cp:lastPrinted>
  <dcterms:modified xsi:type="dcterms:W3CDTF">2014-10-14T17:10:00Z</dcterms:modified>
  <cp:revision>5</cp:revision>
  <dc:subject/>
  <dc:title> </dc:title>
</cp:coreProperties>
</file>