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Anexo Estatístico do Relatório Corede Central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ELA 1 –</w:t>
      </w:r>
      <w:r>
        <w:rPr>
          <w:rFonts w:cs="Arial" w:ascii="Arial" w:hAnsi="Arial"/>
          <w:sz w:val="22"/>
          <w:szCs w:val="22"/>
        </w:rPr>
        <w:t xml:space="preserve"> Dinâmica demográfica dos Coredes entre 1991 e 2007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486"/>
        <w:gridCol w:w="1535"/>
        <w:gridCol w:w="1461"/>
        <w:gridCol w:w="1534"/>
        <w:gridCol w:w="1534"/>
        <w:gridCol w:w="1534"/>
        <w:gridCol w:w="1484"/>
        <w:gridCol w:w="1510"/>
      </w:tblGrid>
      <w:tr>
        <w:trPr/>
        <w:tc>
          <w:tcPr>
            <w:tcW w:w="33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Município, Coredes e Estado</w:t>
            </w:r>
          </w:p>
        </w:tc>
        <w:tc>
          <w:tcPr>
            <w:tcW w:w="14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Taxa de crescimento da população total 1991/2007</w:t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pt-BR"/>
              </w:rPr>
              <w:t>Ranking Cres Pop Tot 91/07 (Incl Sta Maria)</w:t>
            </w:r>
          </w:p>
        </w:tc>
        <w:tc>
          <w:tcPr>
            <w:tcW w:w="14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Taxa de Crescimento Pop Total 00/07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pt-BR"/>
              </w:rPr>
              <w:t>Ranking Cres Pop Tot 00/07 (Incl Sta Maria)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Tx Cresc Pop Urbana entre 2000 e 2007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Cres Pop Urb 00/07 (Incl Sta Maria)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Tx Cresc Pop Rural entre 2000 e 2007</w:t>
            </w:r>
          </w:p>
        </w:tc>
        <w:tc>
          <w:tcPr>
            <w:tcW w:w="15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pt-BR"/>
              </w:rPr>
              <w:t>Ranking Cres Pop Rur 00/07 (Incl Sta Maria)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Maria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4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8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9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3,02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al sem Sta Maria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6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23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2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07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al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4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9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6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40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da Serra do Botucaraí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10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04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6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00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Jacuí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41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4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2,39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anha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2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39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3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67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os de Cima da Serra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2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7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1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16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leiro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98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77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84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o-Sul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8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3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6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Noroeste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34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7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8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2,18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Oeste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2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78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8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64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Hortênsias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3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6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1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68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cuí-Centro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3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45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2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10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toral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70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4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83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19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édio Alto Uruguai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65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54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7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29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etropolitano Delta do Jacuí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2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5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2,13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ssões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31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8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39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55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deste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05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5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2,06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oeste Colonial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5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4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6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92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te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07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22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4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2,29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ranhana-Encosta da Serra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21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7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4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6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odução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1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3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2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70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da Várzea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40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3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3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2,02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9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8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8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24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ul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7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4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9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31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Caí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5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8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7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7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Jaguari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01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42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67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dos Sinos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5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7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5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6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Pardo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2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3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1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0,37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Taquari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6%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0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2%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31%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3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Grande do Sul</w:t>
            </w:r>
          </w:p>
        </w:tc>
        <w:tc>
          <w:tcPr>
            <w:tcW w:w="14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5%</w:t>
            </w:r>
          </w:p>
        </w:tc>
        <w:tc>
          <w:tcPr>
            <w:tcW w:w="15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</w:t>
            </w:r>
          </w:p>
        </w:tc>
        <w:tc>
          <w:tcPr>
            <w:tcW w:w="1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8%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6%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1,23%</w:t>
            </w:r>
          </w:p>
        </w:tc>
        <w:tc>
          <w:tcPr>
            <w:tcW w:w="1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IBGE, 1991, 2000 e 2007</w:t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2 –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>Elementos para a caracterização dos sistemas agrários dominantes nos municípios do Corede Centra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989"/>
        <w:gridCol w:w="989"/>
        <w:gridCol w:w="989"/>
        <w:gridCol w:w="990"/>
        <w:gridCol w:w="990"/>
        <w:gridCol w:w="990"/>
        <w:gridCol w:w="990"/>
        <w:gridCol w:w="990"/>
        <w:gridCol w:w="990"/>
        <w:gridCol w:w="1311"/>
        <w:gridCol w:w="1311"/>
        <w:gridCol w:w="990"/>
        <w:gridCol w:w="988"/>
      </w:tblGrid>
      <w:tr>
        <w:trPr>
          <w:trHeight w:val="184" w:hRule="atLeast"/>
        </w:trPr>
        <w:tc>
          <w:tcPr>
            <w:tcW w:w="1891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Município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VBP Agrope-cuária (em R$ mil)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Total de estabele-cimentos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Área total (ha)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área média estabele-cimento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área média dos estabele-cimentos NORM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VBP por unidade de área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VBP por unidade de área NORM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% do Pessoal ocupado sem laços de parentesco na PO total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% do Pessoal ocupado sem laços de parentesco na PO total NORM</w:t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% do valor dos repasses previdenciários e assistenciais em relação ao VBP agropecuária</w:t>
            </w:r>
          </w:p>
        </w:tc>
        <w:tc>
          <w:tcPr>
            <w:tcW w:w="1311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% do valor dos repasses previdenciários e assistenciais em relação ao VBP agropecuária NORM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Altitude (m)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Altitude NORM</w:t>
            </w:r>
          </w:p>
        </w:tc>
      </w:tr>
      <w:tr>
        <w:trPr>
          <w:trHeight w:val="304" w:hRule="atLeast"/>
        </w:trPr>
        <w:tc>
          <w:tcPr>
            <w:tcW w:w="1891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311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gudo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9.4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.70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3.7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6,18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7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81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78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,83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40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,88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09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8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9424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Dilermando de Aguiar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4.8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2.4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1,58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34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47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8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0,9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200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,8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07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12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6905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Dona Francisca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7.7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3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.5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7,23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4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35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85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,5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516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,2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61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1371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axinal do Soturno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.6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2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3.6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5,87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61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07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3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3,4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18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,2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30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5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1142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ormigueiro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6.76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.27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9.8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9,10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25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73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36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1,0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17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,4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18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12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6790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Itaara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.0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.3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6,41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06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68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47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9,2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072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1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58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4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0160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Ivor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2.0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9.8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8,39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1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22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60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2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53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1,9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68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1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7306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Jarí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9.86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.1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1.2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9,84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30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69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437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1,8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059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,3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795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4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1076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Júlio de Castilhos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93.6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97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4.2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7,34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65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64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53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7,5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344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5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14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5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5199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Nova Palma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3.7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8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9.3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7,28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30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80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22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,9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569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0,5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40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1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7477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Pinhal Grande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9.30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1.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7,8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02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71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41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,7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52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,3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58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39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8384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Quevedos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7.1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4.2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6,48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05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50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3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,9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0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,9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47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4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9301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anta Maria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5.5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.3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6.6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2,68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37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51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0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3,6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22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9,9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28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15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5530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ão João do Polêsine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9.47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6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.7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5,25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63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40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97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6,0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585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,7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41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3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2058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ão Martinho da Serra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6.9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7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5.4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1,82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08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37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08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,7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987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,5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36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45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1763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ão Pedro do Sul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0.5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.7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6.5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7,75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29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459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91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,6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49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2,6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80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17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4271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ilveira Martins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9.8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.00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8,06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2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40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95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,4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04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3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35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4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0503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Toropi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.0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93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7.6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8,94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802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85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13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8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432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7,2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69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13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6561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Tupanciretã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3.3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.33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96.6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7,22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65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72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0,37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3,4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72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20%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1,37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  <w:lang w:eastAsia="pt-BR"/>
              </w:rPr>
              <w:t>4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2450</w:t>
            </w:r>
          </w:p>
        </w:tc>
      </w:tr>
      <w:tr>
        <w:trPr>
          <w:trHeight w:val="284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Central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704.9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18.94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991.3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52,33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Rio Grande do Sul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16.693.595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441.467</w:t>
            </w:r>
          </w:p>
        </w:tc>
        <w:tc>
          <w:tcPr>
            <w:tcW w:w="9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20.199.489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pt-BR"/>
              </w:rPr>
              <w:t>45,7554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13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13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  <w:tc>
          <w:tcPr>
            <w:tcW w:w="9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-</w:t>
            </w:r>
          </w:p>
        </w:tc>
      </w:tr>
    </w:tbl>
    <w:p>
      <w:pPr>
        <w:pStyle w:val="Normal"/>
        <w:spacing w:before="120" w:after="0"/>
        <w:ind w:left="0" w:right="0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CENSO AGROPECUÁRIO 2006 e FEEDADOS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3 – Relação entre ocupados na produção de tradeables e o total de ocupados nos 28 Coredes do Rio Grande do Su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1321"/>
        <w:gridCol w:w="2814"/>
        <w:gridCol w:w="3095"/>
        <w:gridCol w:w="2587"/>
        <w:gridCol w:w="2335"/>
      </w:tblGrid>
      <w:tr>
        <w:trPr>
          <w:trHeight w:val="284" w:hRule="atLeast"/>
        </w:trPr>
        <w:tc>
          <w:tcPr>
            <w:tcW w:w="32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COREDES</w:t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a população ocupada</w:t>
            </w:r>
          </w:p>
        </w:tc>
        <w:tc>
          <w:tcPr>
            <w:tcW w:w="281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a população ocupada na Agricultura, pecuária, silvicultura, exploração florestal e pesca (A)</w:t>
            </w:r>
          </w:p>
        </w:tc>
        <w:tc>
          <w:tcPr>
            <w:tcW w:w="309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a população ocupada na Indústria extrativa, indústria de transformação e distribuição de eletricidade, gás e água</w:t>
            </w:r>
          </w:p>
        </w:tc>
        <w:tc>
          <w:tcPr>
            <w:tcW w:w="258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 xml:space="preserve">% do pessoal ocupado em atividades vinculadas à produção d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t-BR"/>
              </w:rPr>
              <w:t xml:space="preserve">tradeables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(A+B)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no total do pessoal ocupado</w:t>
            </w:r>
          </w:p>
        </w:tc>
        <w:tc>
          <w:tcPr>
            <w:tcW w:w="233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 xml:space="preserve">Ranking da % do pessoal ocupado na produção d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t-BR"/>
              </w:rPr>
              <w:t>tradeables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 xml:space="preserve"> dentre o total de ocupados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al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9 178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 769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 680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,81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da Serra do Botucaraí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 442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 690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 634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8,47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Jacuí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8 896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 457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 250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,86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anha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0 243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 726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 426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,85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os de Cima da Serra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 955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 354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 714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,38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leiro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7 975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 938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 19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,01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o-Sul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 315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 026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 954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,31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Noroeste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2 262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 931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 535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6,53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Oeste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0 482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 453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 127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98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Hortênsias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 268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 437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 595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,29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cuí-Centro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1 985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 862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 624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,73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toral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2 655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 696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 554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44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édio Alto Uruguai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 308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 602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 337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5,16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etropolitano Delta do Jacuí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9 107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 816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8 594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,31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ssões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7 08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 981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 77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,76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deste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 186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 244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 432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8,59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oeste Colonial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7 282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 943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 089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,33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te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3 135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 054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 018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,87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ranhana-Encosta da Serra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 37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 420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 703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2,25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odução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6 485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 205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 586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,36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da Várzea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 721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 085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 676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,21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3 657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 150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6 877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,91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ul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7 713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9 835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 077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,84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Caí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5 389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 805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 536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,51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Jaguari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 653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 041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 039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,45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dos Sinos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6 600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 677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6 108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,51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Pardo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6 984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 577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 496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,94%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Taquari</w:t>
            </w:r>
          </w:p>
        </w:tc>
        <w:tc>
          <w:tcPr>
            <w:tcW w:w="13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2 436</w:t>
            </w:r>
          </w:p>
        </w:tc>
        <w:tc>
          <w:tcPr>
            <w:tcW w:w="28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 173</w:t>
            </w:r>
          </w:p>
        </w:tc>
        <w:tc>
          <w:tcPr>
            <w:tcW w:w="30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 397</w:t>
            </w:r>
          </w:p>
        </w:tc>
        <w:tc>
          <w:tcPr>
            <w:tcW w:w="25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6,37%</w:t>
            </w:r>
          </w:p>
        </w:tc>
        <w:tc>
          <w:tcPr>
            <w:tcW w:w="23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</w:tr>
    </w:tbl>
    <w:p>
      <w:pPr>
        <w:pStyle w:val="Normal"/>
        <w:spacing w:lineRule="auto" w:line="240" w:before="120" w:after="0"/>
        <w:ind w:left="0" w:right="0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, 2008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4.1. – Participação dos distintos Coredes no emprego formal em oito grupos de atividades urbanas no Rio Grande do Su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1461"/>
        <w:gridCol w:w="1368"/>
        <w:gridCol w:w="1414"/>
        <w:gridCol w:w="1483"/>
        <w:gridCol w:w="1414"/>
        <w:gridCol w:w="1300"/>
        <w:gridCol w:w="1140"/>
        <w:gridCol w:w="1413"/>
        <w:gridCol w:w="1279"/>
      </w:tblGrid>
      <w:tr>
        <w:trPr>
          <w:trHeight w:val="284" w:hRule="atLeast"/>
        </w:trPr>
        <w:tc>
          <w:tcPr>
            <w:tcW w:w="31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Municípios, Coredes e Estado</w:t>
            </w:r>
          </w:p>
        </w:tc>
        <w:tc>
          <w:tcPr>
            <w:tcW w:w="14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Total da Região no RS</w:t>
            </w:r>
          </w:p>
        </w:tc>
        <w:tc>
          <w:tcPr>
            <w:tcW w:w="13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a Ext Min no RS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a Ind Transf no Est</w:t>
            </w:r>
          </w:p>
        </w:tc>
        <w:tc>
          <w:tcPr>
            <w:tcW w:w="14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Serv Ind Priv no RS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a Constr Civ no RS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SIUP no RS</w:t>
            </w:r>
          </w:p>
        </w:tc>
        <w:tc>
          <w:tcPr>
            <w:tcW w:w="11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 Com no RS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a Adm Pública no RS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emais Serv no RS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Maria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10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4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1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3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1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0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85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7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39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al sem Sta Maria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4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6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9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1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3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2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3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al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2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79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7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2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7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31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9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90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3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da Serra do Botucaraí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4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7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7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7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1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3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3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Jacuí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6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9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3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3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9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2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8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0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anha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2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,47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1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4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77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2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3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2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os de Cima da Serra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4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5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9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1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5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9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leiro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7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5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1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6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9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0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4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9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o-Sul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3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,48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9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6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4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8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7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4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Noroeste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0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8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2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4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4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1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5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8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Oeste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5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9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7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8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16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23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88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21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Hortênsias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7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8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20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8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0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7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4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2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cuí-Centro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1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0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8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5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2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1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toral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7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3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3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6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2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35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99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6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édio Alto Uruguai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7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7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9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6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0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2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6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etropolitano Delta do Jacuí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,11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,20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,40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,54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,2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,93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,26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,42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,00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ssões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5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3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9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7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4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4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8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0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deste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1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6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1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8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7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3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5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1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oeste Colonial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3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8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5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7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2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5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2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8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te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7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9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39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4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4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2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1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1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5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ranhana-Encosta da Serra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9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6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,66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8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5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0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3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odução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13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,26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97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54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1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10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26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1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94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da Várzea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9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2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4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7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3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8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6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8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,17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,00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81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,45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,7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64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,32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6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,45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ul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9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42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7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12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4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8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,45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,12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7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Caí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4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3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44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0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7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7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5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Jaguari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0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7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0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5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0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0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8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dos Sinos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,64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76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73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,2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,1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,16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,24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,84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,67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Pardo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77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66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28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70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59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30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40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84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6%</w:t>
            </w:r>
          </w:p>
        </w:tc>
      </w:tr>
      <w:tr>
        <w:trPr>
          <w:trHeight w:val="284" w:hRule="atLeast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Taquari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6%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,41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,86%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7%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4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97%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93%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2%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4%</w:t>
            </w:r>
          </w:p>
        </w:tc>
      </w:tr>
      <w:tr>
        <w:trPr>
          <w:trHeight w:val="284" w:hRule="atLeast"/>
        </w:trPr>
        <w:tc>
          <w:tcPr>
            <w:tcW w:w="31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Grande do Sul</w:t>
            </w:r>
          </w:p>
        </w:tc>
        <w:tc>
          <w:tcPr>
            <w:tcW w:w="14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  <w:tc>
          <w:tcPr>
            <w:tcW w:w="13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  <w:tc>
          <w:tcPr>
            <w:tcW w:w="14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  <w:tc>
          <w:tcPr>
            <w:tcW w:w="11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  <w:tc>
          <w:tcPr>
            <w:tcW w:w="1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</w:tr>
    </w:tbl>
    <w:p>
      <w:p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, 2008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4.2. – Participação dos distintos Coredes no emprego formal em oito grupos de atividades urbanas no Rio Grande do Su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1182"/>
        <w:gridCol w:w="1349"/>
        <w:gridCol w:w="1644"/>
        <w:gridCol w:w="1466"/>
        <w:gridCol w:w="1404"/>
        <w:gridCol w:w="1266"/>
        <w:gridCol w:w="1133"/>
        <w:gridCol w:w="1586"/>
        <w:gridCol w:w="1260"/>
      </w:tblGrid>
      <w:tr>
        <w:trPr/>
        <w:tc>
          <w:tcPr>
            <w:tcW w:w="310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Municípios, Coredes e Estado</w:t>
            </w:r>
          </w:p>
        </w:tc>
        <w:tc>
          <w:tcPr>
            <w:tcW w:w="118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Total da Região no RS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L Extrativa Mineral</w:t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L Indústria de Transformação</w:t>
            </w:r>
          </w:p>
        </w:tc>
        <w:tc>
          <w:tcPr>
            <w:tcW w:w="14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L Serviços Industriais Privados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L Construção Civil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L SIUP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L Comércio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L Administração Pública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L Demais Serviços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Maria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10%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6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8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2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6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6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4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al sem Sta Maria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5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al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2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da Serra do Botucaraí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4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4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1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Jacuí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6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2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anha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2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os de Cima da Serra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4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2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leiro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7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o-Sul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3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2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8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Noroeste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3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Oeste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5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Hortênsias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7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4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cuí-Centro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8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7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toral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7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3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édio Alto Uruguai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7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3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etropolitano Delta do Jacuí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,1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2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ssões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5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deste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3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oeste Colonial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3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te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7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2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ranhana-Encosta da Serra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9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odução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13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4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da Várzea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9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,17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7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ul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9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8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Caí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4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9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Jaguari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5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dos Sinos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,64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8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Pardo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77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1</w:t>
            </w:r>
          </w:p>
        </w:tc>
      </w:tr>
      <w:tr>
        <w:trPr>
          <w:trHeight w:val="284" w:hRule="atLeast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Taquari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6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</w:t>
            </w:r>
          </w:p>
        </w:tc>
      </w:tr>
      <w:tr>
        <w:trPr>
          <w:trHeight w:val="284" w:hRule="atLeast"/>
        </w:trPr>
        <w:tc>
          <w:tcPr>
            <w:tcW w:w="31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Grande do Sul</w:t>
            </w:r>
          </w:p>
        </w:tc>
        <w:tc>
          <w:tcPr>
            <w:tcW w:w="11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,00%</w:t>
            </w:r>
          </w:p>
        </w:tc>
        <w:tc>
          <w:tcPr>
            <w:tcW w:w="134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2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5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5 – </w:t>
      </w:r>
      <w:r>
        <w:rPr/>
        <w:t>Estrutura e distribuição do emprego urbano no Corede Centra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3979"/>
        <w:gridCol w:w="5057"/>
        <w:gridCol w:w="3887"/>
      </w:tblGrid>
      <w:tr>
        <w:trPr>
          <w:trHeight w:val="284" w:hRule="atLeast"/>
        </w:trPr>
        <w:tc>
          <w:tcPr>
            <w:tcW w:w="2475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Segmento</w:t>
            </w:r>
          </w:p>
        </w:tc>
        <w:tc>
          <w:tcPr>
            <w:tcW w:w="397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Sub-Setor</w:t>
            </w:r>
          </w:p>
        </w:tc>
        <w:tc>
          <w:tcPr>
            <w:tcW w:w="505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Número de Empregados</w:t>
            </w:r>
          </w:p>
        </w:tc>
        <w:tc>
          <w:tcPr>
            <w:tcW w:w="388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t-BR"/>
              </w:rPr>
              <w:t>% no Total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Indústria</w:t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Ext. Min.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54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0,27%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ransf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6.672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1,64%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SIUP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612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,07%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Const Civ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2.837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4,95%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0.275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7,93%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Serviços</w:t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Com.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5.080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26,32%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Adm. Púb.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1.787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20,57%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Serv. Pub.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6.244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0,90%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Dem. Serv.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3.911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24,28%</w:t>
            </w:r>
          </w:p>
        </w:tc>
      </w:tr>
      <w:tr>
        <w:trPr>
          <w:trHeight w:val="284" w:hRule="atLeast"/>
        </w:trPr>
        <w:tc>
          <w:tcPr>
            <w:tcW w:w="2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5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47.022</w:t>
            </w:r>
          </w:p>
        </w:tc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82,07%</w:t>
            </w:r>
          </w:p>
        </w:tc>
      </w:tr>
      <w:tr>
        <w:trPr>
          <w:trHeight w:val="284" w:hRule="atLeast"/>
        </w:trPr>
        <w:tc>
          <w:tcPr>
            <w:tcW w:w="645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Empr. Urb. Total</w:t>
            </w:r>
          </w:p>
        </w:tc>
        <w:tc>
          <w:tcPr>
            <w:tcW w:w="50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57.297</w:t>
            </w:r>
          </w:p>
        </w:tc>
        <w:tc>
          <w:tcPr>
            <w:tcW w:w="38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100,00%</w:t>
            </w:r>
          </w:p>
        </w:tc>
      </w:tr>
    </w:tbl>
    <w:p>
      <w:pPr>
        <w:pStyle w:val="Normal"/>
        <w:spacing w:lineRule="auto" w:line="240" w:before="120" w:after="0"/>
        <w:ind w:left="0" w:right="0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6 – </w:t>
      </w:r>
      <w:r>
        <w:rPr/>
        <w:t>Quocientes locacionais de atividades agropecuárias selecionadas nos municípios do Corede Centra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1076"/>
        <w:gridCol w:w="1073"/>
        <w:gridCol w:w="1072"/>
        <w:gridCol w:w="1072"/>
        <w:gridCol w:w="1072"/>
        <w:gridCol w:w="1072"/>
        <w:gridCol w:w="1071"/>
        <w:gridCol w:w="1071"/>
        <w:gridCol w:w="1071"/>
        <w:gridCol w:w="1072"/>
        <w:gridCol w:w="1340"/>
      </w:tblGrid>
      <w:tr>
        <w:trPr>
          <w:trHeight w:val="284" w:hRule="atLeast"/>
        </w:trPr>
        <w:tc>
          <w:tcPr>
            <w:tcW w:w="33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Produto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Bovinos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Leite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Suínos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Aves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Ovos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Arroz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Cana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Fumo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Milho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Soja</w:t>
            </w:r>
          </w:p>
        </w:tc>
        <w:tc>
          <w:tcPr>
            <w:tcW w:w="1340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um ativ QL &gt; 1 por mun</w:t>
            </w:r>
          </w:p>
        </w:tc>
      </w:tr>
      <w:tr>
        <w:trPr>
          <w:trHeight w:val="284" w:hRule="atLeast"/>
        </w:trPr>
        <w:tc>
          <w:tcPr>
            <w:tcW w:w="3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1340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ud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0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8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2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56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10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8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2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35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1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ilermando de Aguiar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706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8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9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4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7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123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28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0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75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na Francisc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1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3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2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68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67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82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4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06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6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xinal do Soturn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8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8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39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43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40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3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15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29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69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ormigueir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03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55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21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0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443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792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37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7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77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ar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17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51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8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32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82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1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2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9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vor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27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7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49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8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5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46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91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8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122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14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r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77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88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7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62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9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24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36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57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úlio de Castilhos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90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9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2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62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5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08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609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Palm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1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6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8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22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28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2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69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4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77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1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al Grand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9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31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4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5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68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99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03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70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Quevedos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21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52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2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2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83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3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6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8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00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Mari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8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5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18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19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5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9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5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54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0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78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João do Polêsin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32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0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77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8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9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27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759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1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52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1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rtinho da Serr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506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4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45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8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97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2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2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2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30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84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Pedro do Sul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551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4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07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1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817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393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69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19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1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ilveira Martins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4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14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4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98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56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5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04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0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orop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45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6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98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5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62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09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,639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747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8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64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upanciret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03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36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7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0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94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0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3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4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32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087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um mun com QL &gt; 1 por produ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REDE Central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,1326</w:t>
            </w:r>
          </w:p>
        </w:tc>
        <w:tc>
          <w:tcPr>
            <w:tcW w:w="10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0,585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0,0854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0,0691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0,2056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,1209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,1786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,0284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0,735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,1345</w:t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-</w:t>
            </w:r>
          </w:p>
        </w:tc>
      </w:tr>
    </w:tbl>
    <w:p>
      <w:pPr>
        <w:pStyle w:val="Normal"/>
        <w:spacing w:lineRule="auto" w:line="240" w:before="120" w:after="0"/>
        <w:ind w:left="0" w:right="0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CENSO AGROPECUÁRIO IBGE, 2006</w:t>
      </w:r>
    </w:p>
    <w:p>
      <w:pPr>
        <w:pStyle w:val="Normal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ind w:left="0" w:right="57" w:hanging="0"/>
        <w:rPr/>
      </w:pPr>
      <w:r>
        <w:rPr/>
      </w:r>
    </w:p>
    <w:p>
      <w:pPr>
        <w:pStyle w:val="Normal"/>
        <w:ind w:left="0" w:right="57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7 – </w:t>
      </w:r>
      <w:r>
        <w:rPr/>
        <w:t>Relação entre o número de agentes que percebem rendimentos do setor público e o total dos ocupados nos 28 Corede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4"/>
        <w:gridCol w:w="2057"/>
        <w:gridCol w:w="3884"/>
        <w:gridCol w:w="3206"/>
        <w:gridCol w:w="2917"/>
      </w:tblGrid>
      <w:tr>
        <w:trPr>
          <w:trHeight w:val="284" w:hRule="atLeast"/>
        </w:trPr>
        <w:tc>
          <w:tcPr>
            <w:tcW w:w="33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COREDES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pessoas ocupadas na semana de referência</w:t>
            </w:r>
          </w:p>
        </w:tc>
        <w:tc>
          <w:tcPr>
            <w:tcW w:w="38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Funcionários Públicos, Militares e Indivíduos com rendimentos oriundos de transferências governamentais (aposentadoria, pensão, bolsa família, etc.)</w:t>
            </w:r>
          </w:p>
        </w:tc>
        <w:tc>
          <w:tcPr>
            <w:tcW w:w="32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elação % entre os indivíduos que recebem rendimentos por transferências governamentais e o total de ocupados</w:t>
            </w:r>
          </w:p>
        </w:tc>
        <w:tc>
          <w:tcPr>
            <w:tcW w:w="291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a relação entre indivíduos que recebem transferências e total de ocupados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al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9 178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6 68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,17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da Serra do Botucaraí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 442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 13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,55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to Jacuí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8 896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 337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,03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anha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0 243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 924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,49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mpos de Cima da Serra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 955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 635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,70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leiro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7 975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 003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48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entro-Sul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 315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 204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,51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Noroeste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2 262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 013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,53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ronteira Oeste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0 482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 577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,03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Hortênsias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 268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 159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,67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cuí-Centro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1 985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 996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,62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itoral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2 655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 66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63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édio Alto Uruguai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 308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 315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,77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etropolitano Delta do Jacuí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9 107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8 577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,16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issões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7 081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 17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,56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deste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 186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 884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,35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oeste Colonial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7 282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 693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42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rte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3 135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 844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,87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ranhana-Encosta da Serra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 371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 084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08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odução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6 485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8 393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,86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da Várzea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 721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 306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24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ra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3 657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1 808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,28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ul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7 713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3 863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,00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Caí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5 389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 676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04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Jaguari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 653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 229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,81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dos Sinos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6 600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9 076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,66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Rio Pardo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6 984</w:t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8 84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,02%</w:t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ale do Taquari</w:t>
            </w:r>
          </w:p>
        </w:tc>
        <w:tc>
          <w:tcPr>
            <w:tcW w:w="20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2 436</w:t>
            </w:r>
          </w:p>
        </w:tc>
        <w:tc>
          <w:tcPr>
            <w:tcW w:w="38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 667</w:t>
            </w:r>
          </w:p>
        </w:tc>
        <w:tc>
          <w:tcPr>
            <w:tcW w:w="32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,19%</w:t>
            </w:r>
          </w:p>
        </w:tc>
        <w:tc>
          <w:tcPr>
            <w:tcW w:w="29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</w:tr>
    </w:tbl>
    <w:p>
      <w:p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CENSO DEMOGRÁFICO 2000, IBGE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8 – Relação entre rendimentos do não-trabalho e do funcionalismo público e o rendimento total dos munícipes em todos os municípios gaúchos com mais de 70.000 habitantes em 2000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2116"/>
        <w:gridCol w:w="1100"/>
        <w:gridCol w:w="1286"/>
        <w:gridCol w:w="1266"/>
        <w:gridCol w:w="1267"/>
        <w:gridCol w:w="1354"/>
        <w:gridCol w:w="1410"/>
        <w:gridCol w:w="1411"/>
        <w:gridCol w:w="1616"/>
        <w:gridCol w:w="1700"/>
      </w:tblGrid>
      <w:tr>
        <w:trPr/>
        <w:tc>
          <w:tcPr>
            <w:tcW w:w="8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Código IBGE</w:t>
            </w:r>
          </w:p>
        </w:tc>
        <w:tc>
          <w:tcPr>
            <w:tcW w:w="21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População Municipal Total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V4614: Valor Total de rendimentos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Indivíduos que auferem rendimentos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demais rendimentos (exceto trabalho) no total de rendimentos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a % dos "rendimentos exceto do trabalho" no total de rendimentos</w:t>
            </w:r>
          </w:p>
        </w:tc>
        <w:tc>
          <w:tcPr>
            <w:tcW w:w="14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rendimentos do funcionalismo público nos rendimentos totais do município</w:t>
            </w:r>
          </w:p>
        </w:tc>
        <w:tc>
          <w:tcPr>
            <w:tcW w:w="141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a % dos "rendimentos do funcionalismo público" no total de rendimentos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rendimentos do funcionalismo público e demais rendimentos exceto trabalho nos rendimentos totais do município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a % dos "rendimentos do funcionalismo público e demais rendimentos exceto trabalho" no total de rendimentos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690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Mari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3.6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4.574.30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0.54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,32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,54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,86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160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gé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8.7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.024.9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0.80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,44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,83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,26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560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Grand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6.54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.444.64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.97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,84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,87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,72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30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a do Sul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.87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448.32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.06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,44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,21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,65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040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t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.33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.975.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.84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,23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,30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,54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750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o Ângel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6.74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240.73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.70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,29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,78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,06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440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elotas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3.1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1.291.27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1.86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68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,64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32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710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na do Livrament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.84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.923.50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.32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,55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,46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01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490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orto Alegr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360.59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0.145.0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01.9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,93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,55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,48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610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ruz Alt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1.25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.458.5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.19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,39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,06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,46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68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Cruz do Sul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7.6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.603.3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2.4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,64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,59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,23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700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rechim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.34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.682.4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.65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49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,27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76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2300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mã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7.4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.595.59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0.14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09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,37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46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2240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Uruguaian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6.9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.712.8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.38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75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,24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,99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410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sso Fund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8.4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8.179.5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.28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27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,50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,77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460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noas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6.09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8.052.65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5.60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92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,85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,78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870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Leopold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3.54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1.522.49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1.28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86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,16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,03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020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juí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8.4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945.0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.86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30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62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,92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93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íb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.3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.236.6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.20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54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02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,57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200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pucaia do Sul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2.7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.267.7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1.20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43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42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,85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77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stei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0.0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.141.08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.68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72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7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,29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210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ento Gonçalves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1.48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.625.94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.87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01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80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81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920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ravataí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2.6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7.112.86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6.26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62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15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76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51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xias do Sul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0.41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7.299.3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7.64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,35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3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68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310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inh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7.56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.047.01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6.33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,87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,18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05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1340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o Hamburg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6.19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.375.13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4.07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,89%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63%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52%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0604</w:t>
            </w:r>
          </w:p>
        </w:tc>
        <w:tc>
          <w:tcPr>
            <w:tcW w:w="21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vorada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3.968</w:t>
            </w:r>
          </w:p>
        </w:tc>
        <w:tc>
          <w:tcPr>
            <w:tcW w:w="12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.495.485</w:t>
            </w:r>
          </w:p>
        </w:tc>
        <w:tc>
          <w:tcPr>
            <w:tcW w:w="12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6.020</w:t>
            </w:r>
          </w:p>
        </w:tc>
        <w:tc>
          <w:tcPr>
            <w:tcW w:w="12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,09%</w:t>
            </w:r>
          </w:p>
        </w:tc>
        <w:tc>
          <w:tcPr>
            <w:tcW w:w="13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4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16%</w:t>
            </w:r>
          </w:p>
        </w:tc>
        <w:tc>
          <w:tcPr>
            <w:tcW w:w="14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26%</w:t>
            </w:r>
          </w:p>
        </w:tc>
        <w:tc>
          <w:tcPr>
            <w:tcW w:w="1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right="0" w:hanging="0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IBGE, 2000</w:t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9 – </w:t>
      </w:r>
      <w:r>
        <w:rPr/>
        <w:t>Relação entre rendimentos auferidos de transferências governamentais e privadas e o total dos rendimentos auferidos nos principais núcleos urbanos do Rio Grande do Su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1289"/>
        <w:gridCol w:w="1232"/>
        <w:gridCol w:w="1362"/>
        <w:gridCol w:w="1213"/>
        <w:gridCol w:w="1213"/>
        <w:gridCol w:w="1231"/>
        <w:gridCol w:w="1513"/>
        <w:gridCol w:w="1084"/>
        <w:gridCol w:w="1648"/>
        <w:gridCol w:w="1468"/>
      </w:tblGrid>
      <w:tr>
        <w:trPr/>
        <w:tc>
          <w:tcPr>
            <w:tcW w:w="214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Valor Total de rendimentos    A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endimento dos empregados pelo RJFP ou como Militar       B</w:t>
            </w:r>
          </w:p>
        </w:tc>
        <w:tc>
          <w:tcPr>
            <w:tcW w:w="136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auferidos de aposentadoria ou pensão           C</w:t>
            </w:r>
          </w:p>
        </w:tc>
        <w:tc>
          <w:tcPr>
            <w:tcW w:w="12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de aluguéis        D</w:t>
            </w:r>
          </w:p>
        </w:tc>
        <w:tc>
          <w:tcPr>
            <w:tcW w:w="12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recebidos de pensão alimentícia, mesada ou doação             E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de renda mínima, bolsa escola e seguro desemprego          F</w:t>
            </w:r>
          </w:p>
        </w:tc>
        <w:tc>
          <w:tcPr>
            <w:tcW w:w="15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rendimentos oriundos de transferências governamentais (B + C + F) em relação ao total de rendimentos (A)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os municípios e dos pólos na relação (B+C+F)/A</w:t>
            </w:r>
          </w:p>
        </w:tc>
        <w:tc>
          <w:tcPr>
            <w:tcW w:w="16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rendimentos oriundos de transferências governamentais e privadas (B + C + D + E + F) em relação ao total de rendimentos (A)</w:t>
            </w:r>
          </w:p>
        </w:tc>
        <w:tc>
          <w:tcPr>
            <w:tcW w:w="14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os municípios e dos pólos na relação (B+C+D+E+F)/A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orto Alegre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0.145.0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1.713.14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2.000.0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.456.1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.752.87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284.94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83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,75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vorad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.495.48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644.85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358.1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3.7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0.92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5.68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,51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82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inh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.047.01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763.17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711.2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4.50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0.64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1.86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,40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18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noa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8.052.65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.484.96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.431.3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315.6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247.21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2.42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35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,65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ldorado do Su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.258.75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4.44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007.0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0.16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2.36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.63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14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,03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stei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.141.08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040.01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044.1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0.5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5.24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6.94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28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22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ravataí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7.112.86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782.15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.459.8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427.9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60.64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9.85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30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71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uaíb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.236.63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368.52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551.6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6.6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0.53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2.64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37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,30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Santa Rit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426.07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4.52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74.36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7.50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.12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.37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,25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27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pucaia do Su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.267.74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137.37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933.8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7.0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4.95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9.04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06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84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iunf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.282.9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0.89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128.8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8.0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.23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.38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,71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,12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iamã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.595.59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244.23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.941.59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4.3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51.06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9.98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,80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,45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Metropolitan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374.061.98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16.058.31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69.242.1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5.812.2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3.775.83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.408.77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8,36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2,70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o Hamburg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.375.13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.354.09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.633.1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457.57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039.64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9.85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,82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60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Leopold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1.522.4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408.41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.401.2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314.4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01.27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2.60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91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,87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Calçadist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63.897.6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7.762.5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5.034.4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.772.0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840.92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762.46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0,48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3,90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ento Gonçalve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.625.94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045.88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.756.4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0.8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1.88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5.37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92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58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los Barbos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.231.79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9.61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387.3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4.7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.28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18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,55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63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xias do Su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7.299.39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.682.20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082.60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122.40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825.17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53.59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,85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77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rroupilh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.444.2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79.74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778.2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06.8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6.61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8.51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,11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05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aribaldi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.918.96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6.26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837.4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5.3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.21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76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,19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92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Industrial Serran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64.520.3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1.293.71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7.842.1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7.270.2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.331.16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878.43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8,91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2,54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elota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1.291.27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.507.29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167.6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882.53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301.84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8.40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73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,39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io Grande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.444.6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868.89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.882.5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952.7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032.63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5.75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,16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,18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1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Portuário Sul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70.735.920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4.376.188</w:t>
            </w:r>
          </w:p>
        </w:tc>
        <w:tc>
          <w:tcPr>
            <w:tcW w:w="13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1.050.201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.835.265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.334.481</w:t>
            </w:r>
          </w:p>
        </w:tc>
        <w:tc>
          <w:tcPr>
            <w:tcW w:w="12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864.161</w:t>
            </w:r>
          </w:p>
        </w:tc>
        <w:tc>
          <w:tcPr>
            <w:tcW w:w="15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2,97%</w:t>
            </w:r>
          </w:p>
        </w:tc>
        <w:tc>
          <w:tcPr>
            <w:tcW w:w="10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6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7,75%</w:t>
            </w:r>
          </w:p>
        </w:tc>
        <w:tc>
          <w:tcPr>
            <w:tcW w:w="14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IBGE, 2000</w:t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9 – Relação entre rendimentos auferidos de transferências governamentais e privavas e o total dos rendimentos auferidos nos principais núcleos urbanos do Rio Grande do Sul (continuação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1289"/>
        <w:gridCol w:w="1232"/>
        <w:gridCol w:w="1362"/>
        <w:gridCol w:w="1213"/>
        <w:gridCol w:w="1213"/>
        <w:gridCol w:w="1231"/>
        <w:gridCol w:w="1513"/>
        <w:gridCol w:w="1084"/>
        <w:gridCol w:w="1648"/>
        <w:gridCol w:w="1468"/>
      </w:tblGrid>
      <w:tr>
        <w:trPr/>
        <w:tc>
          <w:tcPr>
            <w:tcW w:w="214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12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Valor Total de rendimentos    A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endimento dos empregados pelo RJFP ou como Militar       B</w:t>
            </w:r>
          </w:p>
        </w:tc>
        <w:tc>
          <w:tcPr>
            <w:tcW w:w="136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auferidos de aposentadoria ou pensão           C</w:t>
            </w:r>
          </w:p>
        </w:tc>
        <w:tc>
          <w:tcPr>
            <w:tcW w:w="12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de aluguéis        D</w:t>
            </w:r>
          </w:p>
        </w:tc>
        <w:tc>
          <w:tcPr>
            <w:tcW w:w="12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recebidos de pensão alimentícia, mesada ou doação             E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de renda mínima, bolsa escola e seguro desemprego          F</w:t>
            </w:r>
          </w:p>
        </w:tc>
        <w:tc>
          <w:tcPr>
            <w:tcW w:w="15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rendimentos oriundos de transferências governamentais (B + C + F) em relação ao total de rendimentos (A)</w:t>
            </w:r>
          </w:p>
        </w:tc>
        <w:tc>
          <w:tcPr>
            <w:tcW w:w="10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os municípios e dos pólos na relação (B+C+F)/A</w:t>
            </w:r>
          </w:p>
        </w:tc>
        <w:tc>
          <w:tcPr>
            <w:tcW w:w="16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rendimentos oriundos de transferências governamentais e privadas (B + C + D + E + F) em relação ao total de rendimentos (A)</w:t>
            </w:r>
          </w:p>
        </w:tc>
        <w:tc>
          <w:tcPr>
            <w:tcW w:w="14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os municípios e dos pólos na relação (B+C+D+E+F)/A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rau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.027.11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8.77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458.3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8.8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0.93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.21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,57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,95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sso Fund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8.179.52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430.64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.193.58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434.2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0.30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2.18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80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,29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Planalto Orienta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78.206.64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.719.41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3.651.89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633.09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091.23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96.39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3,87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7,35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ar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235.58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6.29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1.2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.0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.39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.02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,16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,61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Mari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4.574.3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.202.54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730.7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.265.5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037.52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3.94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,47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,54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de Santa Mari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05.809.88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5.408.84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6.062.0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.320.5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.049.9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51.96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9,53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4,60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ruz Alt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.458.5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461.35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214.9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01.0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0.45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5.65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,65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,71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juí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945.04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459.39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363.6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42.0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0.75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.6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82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,19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anambi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.394.85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88.96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440.9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0.5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7.1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.5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06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98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Ros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.067.42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988.37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.400.2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3.0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.29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.02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,11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,91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o Ângel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240.73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.476.92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177.8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41.9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5.48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.87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,55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39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Planalto Ocidenta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06.106.65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0.075.02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9.597.5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.738.6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063.07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42.75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8,29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1,87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agé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.024.92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142.28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.821.5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5.0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1.68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8.83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,38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,80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na do Livrament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.923.50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920.57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604.4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138.7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6.43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1.71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86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,18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Uruguaian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.712.88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.393.49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024.51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117.5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6.40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6.59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30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,72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s da Campanh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99.661.32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0.456.34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9.450.5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.211.29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444.52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57.1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0,37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5,04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strel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.146.67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28.60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034.1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0.12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7.1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5.42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,94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,95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ajead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237.48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8.72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739.8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69.7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5.97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5.47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,04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,71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do Taquari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4.384.16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557.32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6.774.0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999.8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93.08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20.89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4,87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8,63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Cruz do Sul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.603.38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741.35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.077.5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373.9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6.91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4.28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,40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80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nâncio Aire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.947.9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67.07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.337.8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.5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2.94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5.11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96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,68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Fumageir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57.551.3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.308.42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1.415.39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804.5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619.86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39.40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6,00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0,21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nela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.423.79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5.07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664.8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8.0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6.82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.58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,05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,42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ramado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.461.99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1.09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685.2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65.7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9.07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03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,76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48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Petrópolis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.997.55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1.54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245.5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0.12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.10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.20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,48%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,90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1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Turístico Serrano</w:t>
            </w:r>
          </w:p>
        </w:tc>
        <w:tc>
          <w:tcPr>
            <w:tcW w:w="128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8.883.342</w:t>
            </w:r>
          </w:p>
        </w:tc>
        <w:tc>
          <w:tcPr>
            <w:tcW w:w="1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007.718</w:t>
            </w:r>
          </w:p>
        </w:tc>
        <w:tc>
          <w:tcPr>
            <w:tcW w:w="13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.595.677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483.940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05.004</w:t>
            </w:r>
          </w:p>
        </w:tc>
        <w:tc>
          <w:tcPr>
            <w:tcW w:w="123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85.826</w:t>
            </w:r>
          </w:p>
        </w:tc>
        <w:tc>
          <w:tcPr>
            <w:tcW w:w="15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9,70%</w:t>
            </w:r>
          </w:p>
        </w:tc>
        <w:tc>
          <w:tcPr>
            <w:tcW w:w="10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6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5,89%</w:t>
            </w:r>
          </w:p>
        </w:tc>
        <w:tc>
          <w:tcPr>
            <w:tcW w:w="14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IBGE, 2000</w:t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9 – Relação entre rendimentos auferidos de transferências governamentais e privavas e o total dos rendimentos auferidos nos principais núcleos urbanos do Rio Grande do Sul (continuação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1284"/>
        <w:gridCol w:w="1226"/>
        <w:gridCol w:w="1358"/>
        <w:gridCol w:w="1210"/>
        <w:gridCol w:w="1210"/>
        <w:gridCol w:w="1221"/>
        <w:gridCol w:w="1508"/>
        <w:gridCol w:w="1081"/>
        <w:gridCol w:w="1641"/>
        <w:gridCol w:w="1468"/>
      </w:tblGrid>
      <w:tr>
        <w:trPr/>
        <w:tc>
          <w:tcPr>
            <w:tcW w:w="219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Valor Total de rendimentos    A</w:t>
            </w:r>
          </w:p>
        </w:tc>
        <w:tc>
          <w:tcPr>
            <w:tcW w:w="12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endimento dos empregados pelo RJFP ou como Militar       B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auferidos de aposentadoria ou pensão           C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de aluguéis        D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recebidos de pensão alimentícia, mesada ou doação             E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rendimentos de renda mínima, bolsa escola e seguro desemprego          F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rendimentos oriundos de transferências governamentais (B + C + F) em relação ao total de rendimentos (A)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os municípios e dos pólos na relação (B+C+F)/A</w:t>
            </w:r>
          </w:p>
        </w:tc>
        <w:tc>
          <w:tcPr>
            <w:tcW w:w="164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% dos rendimentos oriundos de transferências governamentais e privadas (B + C + D + E + F) em relação ao total de rendimentos (A)</w:t>
            </w:r>
          </w:p>
        </w:tc>
        <w:tc>
          <w:tcPr>
            <w:tcW w:w="14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os municípios e dos pólos na relação (B+C+D+E+F)/A</w:t>
            </w:r>
          </w:p>
        </w:tc>
      </w:tr>
      <w:tr>
        <w:trPr>
          <w:trHeight w:val="28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Osóri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.597.67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288.16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231.95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6.09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9.79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.11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,80%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,39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amandaí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.158.18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112.83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143.99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5.08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3.6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.0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,39%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,51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Turístico Litorâne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1.755.85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.40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.375.94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531.17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03.4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85.18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1,54%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5,38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rechim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.682.4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301.77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.308.0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0.45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6.8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6.3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,48%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,26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Pólo Norte</w:t>
            </w:r>
          </w:p>
        </w:tc>
        <w:tc>
          <w:tcPr>
            <w:tcW w:w="12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1.682.404</w:t>
            </w:r>
          </w:p>
        </w:tc>
        <w:tc>
          <w:tcPr>
            <w:tcW w:w="122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.301.77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5.308.066</w:t>
            </w:r>
          </w:p>
        </w:tc>
        <w:tc>
          <w:tcPr>
            <w:tcW w:w="12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840.453</w:t>
            </w:r>
          </w:p>
        </w:tc>
        <w:tc>
          <w:tcPr>
            <w:tcW w:w="12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56.852</w:t>
            </w:r>
          </w:p>
        </w:tc>
        <w:tc>
          <w:tcPr>
            <w:tcW w:w="12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46.32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4,48%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8,26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egrete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.975.10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.286.15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.367.75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9.53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8.1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8.6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,70%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,44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19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choeira do Sul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.448.32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.107.69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.265.73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72.92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5.6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5.9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,09%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,53%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Municípios que perderam a condição de pólo</w:t>
            </w:r>
          </w:p>
        </w:tc>
        <w:tc>
          <w:tcPr>
            <w:tcW w:w="12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8.423.421</w:t>
            </w:r>
          </w:p>
        </w:tc>
        <w:tc>
          <w:tcPr>
            <w:tcW w:w="12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6.393.849</w:t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0.633.482</w:t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.712.456</w:t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733.808</w:t>
            </w:r>
          </w:p>
        </w:tc>
        <w:tc>
          <w:tcPr>
            <w:tcW w:w="12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154.659</w:t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35,48%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6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40,53%</w:t>
            </w:r>
          </w:p>
        </w:tc>
        <w:tc>
          <w:tcPr>
            <w:tcW w:w="14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632523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632523"/>
                <w:sz w:val="18"/>
                <w:szCs w:val="18"/>
                <w:lang w:eastAsia="pt-BR"/>
              </w:rPr>
              <w:t>2</w:t>
            </w:r>
          </w:p>
        </w:tc>
      </w:tr>
    </w:tbl>
    <w:p>
      <w:p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IBGE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10 – Relação entre o número de pessoas que auferem proventos e transferências dos entes públicos e o total de ocupados nos municípios do Corede Centra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1611"/>
        <w:gridCol w:w="2722"/>
        <w:gridCol w:w="2128"/>
        <w:gridCol w:w="1758"/>
        <w:gridCol w:w="1696"/>
        <w:gridCol w:w="1635"/>
        <w:gridCol w:w="1421"/>
      </w:tblGrid>
      <w:tr>
        <w:trPr>
          <w:trHeight w:val="1134" w:hRule="atLeast"/>
        </w:trPr>
        <w:tc>
          <w:tcPr>
            <w:tcW w:w="242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unicípio</w:t>
            </w:r>
          </w:p>
        </w:tc>
        <w:tc>
          <w:tcPr>
            <w:tcW w:w="161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militares e funcionários públicos estatutários</w:t>
            </w:r>
          </w:p>
        </w:tc>
        <w:tc>
          <w:tcPr>
            <w:tcW w:w="272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Funcionários Públicos, Militares e Indivíduos com rendimentos oriundos de transferências governamentais (aposentadoria, pensão, bolsa família, etc.)</w:t>
            </w:r>
          </w:p>
        </w:tc>
        <w:tc>
          <w:tcPr>
            <w:tcW w:w="21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elação % entre os indivíduos que recebem rendimentos por transferências governamentais e o total de ocupados</w:t>
            </w:r>
          </w:p>
        </w:tc>
        <w:tc>
          <w:tcPr>
            <w:tcW w:w="17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a relação entre indivíduos que recebem transferências e total de ocupados</w:t>
            </w:r>
          </w:p>
        </w:tc>
        <w:tc>
          <w:tcPr>
            <w:tcW w:w="169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Indivíduos que auferem rendimentos de aposentadoria ou pensão</w:t>
            </w:r>
          </w:p>
        </w:tc>
        <w:tc>
          <w:tcPr>
            <w:tcW w:w="163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Indivíduos que auferem rendimentos de renda mínima, bolsa escola ou seguro desemprego</w:t>
            </w:r>
          </w:p>
        </w:tc>
        <w:tc>
          <w:tcPr>
            <w:tcW w:w="14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total de pessoas ocupadas na semana de referência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udo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6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 23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,76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81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 883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ilermando de Aguiar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0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,44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150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ona Francisca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,39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820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xinal do Soturno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64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,28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34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 544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ormigueiro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3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7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,82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50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 598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taara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3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,83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1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937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vorá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2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0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,21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330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ari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,06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 059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Júlio de Castilhos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 52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,47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99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 929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Nova Palma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8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33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,53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01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 366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inhal Grande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5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5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,32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 742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Quevedos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2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,18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380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anta Maria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 829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9 91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,85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.20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.88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 169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João do Polêsine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,82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1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314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Martinho da Serra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,29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1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164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ão Pedro do Sul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11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 19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8,16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.376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 212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ilveira Martins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4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9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,41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9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 305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oropi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6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6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,67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8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 212</w:t>
            </w:r>
          </w:p>
        </w:tc>
      </w:tr>
      <w:tr>
        <w:trPr>
          <w:trHeight w:val="284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upanciretã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7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 09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34%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.65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 064</w:t>
            </w:r>
          </w:p>
        </w:tc>
      </w:tr>
      <w:tr>
        <w:trPr>
          <w:trHeight w:val="284" w:hRule="atLeast"/>
        </w:trPr>
        <w:tc>
          <w:tcPr>
            <w:tcW w:w="24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Central</w:t>
            </w:r>
          </w:p>
        </w:tc>
        <w:tc>
          <w:tcPr>
            <w:tcW w:w="16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5 743</w:t>
            </w:r>
          </w:p>
        </w:tc>
        <w:tc>
          <w:tcPr>
            <w:tcW w:w="27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76 681</w:t>
            </w:r>
          </w:p>
        </w:tc>
        <w:tc>
          <w:tcPr>
            <w:tcW w:w="2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48,17%</w:t>
            </w:r>
          </w:p>
        </w:tc>
        <w:tc>
          <w:tcPr>
            <w:tcW w:w="17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6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58.285</w:t>
            </w:r>
          </w:p>
        </w:tc>
        <w:tc>
          <w:tcPr>
            <w:tcW w:w="16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2.653</w:t>
            </w:r>
          </w:p>
        </w:tc>
        <w:tc>
          <w:tcPr>
            <w:tcW w:w="14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159 178</w:t>
            </w:r>
          </w:p>
        </w:tc>
      </w:tr>
    </w:tbl>
    <w:p>
      <w:p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IBGE, 2000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11 - Construção Civi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  <w:gridCol w:w="199"/>
        <w:gridCol w:w="1111"/>
        <w:gridCol w:w="645"/>
        <w:gridCol w:w="1141"/>
        <w:gridCol w:w="1553"/>
        <w:gridCol w:w="1019"/>
      </w:tblGrid>
      <w:tr>
        <w:trPr/>
        <w:tc>
          <w:tcPr>
            <w:tcW w:w="97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ATIVIDADE</w:t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QL na região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Número de empregados na região</w:t>
            </w:r>
          </w:p>
        </w:tc>
        <w:tc>
          <w:tcPr>
            <w:tcW w:w="155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Número de estabelecimentos na região</w:t>
            </w:r>
          </w:p>
        </w:tc>
        <w:tc>
          <w:tcPr>
            <w:tcW w:w="101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Número de Municípios do Corede com QL Maior do que 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nstrução de edifício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8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57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9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nstrução de redes de abastecimento de água, coleta de esgoto e construções correlata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6,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8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Obras para geração e distribuição de energia elétrica e para telecomunicaçõe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0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produtos cerâmicos não refratários para uso estrutural na construção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,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1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artefatos de concreto, cimento, fibrocimento, gesso e materiais semelhante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8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estruturas de madeira e de artigos de carpintaria para construção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4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nstrução de rodovias e ferrovia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1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móveis com predominância de madeira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3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1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Serviços especializados para construção não especificados anteriormente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,5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8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6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Desdobramento de madeira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0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Extração de pedra, areia e argila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9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produtos cerâmicos refratário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,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Obras de engenharia civil não especificadas anteriormente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9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6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Obras de acabamento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8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artefatos de madeira, palha, cortiça, vime e material trançado não especificados anteriormente, exceto móvei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Serviços de engenharia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Obras de fundaçõe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7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5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Instalações elétrica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7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3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Instalações hidráulicas, de sistemas de ventilação e refrigeração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7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ferragens, madeira e materiais de construção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78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02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5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Incorporação de empreendimentos imobiliário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8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8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Obras de terraplenagem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8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8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produtos de minerais não metálicos não especificados anteriormente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9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9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parelhamento e outros trabalhos em pedra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9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madeira laminada e de chapas de madeira compensada, prensada e aglomerada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tintas e materiais para pintura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2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8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vidro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2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9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7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material elétrico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2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7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Montagem de instalações industriais e de estruturas metálica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4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de apoio à extração de minerais, exceto petróleo e gás natural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4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1,2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Obras de instalações em construções não especificadas anteriormente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5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2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atacadista de ferragens e ferramentas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79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,0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Instalação de equipamentos não especificados anteriormente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8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5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técnicas relacionadas à arquitetura e engenharia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9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92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Serviços de preparação do terreno não especificados anteriormente</w:t>
            </w:r>
          </w:p>
        </w:tc>
        <w:tc>
          <w:tcPr>
            <w:tcW w:w="11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96</w:t>
            </w:r>
          </w:p>
        </w:tc>
        <w:tc>
          <w:tcPr>
            <w:tcW w:w="6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39</w:t>
            </w:r>
          </w:p>
        </w:tc>
        <w:tc>
          <w:tcPr>
            <w:tcW w:w="11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</w:t>
            </w:r>
          </w:p>
        </w:tc>
        <w:tc>
          <w:tcPr>
            <w:tcW w:w="155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right="57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11 -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 xml:space="preserve">Construção Civil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(Continuação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6"/>
        <w:gridCol w:w="1226"/>
        <w:gridCol w:w="801"/>
        <w:gridCol w:w="1136"/>
        <w:gridCol w:w="1583"/>
        <w:gridCol w:w="1026"/>
      </w:tblGrid>
      <w:tr>
        <w:trPr/>
        <w:tc>
          <w:tcPr>
            <w:tcW w:w="96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ATIVIDADE</w:t>
            </w:r>
          </w:p>
        </w:tc>
        <w:tc>
          <w:tcPr>
            <w:tcW w:w="12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8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QL na região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Número de empregados na região</w:t>
            </w:r>
          </w:p>
        </w:tc>
        <w:tc>
          <w:tcPr>
            <w:tcW w:w="15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Número de estabelecimentos na região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962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produtos cerâmicos não refratários não especificados anteriormente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9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0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62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atacadista especializado de materiais de construção não especificados anteriormente e de materiais de construção em geral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0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6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62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atacadista de madeira e produtos derivados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1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62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artefatos de tanoaria e de embalagens de madeira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2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0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62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relacionadas a esgoto, exceto a gestão de redes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3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0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6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Representantes comerciais e agentes do comércio de madeira, material de construção e ferragens</w:t>
            </w:r>
          </w:p>
        </w:tc>
        <w:tc>
          <w:tcPr>
            <w:tcW w:w="12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257</w:t>
            </w:r>
          </w:p>
        </w:tc>
        <w:tc>
          <w:tcPr>
            <w:tcW w:w="80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,14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12 -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>Agroalimentar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7"/>
        <w:gridCol w:w="1241"/>
        <w:gridCol w:w="654"/>
        <w:gridCol w:w="1163"/>
        <w:gridCol w:w="1586"/>
        <w:gridCol w:w="1038"/>
      </w:tblGrid>
      <w:tr>
        <w:trPr/>
        <w:tc>
          <w:tcPr>
            <w:tcW w:w="101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03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bate de reses, exceto suíno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eneficiamento de arroz e fabricação de produtos do arroz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3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refrigerantes e de outras bebidas não alcoólica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0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massas alimentícia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3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agem de trigo e fabricação de derivado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bate de suínos, aves e outros pequenos animai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biscoitos e bolacha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sorvetes e outros gelados comestívei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mercadorias em geral, com predominância de produtos alimentícios   hipermercados e supermercado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8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rodutos de panificação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rodutos alimentícios não especificados anteriormente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3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animais vivos, alimentos para animais e matérias primas agrícolas, exceto café e soja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2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laticínio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rodutos de carne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limentos para animai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guardentes e outras bebidas destilada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mercadorias em geral, com predominância de produtos alimentícios   minimercados, mercearias e armazén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agem e fabricação de produtos de origem vegetal não especificados anteriormente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produtos alimentícios em geral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2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produtos de padaria, laticínio, doces, balas e semelhante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produtos alimentícios em geral ou especializado em produtos alimentícios não especificados anteriormente;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bebida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hortifrutigranjeiro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cereais e leguminosas beneficiados, farinhas, amidos e fécula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soja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bebida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epresentantes comerciais e agentes do comércio de produtos alimentícios, bebidas e fumo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5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carnes, produtos da carne e pescado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epresentantes comerciais e agentes do comércio de matérias primas agrícolas e animais vivo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vinho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farinha de milho e derivados, exceto óleos de milho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produtos do fumo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1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defensivos agrícolas, adubos, fertilizantes e corretivos do solo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/>
        <w:tc>
          <w:tcPr>
            <w:tcW w:w="1017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hortifrutigranjeiros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/>
        <w:tc>
          <w:tcPr>
            <w:tcW w:w="101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especializado em produtos alimentícios não especificados anteriormente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6</w:t>
            </w:r>
          </w:p>
        </w:tc>
        <w:tc>
          <w:tcPr>
            <w:tcW w:w="6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8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</w:t>
            </w:r>
          </w:p>
        </w:tc>
        <w:tc>
          <w:tcPr>
            <w:tcW w:w="15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0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sectPr>
          <w:type w:val="nextPage"/>
          <w:pgSz w:orient="landscape" w:w="16838" w:h="11906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12 –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 xml:space="preserve">Agroalimentar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(Continuação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4"/>
        <w:gridCol w:w="1395"/>
        <w:gridCol w:w="757"/>
        <w:gridCol w:w="1346"/>
        <w:gridCol w:w="1816"/>
        <w:gridCol w:w="1180"/>
      </w:tblGrid>
      <w:tr>
        <w:trPr>
          <w:trHeight w:val="1200" w:hRule="atLeast"/>
        </w:trPr>
        <w:tc>
          <w:tcPr>
            <w:tcW w:w="89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39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81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89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carnes e pescados   açougues e peixarias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9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eservação do pescado e fabricação de produtos do pescado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leite e laticínios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mercadorias em geral, com predominância de insumos agropecuários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limentos e pratos prontos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veterinárias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tecidos, artefatos de tecidos e de armarinho</w:t>
            </w:r>
          </w:p>
        </w:tc>
        <w:tc>
          <w:tcPr>
            <w:tcW w:w="13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7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7</w:t>
            </w:r>
          </w:p>
        </w:tc>
        <w:tc>
          <w:tcPr>
            <w:tcW w:w="13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8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13 - </w:t>
      </w:r>
      <w:r>
        <w:rPr/>
        <w:t>Metalmecânic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  <w:gridCol w:w="1279"/>
        <w:gridCol w:w="682"/>
        <w:gridCol w:w="1219"/>
        <w:gridCol w:w="1643"/>
        <w:gridCol w:w="1071"/>
      </w:tblGrid>
      <w:tr>
        <w:trPr/>
        <w:tc>
          <w:tcPr>
            <w:tcW w:w="950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64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esquadrias de metal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locomotivas, vagões e outros materiais rodante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,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estruturas metálica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rodutos de metal não especificados anteriormente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geradores, transformadores e motores elétrico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rtigos de serralheria, exceto esquadria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econdicionamento e recuperação de motores para veículos automotore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ilhas, baterias e acumuladores elétricos, exceto para veículos automotore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,8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máquinas e equipamentos para a agricultura e pecuária, exceto para irrigação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rtigos de cutelaria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equipamentos de transmissão para fins industriai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tanques, reservatórios metálicos e caldeiras para aquecimento central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eças e acessórios para veículos automotores não especificados anteriormente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nutenção e reparação de máquinas e equipamentos da indústria mecânica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rtigos de metal para uso doméstico e pessoal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máquinas e aparelhos de refrigeração e ventilação para uso industrial e comercial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componentes eletrônico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máquinas, equipamentos e aparelhos para transporte e elevação de cargas e pessoa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undição de ferro e aço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rodutos de trefilados de metal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undição de metais não ferrosos e suas liga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cabines, carrocerias e reboques para veículos automotore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máquinas e equipamentos de uso geral não especificados anteriormente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odução de artefatos estampados de metal; metalurgia do pó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etalurgia dos metais não ferrosos e suas ligas não especificados anteriormente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odução de relaminados, trefilados e perfilados de aço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equipamentos e aparelhos elétricos não especificados anteriormente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nutenção e reparação de máquinas e equipamentos elétrico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máquinas, aparelhos e equipamentos não especificados anteriormente; partes e peça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nutenção e reparação de equipamentos eletrônicos e óptico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máquinas, aparelhos e equipamentos para uso agropecuário; partes e peça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máquinas ferramenta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odução de laminados longos de aço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máquinas e equipamentos para as indústrias de alimentos, bebidas e fumo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máquinas e equipamentos para uso industrial; partes e peça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nutenção e reparação de equipamentos e produtos não especificados anteriormente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viços de usinagem, solda, tratamento e revestimento em metais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5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máquinas e equipamentos para uso comercial; partes e peças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7</w:t>
            </w:r>
          </w:p>
        </w:tc>
        <w:tc>
          <w:tcPr>
            <w:tcW w:w="6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2</w:t>
            </w:r>
          </w:p>
        </w:tc>
        <w:tc>
          <w:tcPr>
            <w:tcW w:w="12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sectPr>
          <w:type w:val="nextPage"/>
          <w:pgSz w:orient="landscape" w:w="16838" w:h="11906"/>
          <w:pgMar w:left="720" w:right="720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14 - SPB - Saúde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8"/>
        <w:gridCol w:w="1261"/>
        <w:gridCol w:w="665"/>
        <w:gridCol w:w="1183"/>
        <w:gridCol w:w="1613"/>
        <w:gridCol w:w="1055"/>
      </w:tblGrid>
      <w:tr>
        <w:trPr/>
        <w:tc>
          <w:tcPr>
            <w:tcW w:w="99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6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0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atenção ambulatorial executadas por médicos e odontólogos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7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profissionais da área de saúde, exceto médicos e odontólogos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serviços de complementação diagnóstica e terapêutica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atenção à saúde humana não especificadas anteriormente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assistência a idosos, deficientes físicos, imunodeprimidos e convalescentes prestadas em residências coletivas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1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instrumentos e materiais para uso médico e odontológico e de artigos ópticos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7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artigos de óptica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artigos médicos e ortopédicos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5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8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apoio à gestão de saúde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9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atendimento hospitalar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34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92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instrumentos e materiais para uso médico, cirúrgico, ortopédico e odontológico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0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viços móveis de atendimento a urgências</w:t>
            </w:r>
          </w:p>
        </w:tc>
        <w:tc>
          <w:tcPr>
            <w:tcW w:w="12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7</w:t>
            </w:r>
          </w:p>
        </w:tc>
        <w:tc>
          <w:tcPr>
            <w:tcW w:w="6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5</w:t>
            </w:r>
          </w:p>
        </w:tc>
        <w:tc>
          <w:tcPr>
            <w:tcW w:w="11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15 - Turismo e Lazer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2"/>
        <w:gridCol w:w="1679"/>
        <w:gridCol w:w="823"/>
        <w:gridCol w:w="1413"/>
        <w:gridCol w:w="1910"/>
        <w:gridCol w:w="1321"/>
      </w:tblGrid>
      <w:tr>
        <w:trPr>
          <w:trHeight w:val="1200" w:hRule="atLeast"/>
        </w:trPr>
        <w:tc>
          <w:tcPr>
            <w:tcW w:w="825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6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9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estaurantes e outros estabelecimentos de serviços de alimentação e bebidas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4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Hotéis e similares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viços de catering, bufê e outros serviços de comida preparada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Outros tipos de alojamento não especificados anteriormente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ências de viagens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viços ambulantes de alimentação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viços de reservas e outros serviços de turismo não especificados anteriormente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lubes sociais, esportivos e similares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4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recreação e lazer não especificadas anteriormente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condicionamento físico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5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esportivas não especificadas anteriormente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2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exploração de jogos de azar e apostas</w:t>
            </w:r>
          </w:p>
        </w:tc>
        <w:tc>
          <w:tcPr>
            <w:tcW w:w="16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2</w:t>
            </w:r>
          </w:p>
        </w:tc>
        <w:tc>
          <w:tcPr>
            <w:tcW w:w="8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3</w:t>
            </w:r>
          </w:p>
        </w:tc>
        <w:tc>
          <w:tcPr>
            <w:tcW w:w="1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9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3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16 - Vestuário e Calçado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9"/>
        <w:gridCol w:w="1330"/>
        <w:gridCol w:w="720"/>
        <w:gridCol w:w="1285"/>
        <w:gridCol w:w="1737"/>
        <w:gridCol w:w="1127"/>
      </w:tblGrid>
      <w:tr>
        <w:trPr>
          <w:trHeight w:val="1200" w:hRule="atLeast"/>
        </w:trPr>
        <w:tc>
          <w:tcPr>
            <w:tcW w:w="919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73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1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91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artigos do vestuário e acessórios</w:t>
            </w:r>
          </w:p>
        </w:tc>
        <w:tc>
          <w:tcPr>
            <w:tcW w:w="13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4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1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89</w:t>
            </w:r>
          </w:p>
        </w:tc>
        <w:tc>
          <w:tcPr>
            <w:tcW w:w="17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4</w:t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calçados e artigos de viagem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calçados de couro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fecção de peças do vestuário, exceto roupas íntimas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fecção de roupas íntimas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rtigos para viagem, bolsas e semelhantes de qualquer material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fecção de roupas profissionais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rtigos do vestuário, produzidos em malharias e tricotagens, exceto meias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tecidos de malha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rtefatos de couro não especificados anteriormente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rtefatos têxteis para uso doméstico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urtimento e outras preparações de couro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cabamentos em fios, tecidos e artefatos têxteis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cessórios do vestuário, exceto para segurança e proteção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epresentantes comerciais e agentes do comércio de têxteis, vestuário, calçados e artigos de viagem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19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ecelagem de fios de fibras artificiais e sintéticas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1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artigos do vestuário e acessórios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4</w:t>
            </w:r>
          </w:p>
        </w:tc>
        <w:tc>
          <w:tcPr>
            <w:tcW w:w="12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7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1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17 - Transporte Logística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8"/>
        <w:gridCol w:w="1399"/>
        <w:gridCol w:w="720"/>
        <w:gridCol w:w="1222"/>
        <w:gridCol w:w="1690"/>
        <w:gridCol w:w="1070"/>
      </w:tblGrid>
      <w:tr>
        <w:trPr>
          <w:trHeight w:val="1200" w:hRule="atLeast"/>
        </w:trPr>
        <w:tc>
          <w:tcPr>
            <w:tcW w:w="97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07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Correio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8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ansporte rodoviário de carg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2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combustíveis para veículos automotore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8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 varejo e por atacado de veículos automotore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6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ansporte rodoviário coletivo de passageiros, com itinerário fixo, intermunicipal, interestadual e internacional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de peças e acessórios para veículos automotore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ansporte rodoviário coletivo de passageiros, com itinerário fixo, municipal e em região metropolita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5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nutenção e reparação de veículos automotore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por atacado e a varejo de motocicletas, peças e acessório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malote e de entreg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anutenção e reparação de motocicleta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,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stacionamento de veículo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2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7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ansporte rodoviário coletivo de passageiros, sob regime de fretamento, e outros transportes rodoviários não especificados anteriormente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auxiliares dos transportes terrestres não especificadas anteriormente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combustíveis sólidos, líquidos e gasosos, exceto gás natural e GLP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rmazenamento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epresentantes comerciais e agentes do comércio de veículos automotore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rga e descarg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lubrificante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ansporte aéreo de passageiros regular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erminais rodoviários e ferroviário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75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auxiliares dos transportes aéreo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7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epresentantes comerciais e agentes do comércio de máquinas, equipamentos, embarcações e aeronaves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2</w:t>
            </w:r>
          </w:p>
        </w:tc>
        <w:tc>
          <w:tcPr>
            <w:tcW w:w="12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6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18 - </w:t>
      </w:r>
      <w:r>
        <w:rPr/>
        <w:t>SPB - Educação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4"/>
        <w:gridCol w:w="2054"/>
        <w:gridCol w:w="998"/>
        <w:gridCol w:w="1413"/>
        <w:gridCol w:w="2014"/>
        <w:gridCol w:w="1555"/>
      </w:tblGrid>
      <w:tr>
        <w:trPr>
          <w:trHeight w:val="1200" w:hRule="atLeast"/>
        </w:trPr>
        <w:tc>
          <w:tcPr>
            <w:tcW w:w="736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205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99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201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55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ucação superior   graduação e pós graduação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esquisa e desenvolvimento experimental em ciências sociais e humanas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,9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nsino médio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6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nsino de idiomas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5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livros, jornais, revistas e papelaria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9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ensino não especificadas anteriormente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ucação superior   graduação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ansporte escolar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nsino de arte e cultura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ucação infantil   creche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ucação profissional de nível técnico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nsino fundamental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apoio à educação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3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364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ucação infantil   pré escola</w:t>
            </w:r>
          </w:p>
        </w:tc>
        <w:tc>
          <w:tcPr>
            <w:tcW w:w="205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6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3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organizações associativas ligadas à cultura e à arte</w:t>
            </w:r>
          </w:p>
        </w:tc>
        <w:tc>
          <w:tcPr>
            <w:tcW w:w="20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2</w:t>
            </w:r>
          </w:p>
        </w:tc>
        <w:tc>
          <w:tcPr>
            <w:tcW w:w="9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</w:t>
            </w:r>
          </w:p>
        </w:tc>
        <w:tc>
          <w:tcPr>
            <w:tcW w:w="1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20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5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19 - CS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420"/>
        <w:gridCol w:w="757"/>
        <w:gridCol w:w="1370"/>
        <w:gridCol w:w="1863"/>
        <w:gridCol w:w="1199"/>
      </w:tblGrid>
      <w:tr>
        <w:trPr>
          <w:trHeight w:val="295" w:hRule="atLeast"/>
        </w:trPr>
        <w:tc>
          <w:tcPr>
            <w:tcW w:w="878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37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86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rádi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0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uporte técnico, manutenção e outros serviços em tecnologia da informaçã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atamento de dados, provedores de serviços de aplicação e serviços de hospedagem na interne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televisão abert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Outras atividades de prestação de serviços de informação não especificadas anteriorment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especializado de equipamentos e suprimentos de informátic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especializado de equipamentos de telefonia e comunicaçã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ultoria em tecnologia da informaçã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esenvolvimento de programas de computador sob encomend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esenvolvimento e licenciamento de programas de computador não customizáveis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Operadoras de televisão por assinatura por cab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2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exibição cinematográfic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istribuição cinematográfica, de vídeo e de programas de televisã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Programadoras e atividades relacionadas à televisão por assinatur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elecomunicações sem fi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eparação e manutenção de computadores e de equipamentos periféricos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elecomunicações por fi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gravação de som e de edição de músic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78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produção cinematográfica, de vídeos e de programas de televisã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Outras atividades de telecomunicações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4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6</w:t>
            </w:r>
          </w:p>
        </w:tc>
        <w:tc>
          <w:tcPr>
            <w:tcW w:w="13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20 -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>Editorial e</w:t>
      </w:r>
      <w:r>
        <w:rPr/>
        <w:t xml:space="preserve"> Gráfic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  <w:gridCol w:w="1876"/>
        <w:gridCol w:w="915"/>
        <w:gridCol w:w="1398"/>
        <w:gridCol w:w="1944"/>
        <w:gridCol w:w="1438"/>
      </w:tblGrid>
      <w:tr>
        <w:trPr>
          <w:trHeight w:val="1200" w:hRule="atLeast"/>
        </w:trPr>
        <w:tc>
          <w:tcPr>
            <w:tcW w:w="782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8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39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94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43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782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mpressão de jornais, livros, revistas e outras publicações periódicas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,2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82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ição integrada à impressão de jornais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82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ição de jornais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82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mpressão de materiais para outros usos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82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ição integrada à impressão de cadastros, listas e de outros produtos gráficos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82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viços de acabamentos gráficos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82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viços de pré impressão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82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embalagens de papel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82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ição integrada à impressão de livros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8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papel e papelão em bruto e de embalagens</w:t>
            </w:r>
          </w:p>
        </w:tc>
        <w:tc>
          <w:tcPr>
            <w:tcW w:w="1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2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6</w:t>
            </w:r>
          </w:p>
        </w:tc>
        <w:tc>
          <w:tcPr>
            <w:tcW w:w="13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94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21 -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>Farmoquímic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0"/>
        <w:gridCol w:w="1780"/>
        <w:gridCol w:w="868"/>
        <w:gridCol w:w="1407"/>
        <w:gridCol w:w="1900"/>
        <w:gridCol w:w="1383"/>
      </w:tblGrid>
      <w:tr>
        <w:trPr>
          <w:trHeight w:val="1200" w:hRule="atLeast"/>
        </w:trPr>
        <w:tc>
          <w:tcPr>
            <w:tcW w:w="80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4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9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38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cosméticos, produtos de perfumaria e de higiene pessoa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sabões e detergentes sintético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produtos farmacêuticos para uso humano e veterinári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4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varejista de cosméticos, produtos de perfumaria e de higiene pessoa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produtos farmacêuticos para uso humano e veterinári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rodutos químicos não especificados anteriorment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medicamentos para uso human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dubos e fertilizante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tintas, vernizes, esmaltes e laca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rodutos de limpeza e poliment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cosméticos, produtos de perfumaria e de higiene pessoa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0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mércio atacadista de produtos químicos e petroquímicos, exceto agroquímico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0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rodutos químicos orgânicos não especificados anteriormente</w:t>
            </w:r>
          </w:p>
        </w:tc>
        <w:tc>
          <w:tcPr>
            <w:tcW w:w="17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0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1</w:t>
            </w:r>
          </w:p>
        </w:tc>
        <w:tc>
          <w:tcPr>
            <w:tcW w:w="14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3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22 -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t-BR"/>
        </w:rPr>
        <w:t>SP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2"/>
        <w:gridCol w:w="1373"/>
        <w:gridCol w:w="745"/>
        <w:gridCol w:w="1327"/>
        <w:gridCol w:w="1793"/>
        <w:gridCol w:w="1158"/>
      </w:tblGrid>
      <w:tr>
        <w:trPr>
          <w:trHeight w:val="1200" w:hRule="atLeast"/>
        </w:trPr>
        <w:tc>
          <w:tcPr>
            <w:tcW w:w="900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32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79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15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contabilidade, consultoria e auditoria contábil e tributária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limpeza não especificadas anteriormente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,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3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consultoria em gestão empresarial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ências de publicidade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vigilância e segurança privada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transporte de valores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serviços prestados principalmente às empresas não especificadas anteriormente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cobranças e informações cadastrais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ocação de mão de obra temporária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leção e agenciamento de mão de obra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otocópias, preparação de documentos e outros serviços especializados de apoio administrativo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monitoramento de sistemas de segurança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uguel de máquinas e equipamentos para construção sem operador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erviços combinados de escritório e apoio administrativo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luguel de máquinas e equipamentos para escritórios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publicidade não especificadas anteriormente</w:t>
            </w:r>
          </w:p>
        </w:tc>
        <w:tc>
          <w:tcPr>
            <w:tcW w:w="13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4</w:t>
            </w:r>
          </w:p>
        </w:tc>
        <w:tc>
          <w:tcPr>
            <w:tcW w:w="7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07</w:t>
            </w:r>
          </w:p>
        </w:tc>
        <w:tc>
          <w:tcPr>
            <w:tcW w:w="13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7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1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23 - SIUP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9"/>
        <w:gridCol w:w="2575"/>
        <w:gridCol w:w="1237"/>
        <w:gridCol w:w="1725"/>
        <w:gridCol w:w="2112"/>
        <w:gridCol w:w="1870"/>
      </w:tblGrid>
      <w:tr>
        <w:trPr>
          <w:trHeight w:val="1200" w:hRule="atLeast"/>
        </w:trPr>
        <w:tc>
          <w:tcPr>
            <w:tcW w:w="587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</w:t>
            </w:r>
          </w:p>
        </w:tc>
        <w:tc>
          <w:tcPr>
            <w:tcW w:w="25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123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211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87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84" w:hRule="atLeast"/>
        </w:trPr>
        <w:tc>
          <w:tcPr>
            <w:tcW w:w="587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aptação, tratamento e distribuição de água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87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ransmissão de energia elétrica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2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5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7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Distribuição de energia elétrica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6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87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Geração de energia elétrica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munização e controle de pragas urbanas</w:t>
            </w:r>
          </w:p>
        </w:tc>
        <w:tc>
          <w:tcPr>
            <w:tcW w:w="25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3</w:t>
            </w:r>
          </w:p>
        </w:tc>
        <w:tc>
          <w:tcPr>
            <w:tcW w:w="123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29</w:t>
            </w:r>
          </w:p>
        </w:tc>
        <w:tc>
          <w:tcPr>
            <w:tcW w:w="17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21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</w:t>
            </w:r>
          </w:p>
        </w:tc>
      </w:tr>
    </w:tbl>
    <w:p>
      <w:pPr>
        <w:pStyle w:val="Normal"/>
        <w:spacing w:lineRule="auto" w:line="240" w:before="120" w:after="0"/>
        <w:ind w:left="0" w:right="57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 xml:space="preserve">TABELA 24 - </w:t>
      </w:r>
      <w:r>
        <w:rPr/>
        <w:t>Ranking das Atividades Urbanas do Corede Central em função de sua capacidade de mobilização das Cadeias Produtivas Regionai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7"/>
        <w:gridCol w:w="1536"/>
        <w:gridCol w:w="1533"/>
        <w:gridCol w:w="693"/>
        <w:gridCol w:w="1082"/>
        <w:gridCol w:w="1470"/>
        <w:gridCol w:w="1120"/>
        <w:gridCol w:w="1417"/>
      </w:tblGrid>
      <w:tr>
        <w:trPr/>
        <w:tc>
          <w:tcPr>
            <w:tcW w:w="654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t-BR"/>
              </w:rPr>
              <w:t>ATIVIDADE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A qual Cadeia Produtiva (e/ou Macro-Setor) se vincula a Atividade?                (vide Obs. 3)</w:t>
            </w:r>
          </w:p>
        </w:tc>
        <w:tc>
          <w:tcPr>
            <w:tcW w:w="15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QL na região</w:t>
            </w:r>
          </w:p>
        </w:tc>
        <w:tc>
          <w:tcPr>
            <w:tcW w:w="108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Número de empregados na região</w:t>
            </w:r>
          </w:p>
        </w:tc>
        <w:tc>
          <w:tcPr>
            <w:tcW w:w="147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Número de estabelecimentos na região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Número de Municípios do Corede com QL Maior do que 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t-BR"/>
              </w:rPr>
              <w:t>O produto da atividade é imediatamente tradeable (2), é tradeable por deslocamento (1), é não-tradeable (0)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strução de edifício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strução Civil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7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9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bate de reses, exceto suíno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groalimentar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,5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3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Beneficiamento de arroz e fabricação de produtos do arroz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groalimentar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0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Restaurantes e outros estabelecimentos de serviços de alimentação e bebida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Turismo e Lazer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4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9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abricação de refrigerantes e de outras bebidas não alcoólica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groalimentar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,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6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abricação de massas alimentícia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groalimentar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,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0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Moagem de trigo e fabricação de derivado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groalimentar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lubes sociais, esportivos e similare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Turismo e Lazer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,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0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tividades de atenção ambulatorial executadas por médicos e odontólogo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PB - Saúde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5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bate de suínos, aves e outros pequenos animai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groalimentar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5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Impressão de jornais, livros, revistas e outras publicações periódica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Editorial e Gráfica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,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tividades de profissionais da área de saúde, exceto médicos e odontólogo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PB - Saúde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8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0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strução de redes de abastecimento de água, coleta de esgoto e construções correlata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strução Civil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6,3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tividades de serviços de complementação diagnóstica e terapêutica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PB - Saúde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8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Obras para geração e distribuição de energia elétrica e para telecomunicaçõe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strução Civil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0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abricação de calçados de couro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Vestuário e Calçados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7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fecção de peças do vestuário, exceto roupas íntima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Vestuário e Calçados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6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Edição integrada à impressão de jornai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Editorial e Gráfica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Educação superior   graduação e pós graduação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 xml:space="preserve">SPB - Educação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9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abricação de biscoitos e bolacha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groalimentar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fecção de roupas íntima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Vestuário e Calçados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4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tividades de atenção à saúde humana não especificadas anteriormente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PB - Saúde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,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5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tividades de atendimento hospitalar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 xml:space="preserve">SPB - Saúde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0,8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53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abricação de produtos cerâmicos não refratários para uso estrutural na construção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strução Civil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,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1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Atividades de contabilidade, consultoria e auditoria contábil e tributária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SPE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5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abricação de artefatos de concreto, cimento, fibrocimento, gesso e materiais semelhantes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strução Civil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5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8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abricação de estruturas de madeira e de artigos de carpintaria para construção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Construção Civil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4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5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Fabricação de esquadrias de metal</w:t>
            </w:r>
          </w:p>
        </w:tc>
        <w:tc>
          <w:tcPr>
            <w:tcW w:w="15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Metalmecânica</w:t>
            </w:r>
          </w:p>
        </w:tc>
        <w:tc>
          <w:tcPr>
            <w:tcW w:w="15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8</w:t>
            </w:r>
          </w:p>
        </w:tc>
        <w:tc>
          <w:tcPr>
            <w:tcW w:w="6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1,05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89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33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6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t-BR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25 - Atividades da Indústria da Transformação no Corede Central com mais de 20 empregados e QL regional maior do que 2,63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5"/>
        <w:gridCol w:w="1809"/>
        <w:gridCol w:w="1066"/>
        <w:gridCol w:w="1160"/>
        <w:gridCol w:w="1028"/>
        <w:gridCol w:w="1029"/>
        <w:gridCol w:w="841"/>
      </w:tblGrid>
      <w:tr>
        <w:trPr/>
        <w:tc>
          <w:tcPr>
            <w:tcW w:w="84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Atividades</w:t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Cadeia Produtiva e/ou Macro-Setor à qual se vincula a Atividade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 xml:space="preserve">Número de Empregado no Corede Central 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% dos Empregados do Corede Central no RS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 xml:space="preserve">Número de Estabeleci-mentos no Corede Central </w:t>
            </w:r>
          </w:p>
        </w:tc>
        <w:tc>
          <w:tcPr>
            <w:tcW w:w="102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% dos Estabeleci-mentos do Corede Central no RS</w:t>
            </w:r>
          </w:p>
        </w:tc>
        <w:tc>
          <w:tcPr>
            <w:tcW w:w="84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t-BR"/>
              </w:rPr>
              <w:t>QL no Corede Central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locomotivas, vagões e outros materiais rodante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Metalmecânic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00,0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00,0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8,0708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nstrução de redes de abastecimento de água, coleta de esgoto e construções correlata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Construção Civi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3,01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6,67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6,3724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Pesquisa e desenvolvimento experimental em ciências sociais e humana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 xml:space="preserve">SPB - Educação  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1,98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1,11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5,9821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de limpeza não especificadas anteriormente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SP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6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3,0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7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2,5647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Defesa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2,8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0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2,5093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de apoio à extração de minerais, exceto petróleo e gás natural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Construção Civi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9,44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4,29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1,2097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Impressão de jornais, livros, revistas e outras publicações periódica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Editorial e Gráfic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1,7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26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,2601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Manutenção e reparação de motocicleta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Transporte/Logístic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6,2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7,94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,1664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produtos cerâmicos refratário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Construção Civi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5,0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3,51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7106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Sociedades de crédito, financiamento e investimento   financeira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4,7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88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6189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Serviços de assistência social sem alojamento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4,19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44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4022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Seguridade social obrigatória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4,0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7,69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3290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Representantes comerciais e agentes do comércio de produtos alimentícios, bebidas e fumo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1,89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08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5273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produtos alimentícios não especificados anteriormente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1,33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87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3137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Transmissão de energia elétrica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SIUP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1,18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,9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2562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discos, CDs, DVDs e fita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0,72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,52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0817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refrigerantes e de outras bebidas não alcoólica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0,6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2,20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0366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dministração de consórcios para aquisição de bens e direito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,8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7,55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7313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Representantes comerciais e agentes do comércio de matérias primas agrícolas e animais vivo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,62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68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6639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de atenção à saúde humana não especificadas anteriormente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SPB - Saúd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,44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82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5921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bate de reses, exceto suíno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7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,28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53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5326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lubes sociais, esportivos e similare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Turismo e Laze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,1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41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4854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artigos usado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,95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,71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4076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massas alimentícias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,8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34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3725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atacadista de produtos alimentícios em geral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,6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66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2734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atacadista de animais vivos, alimentos para animais e matérias primas agrícolas, exceto café e soja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,57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79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2635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atacadista de produtos do fumo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,17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71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1122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de serviços pessoais não especificadas anteriormente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,07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58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0704</w:t>
            </w:r>
          </w:p>
        </w:tc>
      </w:tr>
      <w:tr>
        <w:trPr>
          <w:trHeight w:val="255" w:hRule="atLeast"/>
        </w:trPr>
        <w:tc>
          <w:tcPr>
            <w:tcW w:w="8465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Representantes comerciais e agentes do comércio especializado em produtos não especificados anteriormente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7,5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96%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8534</w:t>
            </w:r>
          </w:p>
        </w:tc>
      </w:tr>
      <w:tr>
        <w:trPr>
          <w:trHeight w:val="255" w:hRule="atLeast"/>
        </w:trPr>
        <w:tc>
          <w:tcPr>
            <w:tcW w:w="84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produtos cerâmicos não refratários para uso estrutural na construção</w:t>
            </w:r>
          </w:p>
        </w:tc>
        <w:tc>
          <w:tcPr>
            <w:tcW w:w="18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Construção Civil</w:t>
            </w:r>
          </w:p>
        </w:tc>
        <w:tc>
          <w:tcPr>
            <w:tcW w:w="10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18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,91%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4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92%</w:t>
            </w:r>
          </w:p>
        </w:tc>
        <w:tc>
          <w:tcPr>
            <w:tcW w:w="8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6301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26 – Atividades selecionadas por quatro critérios: articulação em cadeia, empregos diretos, cluster competitivo e quociente locaciona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8"/>
        <w:gridCol w:w="1733"/>
        <w:gridCol w:w="1733"/>
        <w:gridCol w:w="675"/>
        <w:gridCol w:w="1201"/>
        <w:gridCol w:w="1636"/>
        <w:gridCol w:w="1072"/>
      </w:tblGrid>
      <w:tr>
        <w:trPr/>
        <w:tc>
          <w:tcPr>
            <w:tcW w:w="73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Atividades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A qual Cadeia Produtiva (e/ou Macro-Setor) se vincula a Atividade?                (vide Obs. 3)</w:t>
            </w:r>
          </w:p>
        </w:tc>
        <w:tc>
          <w:tcPr>
            <w:tcW w:w="17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Ranking das Atividades em função da capacidade de geração e multiplicação de Emprego e Renda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QL na região</w:t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Número de empregados na região</w:t>
            </w:r>
          </w:p>
        </w:tc>
        <w:tc>
          <w:tcPr>
            <w:tcW w:w="163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Número de estabelecimentos na região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t-BR"/>
              </w:rPr>
              <w:t>Número de Municípios do Corede com QL Maior do que 1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de edifício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Civil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7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bate de reses, exceto suíno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roalimentar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3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Beneficiamento de arroz e fabricação de produtos do arroz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roalimentar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3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Restaurantes e outros estabelecimentos de serviços de alimentação e bebid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azer e Turismo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2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4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refrigerantes e de outras bebidas não alcoólic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roalimentar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,0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6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massas alimentíci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roalimentar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3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oagem de trigo e fabricação de derivado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roalimentar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lubes sociais, esportivos e similare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Turismo e Lazer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4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0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atenção ambulatorial executadas por médicos e odontólogo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PB - Saúde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bate de suínos, aves e outros pequenos animai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roalimentar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5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5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Impressão de jornais, livros, revistas e outras publicações periódic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itorial e Gráfica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,2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6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profissionais da área de saúde, exceto médicos e odontólogo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PB - Saúde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de redes de abastecimento de água, coleta de esgoto e construções correlat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Civil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,3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serviços de complementação diagnóstica e terapêutica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PB - Saúde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8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Obras para geração e distribuição de energia elétrica e para telecomunicaçõe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Civil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7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3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calçados de couro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stuário e Calçados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fecção de peças do vestuário, exceto roupas íntim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stuário e Calçados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6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ição integrada à impressão de jornai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itorial e Gráfica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0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Educação superior graduação e pós graduação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 xml:space="preserve">SPB - Educação 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9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biscoitos e bolach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groalimentar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1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fecção de roupas íntim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Vestuário e Calçados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1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atenção à saúde humana não especificada anteriormente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PB - Saúde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,5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5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5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atendimento hospitalar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 xml:space="preserve">SPB - Saúde 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0,8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53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produtos cerâmicos não refratários para uso estrutural na construção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Civil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,6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Atividades de contabilidade, consultoria e auditoria contábil e tributária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SPE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5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artefatos de concreto, cimento, fibrocimento, gesso e materiais semelhante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Civil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5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8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estruturas de madeira e de artigos de carpintaria para construção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Civil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4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47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Fabricação de esquadrias de metal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Metal-mecânica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0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8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48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de rodovias e ferrovi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Construção Civil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6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21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Hotéis e similares</w:t>
            </w:r>
          </w:p>
        </w:tc>
        <w:tc>
          <w:tcPr>
            <w:tcW w:w="17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Lazer e Turismo</w:t>
            </w:r>
          </w:p>
        </w:tc>
        <w:tc>
          <w:tcPr>
            <w:tcW w:w="17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6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1,30</w:t>
            </w:r>
          </w:p>
        </w:tc>
        <w:tc>
          <w:tcPr>
            <w:tcW w:w="12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93</w:t>
            </w:r>
          </w:p>
        </w:tc>
        <w:tc>
          <w:tcPr>
            <w:tcW w:w="16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46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0" w:right="0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ind w:left="0" w:right="0" w:hanging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Cs/>
          <w:color w:val="000000"/>
          <w:lang w:eastAsia="pt-BR"/>
        </w:rPr>
      </w:r>
    </w:p>
    <w:p>
      <w:pPr>
        <w:pStyle w:val="Normal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t-BR"/>
        </w:rPr>
        <w:t>TABELA 27 – Hierarquização de atividades da Indústria de Transformação no Corede Central em função do emprego direto gerad</w:t>
      </w:r>
      <w:r>
        <w:rPr>
          <w:rFonts w:eastAsia="Times New Roman" w:cs="Arial" w:ascii="Arial" w:hAnsi="Arial"/>
          <w:b/>
          <w:bCs/>
          <w:color w:val="000000"/>
          <w:lang w:eastAsia="pt-BR"/>
        </w:rPr>
        <w:t>o</w:t>
      </w:r>
      <w:r>
        <w:rPr/>
        <w:t xml:space="preserve"> 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  <w:gridCol w:w="1697"/>
        <w:gridCol w:w="1185"/>
        <w:gridCol w:w="1114"/>
        <w:gridCol w:w="1093"/>
        <w:gridCol w:w="980"/>
        <w:gridCol w:w="948"/>
      </w:tblGrid>
      <w:tr>
        <w:trPr/>
        <w:tc>
          <w:tcPr>
            <w:tcW w:w="899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Atividades</w:t>
            </w:r>
          </w:p>
        </w:tc>
        <w:tc>
          <w:tcPr>
            <w:tcW w:w="169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Cadeia Produtiva e/ou Macro-Setor à qual se vincula a Atividade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 xml:space="preserve">Número de Empregados no Corede Central 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% dos Empregados da Atividade no Corede Central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% dos Empreg do Cor Central no total do Empreg da Ativ no RS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Número de Estabele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 xml:space="preserve">cimentos no Corede Central 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t-BR"/>
              </w:rPr>
              <w:t>% dos Est da Ativ no total de Estab do Corede Central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dministração pública em geral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114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9,34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3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43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mercadorias em geral, com predominância de produtos alimentícios   hipermercados e supermercado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268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55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1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1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66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de limpeza não especificadas anteriormente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SPE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163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77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3,0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nstrução de edifício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Construção Civil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157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66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7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12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de atendimento hospitalar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 xml:space="preserve">SPB - Saúde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153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60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2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29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Restaurantes e outros estabelecimentos de serviços de alimentação e bebida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Lazer e Turismo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144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45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3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9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16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artigos do vestuário e acessório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Vestuário e Calçado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118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02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4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5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92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ferragens, madeira e materiais de construção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Construção Civil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102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73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26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56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Defesa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9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64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2,86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Transporte rodoviário coletivo de passageiros, com itinerário fixo, municipal e em região metropolitana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Transporte/Logística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95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61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6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46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outros produtos novos não especificados anteriormente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92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57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1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8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99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Serviços de assistência social sem alojamento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86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47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4,1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combustíveis para veículos automotore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Transporte/Logística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78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33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0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8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24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produtos farmacêuticos para uso humano e veterinário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Farmoquímica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74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26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3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9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73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bate de reses, exceto suíno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73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25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,2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17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Bancos múltiplos, com carteira comercial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72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23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37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60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a varejo e por atacado de veículos automotore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Transporte/Logística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63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08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3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90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Transporte rodoviário coletivo de passageiros, com itinerário fixo, intermunicipal, interestadual e internacional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Transporte/Logística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63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07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,8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25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de peças e acessórios para veículos automotore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Transporte/Logística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63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07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48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68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Transporte rodoviário de carga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Transporte/Logística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62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06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46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3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ndomínios prediai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60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03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6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46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Educação superior   graduação e pós graduação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 xml:space="preserve">SPB - Educação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59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,01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0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de associações de defesa de direitos sociai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58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99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86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58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Ensino médio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 xml:space="preserve">SPB - Educação 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56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95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4,25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14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Atividades de atenção à saúde humana não especificadas anteriormente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SPB - Saúde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55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95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,44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5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72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Fabricação de produtos alimentícios não especificados anteriormente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55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93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11,3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13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omércio varejista de mercadorias em geral, com predominância de produtos alimentícios   minimercados, mercearias e armazéns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51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88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,86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,77%</w:t>
            </w:r>
          </w:p>
        </w:tc>
      </w:tr>
      <w:tr>
        <w:trPr>
          <w:trHeight w:val="255" w:hRule="atLeast"/>
        </w:trPr>
        <w:tc>
          <w:tcPr>
            <w:tcW w:w="8996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Beneficiamento de arroz e fabricação de produtos do arroz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Agroalimentar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50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86%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6,29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46%</w:t>
            </w:r>
          </w:p>
        </w:tc>
      </w:tr>
      <w:tr>
        <w:trPr>
          <w:trHeight w:val="255" w:hRule="atLeast"/>
        </w:trPr>
        <w:tc>
          <w:tcPr>
            <w:tcW w:w="89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t-BR"/>
              </w:rPr>
              <w:t>Clubes sociais, esportivos e similares</w:t>
            </w:r>
          </w:p>
        </w:tc>
        <w:tc>
          <w:tcPr>
            <w:tcW w:w="16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Turismo e Lazer</w:t>
            </w:r>
          </w:p>
        </w:tc>
        <w:tc>
          <w:tcPr>
            <w:tcW w:w="11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pt-BR"/>
              </w:rPr>
              <w:t>506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86%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9,16%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20</w:t>
            </w:r>
          </w:p>
        </w:tc>
        <w:tc>
          <w:tcPr>
            <w:tcW w:w="9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Arial" w:hAnsi="Arial" w:eastAsia="Times New Roman" w:cs="Arial"/>
                <w:sz w:val="17"/>
                <w:szCs w:val="17"/>
                <w:lang w:eastAsia="pt-B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pt-BR"/>
              </w:rPr>
              <w:t>0,28%</w:t>
            </w:r>
          </w:p>
        </w:tc>
      </w:tr>
    </w:tbl>
    <w:p>
      <w:pPr>
        <w:pStyle w:val="Normal"/>
        <w:spacing w:lineRule="auto" w:line="240" w:before="120" w:after="0"/>
        <w:ind w:left="0" w:right="0" w:hanging="0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  <w:t>Fonte dos dados brutos: RAIS 2008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eastAsia="pt-BR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t-B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0" w:right="57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22:00Z</dcterms:created>
  <dc:creator>user</dc:creator>
  <dc:description/>
  <cp:keywords/>
  <dc:language>en-US</dc:language>
  <cp:lastModifiedBy>user</cp:lastModifiedBy>
  <dcterms:modified xsi:type="dcterms:W3CDTF">2010-04-09T17:37:00Z</dcterms:modified>
  <cp:revision>63</cp:revision>
  <dc:subject/>
  <dc:title/>
</cp:coreProperties>
</file>