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 xml:space="preserve">Anexo Cartográfico do Relatório Corede Central </w:t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apa 1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629602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5825" cy="4797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82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3920" cy="47955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3920" cy="47955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3920" cy="472249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5825" cy="47974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82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773920" cy="479552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3920" cy="479552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5825" cy="479742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82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5825" cy="479742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82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5825" cy="479742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82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-494030</wp:posOffset>
            </wp:positionV>
            <wp:extent cx="6330315" cy="430276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8840" cy="49834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840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71380" cy="454914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688830" cy="4568825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830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76800</wp:posOffset>
            </wp:positionH>
            <wp:positionV relativeFrom="paragraph">
              <wp:posOffset>1270</wp:posOffset>
            </wp:positionV>
            <wp:extent cx="9525" cy="4162425"/>
            <wp:effectExtent l="0" t="0" r="0" b="0"/>
            <wp:wrapSquare wrapText="right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5030" cy="416623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72650" cy="435165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8205" cy="438721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9315" cy="462851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315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71380" cy="43040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8840" cy="43332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84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75190" cy="44564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519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5030" cy="416623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5030" cy="416623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6300" cy="43846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5030" cy="416623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0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8045" cy="479552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8045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6935" cy="436118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93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9475" cy="45402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947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8205" cy="446659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9776460" cy="4649470"/>
            <wp:effectExtent l="0" t="0" r="0" b="0"/>
            <wp:wrapTopAndBottom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646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bealhoChar">
    <w:name w:val="Cabeçalho Char"/>
    <w:basedOn w:val="Fontepargpadro1"/>
    <w:qFormat/>
    <w:rPr>
      <w:sz w:val="22"/>
      <w:szCs w:val="22"/>
    </w:rPr>
  </w:style>
  <w:style w:type="character" w:styleId="RodapChar">
    <w:name w:val="Rodapé Char"/>
    <w:basedOn w:val="Fontepargpadro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9:26:00Z</dcterms:created>
  <dc:creator>andrigo</dc:creator>
  <dc:description/>
  <cp:keywords/>
  <dc:language>en-US</dc:language>
  <cp:lastModifiedBy>Paiva</cp:lastModifiedBy>
  <dcterms:modified xsi:type="dcterms:W3CDTF">2010-04-05T19:26:00Z</dcterms:modified>
  <cp:revision>2</cp:revision>
  <dc:subject/>
  <dc:title>Anexo Cartográfico do Relatório Corede Central </dc:title>
</cp:coreProperties>
</file>