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A N E X O 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E S T A T Í S T I CO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do relatório de pesquisa</w:t>
      </w:r>
    </w:p>
    <w:p>
      <w:pPr>
        <w:pStyle w:val="Normal"/>
        <w:spacing w:lineRule="auto" w:line="240" w:before="0" w:after="0"/>
        <w:jc w:val="center"/>
        <w:rPr>
          <w:b/>
          <w:b/>
          <w:sz w:val="58"/>
          <w:szCs w:val="58"/>
        </w:rPr>
      </w:pPr>
      <w:r>
        <w:rPr>
          <w:b/>
          <w:sz w:val="58"/>
          <w:szCs w:val="58"/>
        </w:rPr>
        <w:t>“</w:t>
      </w:r>
      <w:r>
        <w:rPr>
          <w:b/>
          <w:sz w:val="58"/>
          <w:szCs w:val="58"/>
        </w:rPr>
        <w:t>da Oceania ao Cone Sul,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58"/>
          <w:szCs w:val="58"/>
        </w:rPr>
        <w:t xml:space="preserve">da Nova Zelândia ao Rio Grande”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58"/>
          <w:szCs w:val="58"/>
        </w:rPr>
      </w:pPr>
      <w:r>
        <w:rPr>
          <w:b/>
          <w:sz w:val="58"/>
          <w:szCs w:val="5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Quadro 1: Indicadores Socioeconômicas e Geográficos dos 5 Países Selecionados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229600" cy="2858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2: Balança Comercial da Nova Zelândia em 2009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19950" cy="24466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Quadro 3: Balança Comercial da Austrália em 2009 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247255" cy="25812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4: Balança Comercial do Brazil em 2009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15810" cy="244665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81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5: Balança Comercial da Argentina em 2008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24065" cy="282765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6: Balança Comercial do Uruguay em 2009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867015" cy="24961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0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7: Balança Comercial do Rio Grande do Sul com Países Estrangeiros em 2009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287135" cy="28276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Quadro 8: Exportações de Produtos da Bovinoculutura e Ovinocultura de 5 Países Selecionados e do Rio Grande do Sul </w:t>
        <w:br/>
        <w:t>(valores médios para 2008/2009, com o ranking entre os 15 maiores exportadores nos dois anos)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1345" cy="417195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Quadro 9: Participação das Exportações Pecuárias Selecionadas n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nça Comercial dos Países do Mercosul e da Oceania e do Rio Grande do Sul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3225" cy="374396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o 10: Balança Comercial Internacional e Interestadual do RS em 2003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4775" cy="43230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o 11: Contribuição de Setores Econômicos Selecionados para o PIB do RS em 20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63560" cy="54203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o 12: A produção de leite vacum do Rio Grande do Sul em relação ao Brasil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229600" cy="47237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Quadro 13: Estrutura e Produtividade </w:t>
      </w:r>
      <w:r>
        <w:rPr>
          <w:b/>
          <w:sz w:val="28"/>
          <w:szCs w:val="28"/>
          <w:u w:val="single"/>
        </w:rPr>
        <w:t>Física</w:t>
      </w:r>
      <w:r>
        <w:rPr>
          <w:b/>
          <w:sz w:val="28"/>
          <w:szCs w:val="28"/>
        </w:rPr>
        <w:t xml:space="preserve"> de Distintos Sistemas de Pecuária de Corte em Distintos Cenário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8229600" cy="21805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Quadro 14: Produtividade </w:t>
      </w:r>
      <w:r>
        <w:rPr>
          <w:b/>
          <w:sz w:val="28"/>
          <w:szCs w:val="28"/>
          <w:u w:val="single"/>
        </w:rPr>
        <w:t>Econômica</w:t>
      </w:r>
      <w:r>
        <w:rPr>
          <w:b/>
          <w:sz w:val="28"/>
          <w:szCs w:val="28"/>
        </w:rPr>
        <w:t xml:space="preserve"> de Distintos </w:t>
        <w:br/>
        <w:t>Sistemas de Pecuária de Corte em Distintos Cenário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38290" cy="19526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o 15: Características dos Estabelecimentos Agropecuárias na Nova Zelândia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7752080" cy="3743960"/>
            <wp:effectExtent l="0" t="0" r="0" b="0"/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208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o 16: Estrutura da Pecuária Neo-Zelandesa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201660" cy="26384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16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o 17: Composição do efetivo de bovinos nos estabelecimentos com + de 50 cabeças em 31.12.06 por UF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5330" cy="53816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480" w:leader="none"/>
        <w:tab w:val="right" w:pos="12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basedOn w:val="Fontepargpadro"/>
    <w:qFormat/>
    <w:rPr>
      <w:lang w:val="pt-BR"/>
    </w:rPr>
  </w:style>
  <w:style w:type="character" w:styleId="RodapChar">
    <w:name w:val="Rodapé Char"/>
    <w:basedOn w:val="Fontepargpadro"/>
    <w:qFormat/>
    <w:rPr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46:00Z</dcterms:created>
  <dc:creator>Carlos</dc:creator>
  <dc:description/>
  <dc:language>en-US</dc:language>
  <cp:lastModifiedBy>daniele</cp:lastModifiedBy>
  <dcterms:modified xsi:type="dcterms:W3CDTF">2011-02-09T19:46:00Z</dcterms:modified>
  <cp:revision>2</cp:revision>
  <dc:subject/>
  <dc:title/>
</cp:coreProperties>
</file>