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A Demanda Efetiva em Marx, Kalecki e Steindl: </w:t>
      </w:r>
    </w:p>
    <w:p>
      <w:pPr>
        <w:pStyle w:val="Normal"/>
        <w:jc w:val="center"/>
        <w:rPr/>
      </w:pPr>
      <w:r>
        <w:rPr/>
        <w:t>Para a crítica do ricardianismo e do schumpeterianismo vulgares</w:t>
      </w:r>
    </w:p>
    <w:p>
      <w:pPr>
        <w:pStyle w:val="Normal"/>
        <w:jc w:val="center"/>
        <w:rPr/>
      </w:pPr>
      <w:r>
        <w:rPr/>
      </w:r>
    </w:p>
    <w:p>
      <w:pPr>
        <w:pStyle w:val="Normal"/>
        <w:jc w:val="right"/>
        <w:rPr/>
      </w:pPr>
      <w:r>
        <w:rPr/>
        <w:t>Carlos Águedo Paiva</w:t>
      </w:r>
      <w:r>
        <w:rPr>
          <w:rStyle w:val="FootnoteCharacters"/>
          <w:rStyle w:val="FootnoteAnchor"/>
        </w:rPr>
        <w:footnoteReference w:id="2"/>
      </w:r>
    </w:p>
    <w:p>
      <w:pPr>
        <w:pStyle w:val="Normal"/>
        <w:jc w:val="center"/>
        <w:rPr/>
      </w:pPr>
      <w:r>
        <w:rPr/>
      </w:r>
    </w:p>
    <w:p>
      <w:pPr>
        <w:pStyle w:val="Normal"/>
        <w:rPr/>
      </w:pPr>
      <w:r>
        <w:rPr/>
        <w:tab/>
        <w:t xml:space="preserve">Em meu trabalho de doutorado, defendi o ponto de vista de que Marx se abre para três interpretações econômicas distintas, a depender de como se interpreta sua teoria do valor. Se tomamos esta teoria como uma teoria dos preços relativos, Marx se torna um discípulo de Ricardo (ou, como queria Samuelson, um “ricardiano menor”); se a tomamos como uma medida de riqueza independente dos preços (como o faz Schumpeter e toda a tradição campineira, para quem o valor não é mais do que uma medida (invertida) da produtividade do trabalho e a expressão superior da tendência sistêmica ao crescimento daquela produtividade), Marx não apenas se independiza de Ricardo, como se torna o crítico mais radical do “equilibrismo” em economia; e se a tomamos como uma teoria que tem uma relação histórico-dialética com os preços (dando o </w:t>
      </w:r>
      <w:r>
        <w:rPr>
          <w:b/>
        </w:rPr>
        <w:t>fundamento</w:t>
      </w:r>
      <w:r>
        <w:rPr/>
        <w:t xml:space="preserve"> das relações de intercâmbio mercantis pré-capitalistas, mas não sendo mais o fundamento das relações de intercâmbio sob o capitalismo), então Marx se transforma em um teórico das leis de tendência do sistema capitalista e o profeta-cientista do derrumbe. </w:t>
      </w:r>
    </w:p>
    <w:p>
      <w:pPr>
        <w:pStyle w:val="Normal"/>
        <w:rPr/>
      </w:pPr>
      <w:r>
        <w:rPr/>
      </w:r>
    </w:p>
    <w:p>
      <w:pPr>
        <w:pStyle w:val="Normal"/>
        <w:rPr/>
      </w:pPr>
      <w:r>
        <w:rPr/>
        <w:tab/>
        <w:t xml:space="preserve">Não será preciso esclarecer que o próprio Marx preferia ser lido como teórico das leis de tendência. E a nós parece que Marx fazia uma boa avaliação de si mesmo. Ele, de fato, era hegeliano: percebia uma razão na História e entendia que o desvendamento da mesma era sua maior tarefa enquanto cientista. E o melhor é que, se o interpretamos assim, fica fácil explicar as contradições em sua obra, que o fazem </w:t>
      </w:r>
      <w:r>
        <w:rPr>
          <w:b/>
        </w:rPr>
        <w:t>parecer</w:t>
      </w:r>
      <w:r>
        <w:rPr/>
        <w:t xml:space="preserve"> ricardiano em determinados momentos (mormente nas primeiras seções do Livro 1 – a despeito do brilhante capítulo terceiro) e radicalmente anti-ricardiano em outras (como na “Lei Geral da Acumulação” e em praticamente todo o livro 2). O que ocorre é que – da primeira à última seção do Livro 1 – processa-se uma transição que não é só lógica, mas histórica (vale dizer: que é rigorosamente lógico-histórica). E ao longo desta transição a ordem mercantil deixa de ser “simples” para se tornar “especificamente capitalista”. Na primeira, a lei do valor é, também, a lei do intercâmbio. Na última, a lei do valor – enquanto lei que define como equivalentes produtos que corporificam o mesmo quantum de contribuição/esforço social - continua a ser a norma ideológica de um sistema que se pretende justo e igualitário; mas a lei do valor deixa de vigir nos intercâmbios efetivos das mercadorias. E esta contradição é a mera expressão do domínio do capital e da vigência da exploração. </w:t>
      </w:r>
    </w:p>
    <w:p>
      <w:pPr>
        <w:pStyle w:val="Normal"/>
        <w:rPr/>
      </w:pPr>
      <w:r>
        <w:rPr/>
      </w:r>
    </w:p>
    <w:p>
      <w:pPr>
        <w:pStyle w:val="Normal"/>
        <w:rPr/>
      </w:pPr>
      <w:r>
        <w:rPr/>
        <w:tab/>
        <w:t>Este debate tem um sabor escolástico. Mas não é</w:t>
      </w:r>
      <w:r>
        <w:rPr>
          <w:rStyle w:val="FootnoteCharacters"/>
          <w:rStyle w:val="FootnoteAnchor"/>
        </w:rPr>
        <w:footnoteReference w:id="3"/>
      </w:r>
      <w:r>
        <w:rPr/>
        <w:t xml:space="preserve">. Na verdade ele diz respeito a uma coisa muito concreta, relacionada ao estatuto do “princípio da demanda efetiva” no interior da construção marxiana e – por consequência – no interior da versão mais influente da Economia Política (crítica) contemporânea. E </w:t>
      </w:r>
      <w:r>
        <w:rPr>
          <w:b/>
        </w:rPr>
        <w:t xml:space="preserve">a interpretação historicista e hegeliana de Marx nos permite dizer que, para este último, o princípio da demanda efetiva é um princípio fundamental de qualquer teoria do desenvolvimento capitalista. </w:t>
      </w:r>
    </w:p>
    <w:p>
      <w:pPr>
        <w:pStyle w:val="Normal"/>
        <w:rPr/>
      </w:pPr>
      <w:r>
        <w:rPr/>
      </w:r>
    </w:p>
    <w:p>
      <w:pPr>
        <w:pStyle w:val="Normal"/>
        <w:rPr/>
      </w:pPr>
      <w:r>
        <w:rPr/>
        <w:tab/>
        <w:t xml:space="preserve">Vale dizer: se Marx </w:t>
      </w:r>
      <w:r>
        <w:rPr>
          <w:b/>
        </w:rPr>
        <w:t>não</w:t>
      </w:r>
      <w:r>
        <w:rPr/>
        <w:t xml:space="preserve"> começa o livro 1 d’</w:t>
      </w:r>
      <w:r>
        <w:rPr>
          <w:i/>
        </w:rPr>
        <w:t>O Capital</w:t>
      </w:r>
      <w:r>
        <w:rPr/>
        <w:t xml:space="preserve"> afirmando que </w:t>
      </w:r>
      <w:r>
        <w:rPr>
          <w:b/>
        </w:rPr>
        <w:t>é a demanda que define a produção</w:t>
      </w:r>
      <w:r>
        <w:rPr/>
        <w:t xml:space="preserve">, não o faz porque isto </w:t>
      </w:r>
      <w:r>
        <w:rPr>
          <w:b/>
        </w:rPr>
        <w:t>não é verdade para a sociedade mercantil simples</w:t>
      </w:r>
      <w:r>
        <w:rPr/>
        <w:t xml:space="preserve">. Nela a produção se impõe antes da própria demanda, pois </w:t>
      </w:r>
      <w:r>
        <w:rPr>
          <w:b/>
        </w:rPr>
        <w:t xml:space="preserve">a produção e a troca são condições de sobrevivência </w:t>
      </w:r>
      <w:r>
        <w:rPr/>
        <w:t xml:space="preserve">da emergente burguesia urbana na crise do feudalismo europeu ocidental. </w:t>
      </w:r>
    </w:p>
    <w:p>
      <w:pPr>
        <w:pStyle w:val="Normal"/>
        <w:rPr/>
      </w:pPr>
      <w:r>
        <w:rPr/>
      </w:r>
    </w:p>
    <w:p>
      <w:pPr>
        <w:pStyle w:val="Normal"/>
        <w:ind w:firstLine="708"/>
        <w:rPr/>
      </w:pPr>
      <w:r>
        <w:rPr/>
        <w:t xml:space="preserve">Só que, entre a economia (artesanal) mercantil simples e a economia da grande indústria capitalista existe um abismo. Um abismo que é definido pelo desenvolvimento do assalariamento (vale dizer, pelos cercamentos das terras e proletarização dos agricultores) e pelo desenvolvimento de uma tecnologia (ou, para ser mais exato e mais marxista: pelo desenvolvimento das forças produtivas do trabalho em um nível tal) que superam todos os limites naturais ao processo produtivo. Sob o capitalismo industrial a produção pode se realizar 24 horas por dia, 365 dias por ano. Mais do que isto: ela </w:t>
      </w:r>
      <w:r>
        <w:rPr>
          <w:b/>
        </w:rPr>
        <w:t xml:space="preserve">deve </w:t>
      </w:r>
      <w:r>
        <w:rPr/>
        <w:t>se realizar nestes termos, pois isto acelera a rotação do capital, alavancando a rentabilidade e a taxa de lucro da firma capitalista.</w:t>
      </w:r>
    </w:p>
    <w:p>
      <w:pPr>
        <w:pStyle w:val="Normal"/>
        <w:ind w:firstLine="708"/>
        <w:rPr/>
      </w:pPr>
      <w:r>
        <w:rPr/>
      </w:r>
    </w:p>
    <w:p>
      <w:pPr>
        <w:pStyle w:val="Normal"/>
        <w:ind w:firstLine="708"/>
        <w:rPr/>
      </w:pPr>
      <w:r>
        <w:rPr/>
        <w:t xml:space="preserve">Em diversas passagens do Livro 2, Marx se pergunta porque, a despeito de racional, a opção de operar 24 horas por dia não é a norma universal do sistema. E sua resposta a esta interrogação é dúplice. Segundo Marx, a utilização sub-ótima do estoque de capital se explica, de um lado, pelas resistências culturais e políticas a processos inovativos capazes de impactar sobre a organização do trabalho e da vida, e, de outro, pelo fato de que a plena utilização do estoque de capital seria obstaculizada pela crônica restrição de mercado. </w:t>
      </w:r>
    </w:p>
    <w:p>
      <w:pPr>
        <w:pStyle w:val="Normal"/>
        <w:ind w:firstLine="708"/>
        <w:rPr/>
      </w:pPr>
      <w:r>
        <w:rPr/>
      </w:r>
    </w:p>
    <w:p>
      <w:pPr>
        <w:pStyle w:val="Normal"/>
        <w:ind w:firstLine="708"/>
        <w:rPr/>
      </w:pPr>
      <w:r>
        <w:rPr/>
        <w:t xml:space="preserve">Ora, não nos interessa questionar aqui a qualidade desta resposta marxiana. Na verdade, ela nos parece tão correta quanto insuficiente. O que realmente importa entender desta discussão é que, para Marx, a grande indústria que não opera no limite de sua capacidade produtiva (entendida como a produção que pode ser obtida pela operação 24 horas por dia, 365 dias por ano, excetuado o tempo de manutenção do equipamento) opera com capacidade ociosa. E um sistema produtivo que opera cronicamente com capacidade ociosa é um sistema que se caracteriza por fazer da demanda (e não da capacidade produtiva) a variável definidora da oferta efetiva. Ou, dito de outra forma: </w:t>
      </w:r>
      <w:r>
        <w:rPr>
          <w:b/>
        </w:rPr>
        <w:t>entendemos que o princípio da demanda efetiva é um princípio tão organizador do pensamento marxiano em torno da dinâmica capitalista quanto o é no pensamento de Kalecki e de Steindl.</w:t>
      </w:r>
    </w:p>
    <w:p>
      <w:pPr>
        <w:pStyle w:val="Normal"/>
        <w:ind w:firstLine="708"/>
        <w:rPr>
          <w:b/>
          <w:b/>
        </w:rPr>
      </w:pPr>
      <w:r>
        <w:rPr>
          <w:b/>
        </w:rPr>
      </w:r>
    </w:p>
    <w:p>
      <w:pPr>
        <w:pStyle w:val="Normal"/>
        <w:ind w:firstLine="708"/>
        <w:rPr/>
      </w:pPr>
      <w:r>
        <w:rPr/>
        <w:t xml:space="preserve">Dizer isto é dizer que </w:t>
      </w:r>
      <w:r>
        <w:rPr>
          <w:b/>
        </w:rPr>
        <w:t>o ponto de partida de qualquer reflexão em torno do crescimento econômico</w:t>
      </w:r>
      <w:r>
        <w:rPr/>
        <w:t xml:space="preserve"> (que não é mais do que o crescimento da oferta!) </w:t>
      </w:r>
      <w:r>
        <w:rPr>
          <w:b/>
        </w:rPr>
        <w:t>tem de ser a dinâmica da demanda</w:t>
      </w:r>
      <w:r>
        <w:rPr/>
        <w:t>. Isto é absolutamente contradtório com o senso comum. Inclusive com o senso comum marxista (vale dizer: com o marxismo vulgar). Mas Marx (e Hegel) são incompatíveis com o senso comum. A razão dialética é totalizante e contraditória; o que a torna incompreensível para cartesianos acostumados à análise e ao princípio da não-contradição, acostumados a tomar tudo por partes para melhor simplificar. Expliquemo-nos.</w:t>
      </w:r>
    </w:p>
    <w:p>
      <w:pPr>
        <w:pStyle w:val="Normal"/>
        <w:ind w:firstLine="708"/>
        <w:rPr/>
      </w:pPr>
      <w:r>
        <w:rPr/>
      </w:r>
    </w:p>
    <w:p>
      <w:pPr>
        <w:pStyle w:val="Normal"/>
        <w:ind w:firstLine="708"/>
        <w:rPr/>
      </w:pPr>
      <w:r>
        <w:rPr/>
        <w:t xml:space="preserve">Marx costumava dizer (e na própria Lei Geral da Acumulação insiste na tese) que sem progresso técnico não se sustentaria a acumulação. E que sem acumulação não poderia haver crescimento econômico. Sem dúvida! Esta é a expressão precisa do raciocínio marxiano. Só que, quando Marx afirmava isto ele tinha em mente a impossibilidade de, sem progresso técnico, a acumulação se realizar a uma taxa superior à taxa de crescimento da população. Este – que é o problema clássico de Solow em seu conhecido trabalho sobre o crescimento – é também uma questão marxiana. Mas sua resposta para esta (quase falsa, de tão simples) questão é bastante conhecida: seu tratamento preliminar da concorrência (que, no Livro 1 aparece nos capítulos dedicados à mais-valia relativa) já havia conduzido à conclusão de que </w:t>
      </w:r>
      <w:r>
        <w:rPr>
          <w:b/>
        </w:rPr>
        <w:t>o progresso técnico é o resultado necessário da busca de lucro extraordinário e da luta pela conquista de novas fatias de mercado</w:t>
      </w:r>
      <w:r>
        <w:rPr/>
        <w:t xml:space="preserve">. E como Marx o dirá claramente no Livro 2, o progresso técnico acaba sendo um estimulador da depreciação acelerada e da acumulação de capital. O que torna o mesmo funcional para a alavancagem da demanda agregada do sistema. </w:t>
      </w:r>
    </w:p>
    <w:p>
      <w:pPr>
        <w:pStyle w:val="Normal"/>
        <w:ind w:firstLine="708"/>
        <w:rPr/>
      </w:pPr>
      <w:r>
        <w:rPr/>
      </w:r>
    </w:p>
    <w:p>
      <w:pPr>
        <w:pStyle w:val="Normal"/>
        <w:ind w:firstLine="708"/>
        <w:rPr/>
      </w:pPr>
      <w:r>
        <w:rPr>
          <w:rFonts w:eastAsia="Arial"/>
        </w:rPr>
        <w:t xml:space="preserve">  </w:t>
      </w:r>
      <w:r>
        <w:rPr/>
        <w:t xml:space="preserve">Só que, deste sistema lógico </w:t>
      </w:r>
      <w:r>
        <w:rPr>
          <w:b/>
        </w:rPr>
        <w:t xml:space="preserve">NÃO </w:t>
      </w:r>
      <w:r>
        <w:rPr/>
        <w:t xml:space="preserve">se pode extrair a conclusão absurda de que “a ampliação da demanda, o progresso técnico e a acumulação são igualmente importantes para o processo de crescimento”. E isto muito simplesmente porque o crescimento/desenvolvimento capitalista é um processo uno, que não pode se expressar sob a forma “isto mais aquilo mais aquilo outro”. </w:t>
      </w:r>
      <w:r>
        <w:rPr>
          <w:b/>
        </w:rPr>
        <w:t xml:space="preserve">Ampliação de demanda, acumulação e progresso técnico NÃO são processos independentes, que eu posso somar, mas processos tão imbricados que são virtualmente indissociáveis </w:t>
      </w:r>
      <w:r>
        <w:rPr/>
        <w:t xml:space="preserve">(como bem o sabiam Marx, Kalecki, Steindl, e até mesmo o melhor Schumpeter, o Schumpeter pós-keynesiano do </w:t>
      </w:r>
      <w:r>
        <w:rPr>
          <w:i/>
        </w:rPr>
        <w:t>Business Cycles</w:t>
      </w:r>
      <w:r>
        <w:rPr/>
        <w:t xml:space="preserve">). </w:t>
      </w:r>
    </w:p>
    <w:p>
      <w:pPr>
        <w:pStyle w:val="Normal"/>
        <w:ind w:firstLine="708"/>
        <w:rPr/>
      </w:pPr>
      <w:r>
        <w:rPr/>
      </w:r>
    </w:p>
    <w:p>
      <w:pPr>
        <w:pStyle w:val="Normal"/>
        <w:ind w:firstLine="708"/>
        <w:rPr/>
      </w:pPr>
      <w:r>
        <w:rPr/>
        <w:t xml:space="preserve">E a despeito de indissociáveis, há (com o perdão da contradição) uma hierarquia entre eles. Uma não: várias. E isto porque, sendo a acumulação o verdadeiro fim da produção capitalista, o veículo principal do progresso técnico e a fonte especificamente capitalista de ampliação de demanda agregada, cabe à acumulação a centralidade do processo de reprodução capitalista. Só que, por mais que a acumulação seja um fim em si mesma, a forma da acumulação (entendida aqui como a forma do “repouso” do capital em seu ciclo D-M-M’-D’-M’) vai ser definida por sua forma mais lucrativa. Uma acumulação na forma M’ (máquinas e estoques) não se sustenta em uma firma que esteja com lucros (e receitas totais) estagnados. Logo, a acumulação </w:t>
      </w:r>
      <w:r>
        <w:rPr>
          <w:b/>
        </w:rPr>
        <w:t>produtiva</w:t>
      </w:r>
      <w:r>
        <w:rPr/>
        <w:t xml:space="preserve"> é função de outras determinações. Mais especificamente, é função da ampliação da demanda (atual e/ou esperada) e/ou do progresso técnico! </w:t>
      </w:r>
    </w:p>
    <w:p>
      <w:pPr>
        <w:pStyle w:val="Normal"/>
        <w:ind w:firstLine="708"/>
        <w:rPr/>
      </w:pPr>
      <w:r>
        <w:rPr/>
      </w:r>
    </w:p>
    <w:p>
      <w:pPr>
        <w:pStyle w:val="Normal"/>
        <w:ind w:firstLine="708"/>
        <w:rPr/>
      </w:pPr>
      <w:r>
        <w:rPr/>
        <w:t xml:space="preserve">A questão que fica por resolver a partir de Marx é se a demanda agregada – e, por consequência, a produção e a renda – pode crescer mesmo em condições de estabilidade dos padrões técnicos. Na verdade, esta não é uma questão muito relevante para Marx, que pensava o progresso técnico – ou, para ser mais exato, o processo de ampliação da produtividade do trabalho - como rigorosamente endógeno, como imanente ao sistema capitalista. Mas é uma questão que vai se impor nos meios marxistas a partir do debate entre Rosa e Lênin. E é ela que receberá uma resposta particular e revolucionária de Kalecki e de Steindl. </w:t>
      </w:r>
    </w:p>
    <w:p>
      <w:pPr>
        <w:pStyle w:val="Normal"/>
        <w:ind w:firstLine="708"/>
        <w:rPr/>
      </w:pPr>
      <w:r>
        <w:rPr/>
      </w:r>
    </w:p>
    <w:p>
      <w:pPr>
        <w:pStyle w:val="Normal"/>
        <w:ind w:firstLine="708"/>
        <w:rPr/>
      </w:pPr>
      <w:r>
        <w:rPr>
          <w:rFonts w:eastAsia="Arial"/>
        </w:rPr>
        <w:t xml:space="preserve"> </w:t>
      </w:r>
      <w:r>
        <w:rPr/>
        <w:t>Antes de mais nada é preciso que se entenda que, de Rosa a Steindl, nenhum dos participantes do debate marxista do século XX pretendeu negar o caráter endógeno da ampliação da produtividade sistêmica. É bem verdade que nenhum dos marxistas do debate da demanda efetiva terá uma visão tão nítida quanto Marx do caráter “</w:t>
      </w:r>
      <w:r>
        <w:rPr>
          <w:b/>
        </w:rPr>
        <w:t>ordinário</w:t>
      </w:r>
      <w:r>
        <w:rPr/>
        <w:t xml:space="preserve">” da inovação. Porém ninguém nega sua dimensão endógena. O que se buscou foi tão somente distinguir analiticamente os determinantes da acumulação produtiva associados à expectativa de crescimento da demanda futura – sintomaticamente denominados “determinantes </w:t>
      </w:r>
      <w:r>
        <w:rPr>
          <w:b/>
        </w:rPr>
        <w:t>ordinários</w:t>
      </w:r>
      <w:r>
        <w:rPr/>
        <w:t xml:space="preserve"> do investimento” – </w:t>
      </w:r>
      <w:r>
        <w:rPr>
          <w:i/>
        </w:rPr>
        <w:t xml:space="preserve">vis-à-vis </w:t>
      </w:r>
      <w:r>
        <w:rPr/>
        <w:t xml:space="preserve">os determinantes associados à necessidade de atualização tecnológica – sintomaticamente denominados “determinantes </w:t>
      </w:r>
      <w:r>
        <w:rPr>
          <w:b/>
        </w:rPr>
        <w:t>extraordinários</w:t>
      </w:r>
      <w:r>
        <w:rPr/>
        <w:t xml:space="preserve"> do investimento”</w:t>
      </w:r>
      <w:r>
        <w:rPr>
          <w:rStyle w:val="FootnoteCharacters"/>
          <w:rStyle w:val="FootnoteAnchor"/>
        </w:rPr>
        <w:footnoteReference w:id="4"/>
      </w:r>
      <w:r>
        <w:rPr/>
        <w:t xml:space="preserve">. E as conclusões de Kalecki e Steindl são de que, na ausência de estímulos extraordinários associados ao progresso técnico, o sistema capitalista só consegue </w:t>
      </w:r>
      <w:r>
        <w:rPr>
          <w:b/>
        </w:rPr>
        <w:t>sustentar</w:t>
      </w:r>
      <w:r>
        <w:rPr/>
        <w:t xml:space="preserve"> uma trajetória de crescimento em condições de baixo grau de monopólio. Vejamos porque.</w:t>
      </w:r>
    </w:p>
    <w:p>
      <w:pPr>
        <w:pStyle w:val="Normal"/>
        <w:ind w:firstLine="708"/>
        <w:rPr/>
      </w:pPr>
      <w:r>
        <w:rPr/>
      </w:r>
    </w:p>
    <w:p>
      <w:pPr>
        <w:pStyle w:val="Normal"/>
        <w:ind w:firstLine="708"/>
        <w:rPr/>
      </w:pPr>
      <w:r>
        <w:rPr/>
        <w:t>Como se sabe, Kalecki vai identificar três determinantes “ordinários” do processo de investimento: a acumulação financeira interna à empresa, o crescimento recente dos lucros (ambos influenciando positivamente a decisão de investir) e a variação recente do estoque de capital (que influencia negativamente aquela decisão). Em termos analíticos, Kalecki apresenta seu modelo na forma da conhecida equação que afirma</w:t>
      </w:r>
    </w:p>
    <w:p>
      <w:pPr>
        <w:pStyle w:val="Normal"/>
        <w:ind w:firstLine="708"/>
        <w:rPr/>
      </w:pPr>
      <w:r>
        <w:rPr/>
      </w:r>
    </w:p>
    <w:p>
      <w:pPr>
        <w:pStyle w:val="Normal"/>
        <w:jc w:val="center"/>
        <w:rPr/>
      </w:pPr>
      <w:r>
        <w:rPr>
          <w:lang w:val="en-US"/>
        </w:rPr>
        <w:t>D</w:t>
      </w:r>
      <w:r>
        <w:rPr>
          <w:vertAlign w:val="subscript"/>
          <w:lang w:val="en-US"/>
        </w:rPr>
        <w:t>t</w:t>
      </w:r>
      <w:r>
        <w:rPr>
          <w:lang w:val="en-US"/>
        </w:rPr>
        <w:t xml:space="preserve"> = F</w:t>
      </w:r>
      <w:r>
        <w:rPr>
          <w:vertAlign w:val="subscript"/>
          <w:lang w:val="en-US"/>
        </w:rPr>
        <w:t>t+1</w:t>
      </w:r>
      <w:r>
        <w:rPr>
          <w:lang w:val="en-US"/>
        </w:rPr>
        <w:t xml:space="preserve"> = a S</w:t>
      </w:r>
      <w:r>
        <w:rPr>
          <w:vertAlign w:val="subscript"/>
          <w:lang w:val="en-US"/>
        </w:rPr>
        <w:t>t</w:t>
      </w:r>
      <w:r>
        <w:rPr>
          <w:lang w:val="en-US"/>
        </w:rPr>
        <w:t xml:space="preserve"> + b </w:t>
      </w:r>
      <w:r>
        <w:rPr>
          <w:rFonts w:eastAsia="Symbol" w:cs="Symbol" w:ascii="Symbol" w:hAnsi="Symbol"/>
        </w:rPr>
        <w:t></w:t>
      </w:r>
      <w:r>
        <w:rPr>
          <w:lang w:val="en-US"/>
        </w:rPr>
        <w:t xml:space="preserve">P / </w:t>
      </w:r>
      <w:r>
        <w:rPr>
          <w:rFonts w:eastAsia="Symbol" w:cs="Symbol" w:ascii="Symbol" w:hAnsi="Symbol"/>
        </w:rPr>
        <w:t></w:t>
      </w:r>
      <w:r>
        <w:rPr>
          <w:lang w:val="en-US"/>
        </w:rPr>
        <w:t>t</w:t>
      </w:r>
      <w:r>
        <w:rPr>
          <w:rFonts w:eastAsia="Symbol" w:cs="Symbol" w:ascii="Symbol" w:hAnsi="Symbol"/>
        </w:rPr>
        <w:t></w:t>
      </w:r>
      <w:r>
        <w:rPr>
          <w:lang w:val="en-US"/>
        </w:rPr>
        <w:t xml:space="preserve"> - c </w:t>
      </w:r>
      <w:r>
        <w:rPr>
          <w:rFonts w:eastAsia="Symbol" w:cs="Symbol" w:ascii="Symbol" w:hAnsi="Symbol"/>
        </w:rPr>
        <w:t></w:t>
      </w:r>
      <w:r>
        <w:rPr>
          <w:lang w:val="en-US"/>
        </w:rPr>
        <w:t xml:space="preserve">K / </w:t>
      </w:r>
      <w:r>
        <w:rPr>
          <w:rFonts w:eastAsia="Symbol" w:cs="Symbol" w:ascii="Symbol" w:hAnsi="Symbol"/>
        </w:rPr>
        <w:t></w:t>
      </w:r>
      <w:r>
        <w:rPr>
          <w:lang w:val="en-US"/>
        </w:rPr>
        <w:t>t</w:t>
      </w:r>
    </w:p>
    <w:p>
      <w:pPr>
        <w:pStyle w:val="Normal"/>
        <w:ind w:firstLine="708"/>
        <w:rPr>
          <w:lang w:val="en-US"/>
        </w:rPr>
      </w:pPr>
      <w:r>
        <w:rPr>
          <w:lang w:val="en-US"/>
        </w:rPr>
      </w:r>
    </w:p>
    <w:p>
      <w:pPr>
        <w:pStyle w:val="Normal"/>
        <w:ind w:firstLine="708"/>
        <w:rPr/>
      </w:pPr>
      <w:r>
        <w:rPr/>
        <w:t>O mais importante da equação kaleckiana é que a influência de cada uma das três variáveis sobre a decisão de investir vai ser mediada pelos parâmeros “a, b e c”, que variam de acordo com o grau de “maturidade” do capitalismo. Mais exatamente, o parâmetro “a” reflete a compulsão a acumular produtivamente os lucros retidos; o parâmetro “b” reflete a necessidade de novos investimentos para responder a variações de demanda; e o parâmetro “c” reflete as descontinuidades características dos investimentos em capital fixo assim como o padrão de administração de portafólio do empresário.</w:t>
      </w:r>
    </w:p>
    <w:p>
      <w:pPr>
        <w:pStyle w:val="Normal"/>
        <w:ind w:firstLine="708"/>
        <w:rPr/>
      </w:pPr>
      <w:r>
        <w:rPr/>
      </w:r>
    </w:p>
    <w:p>
      <w:pPr>
        <w:pStyle w:val="Normal"/>
        <w:ind w:firstLine="708"/>
        <w:rPr/>
      </w:pPr>
      <w:r>
        <w:rPr/>
        <w:t>Ora, o parâmetro “a” será tão maior quanto maior for a restrição financeira do empresário (vale dizer: quanto mais o gargalo de crescimento da firma encontra-se na carência de recursos e não na carência de mercados) e/ou quanto piores forem as alternativas de valorização especificamente financeira abertas ao empresário. A primeira destas condições é característica de empresas de pequeno porte; a segunda, caracteriza economias em que o mercado financeiro ainda não se desenvolveu o suficiente para garantir liquidez, segurança e rentabilidade para aplicações especificamente financeiras</w:t>
      </w:r>
      <w:r>
        <w:rPr>
          <w:rStyle w:val="FootnoteCharacters"/>
          <w:rStyle w:val="FootnoteAnchor"/>
        </w:rPr>
        <w:footnoteReference w:id="5"/>
      </w:r>
      <w:r>
        <w:rPr/>
        <w:t>.</w:t>
      </w:r>
    </w:p>
    <w:p>
      <w:pPr>
        <w:pStyle w:val="Normal"/>
        <w:ind w:firstLine="708"/>
        <w:rPr/>
      </w:pPr>
      <w:r>
        <w:rPr/>
      </w:r>
    </w:p>
    <w:p>
      <w:pPr>
        <w:pStyle w:val="Normal"/>
        <w:ind w:firstLine="708"/>
        <w:rPr/>
      </w:pPr>
      <w:r>
        <w:rPr/>
        <w:t xml:space="preserve">De outro lado, o parâmetro “b” da equação acima comporta uma dimensão “tecnológica” bastante conhecida. Como Kalecki pressupõe rigidez nos preços industriais e abstrai mudanças técnicas significativas, os lucros só podem crescer se crescerem as vendas. Vale dizer: o </w:t>
      </w:r>
      <w:r>
        <w:rPr>
          <w:rFonts w:eastAsia="Symbol" w:cs="Symbol" w:ascii="Symbol" w:hAnsi="Symbol"/>
        </w:rPr>
        <w:t></w:t>
      </w:r>
      <w:r>
        <w:rPr/>
        <w:t xml:space="preserve">P é uma </w:t>
      </w:r>
      <w:r>
        <w:rPr>
          <w:i/>
        </w:rPr>
        <w:t>proxy</w:t>
      </w:r>
      <w:r>
        <w:rPr/>
        <w:t xml:space="preserve"> da variação no faturamento, e o parâmetro “b” é influenciado pela relação capital/produto. Mas isto não faz do modelo de Kalecki uma mera variante dos modelos de ciclo por interação acelerador/multiplicador. Na verdade, mais importante que a relação capital/produto</w:t>
      </w:r>
      <w:r>
        <w:rPr>
          <w:rStyle w:val="FootnoteCharacters"/>
          <w:rStyle w:val="FootnoteAnchor"/>
        </w:rPr>
        <w:footnoteReference w:id="6"/>
      </w:r>
      <w:r>
        <w:rPr/>
        <w:t xml:space="preserve"> é  grau de utilização da capacidade e o grau de temor que a empresa inversora pode ter da ocorrência de ingressos em seu mercado se ela não responder prontamente a qualquer variação positiva na demanda.  </w:t>
      </w:r>
    </w:p>
    <w:p>
      <w:pPr>
        <w:pStyle w:val="Normal"/>
        <w:ind w:firstLine="708"/>
        <w:rPr/>
      </w:pPr>
      <w:r>
        <w:rPr/>
      </w:r>
    </w:p>
    <w:p>
      <w:pPr>
        <w:pStyle w:val="Normal"/>
        <w:ind w:firstLine="708"/>
        <w:rPr/>
      </w:pPr>
      <w:r>
        <w:rPr/>
        <w:t xml:space="preserve">Mas quanto mais oligopolizada for uma economia, menor será o temor de ingressos abruptos em resposta a pequenas variações de demanda. Da mesma forma, quanto mais oligopolizada, menor o gargalo financeiro das empresas e maior a tendência das empresas contarem com alguma capacidade ociosa planejada como forma de desestimular o ingresso de concorrentes. E o resultado combinado destas condicionantes é que, quanto mais oligopolizada uma economia, menor será o estímulo à realização de novos investimentos em resposta a variações relativamente modestas de demanda. Os empresário podem “pagar para ver” se o crescimento da demanda é estável, adiando os seus investimentos e abortando o próprio crescimento. </w:t>
      </w:r>
    </w:p>
    <w:p>
      <w:pPr>
        <w:pStyle w:val="Normal"/>
        <w:ind w:firstLine="708"/>
        <w:rPr/>
      </w:pPr>
      <w:r>
        <w:rPr/>
      </w:r>
    </w:p>
    <w:p>
      <w:pPr>
        <w:pStyle w:val="Normal"/>
        <w:ind w:firstLine="708"/>
        <w:rPr/>
      </w:pPr>
      <w:r>
        <w:rPr/>
        <w:t xml:space="preserve">A questão que fica por responder, então, é qual a variação de lucros/demanda que é suficientemente expressiva para alimentar um novo investimento. E a resposta é: a compulsão a investir será tão maior quanto maior for a ampliação do grau de utilização da capacidade. O que nos leva a um outro determinante do parâmetro “b”: o multiplicador kaleckiano, que é função da distribuição de renda. Senão vejamos. </w:t>
      </w:r>
    </w:p>
    <w:p>
      <w:pPr>
        <w:pStyle w:val="Normal"/>
        <w:ind w:firstLine="708"/>
        <w:rPr/>
      </w:pPr>
      <w:r>
        <w:rPr/>
      </w:r>
    </w:p>
    <w:p>
      <w:pPr>
        <w:pStyle w:val="Normal"/>
        <w:ind w:firstLine="708"/>
        <w:rPr/>
      </w:pPr>
      <w:r>
        <w:rPr/>
        <w:t xml:space="preserve">Se supomos (na esteira de Kalecki) que o orçamento público está equilibrado tal como a balança comercial, os lucros são função do gasto capitalista e dos investimentos. Mais exatamente, </w:t>
      </w:r>
    </w:p>
    <w:p>
      <w:pPr>
        <w:pStyle w:val="Normal"/>
        <w:ind w:firstLine="708"/>
        <w:rPr/>
      </w:pPr>
      <w:r>
        <w:rPr/>
      </w:r>
    </w:p>
    <w:p>
      <w:pPr>
        <w:pStyle w:val="Normal"/>
        <w:jc w:val="center"/>
        <w:rPr/>
      </w:pPr>
      <w:r>
        <w:rPr/>
        <w:t>P = I + C</w:t>
      </w:r>
      <w:r>
        <w:rPr>
          <w:vertAlign w:val="subscript"/>
        </w:rPr>
        <w:t>K</w:t>
      </w:r>
    </w:p>
    <w:p>
      <w:pPr>
        <w:pStyle w:val="Normal"/>
        <w:jc w:val="center"/>
        <w:rPr/>
      </w:pPr>
      <w:r>
        <w:rPr/>
        <w:t>E</w:t>
      </w:r>
    </w:p>
    <w:p>
      <w:pPr>
        <w:pStyle w:val="Normal"/>
        <w:jc w:val="center"/>
        <w:rPr/>
      </w:pPr>
      <w:r>
        <w:rPr>
          <w:rFonts w:eastAsia="Symbol" w:cs="Symbol" w:ascii="Symbol" w:hAnsi="Symbol"/>
        </w:rPr>
        <w:t></w:t>
      </w:r>
      <w:r>
        <w:rPr/>
        <w:t xml:space="preserve">P = </w:t>
      </w:r>
      <w:r>
        <w:rPr>
          <w:rFonts w:eastAsia="Symbol" w:cs="Symbol" w:ascii="Symbol" w:hAnsi="Symbol"/>
        </w:rPr>
        <w:t></w:t>
      </w:r>
      <w:r>
        <w:rPr/>
        <w:t xml:space="preserve">I + </w:t>
      </w:r>
      <w:r>
        <w:rPr>
          <w:rFonts w:eastAsia="Symbol" w:cs="Symbol" w:ascii="Symbol" w:hAnsi="Symbol"/>
        </w:rPr>
        <w:t></w:t>
      </w:r>
      <w:r>
        <w:rPr/>
        <w:t>C</w:t>
      </w:r>
      <w:r>
        <w:rPr>
          <w:vertAlign w:val="subscript"/>
        </w:rPr>
        <w:t>K</w:t>
      </w:r>
    </w:p>
    <w:p>
      <w:pPr>
        <w:pStyle w:val="Normal"/>
        <w:jc w:val="center"/>
        <w:rPr/>
      </w:pPr>
      <w:r>
        <w:rPr/>
      </w:r>
    </w:p>
    <w:p>
      <w:pPr>
        <w:pStyle w:val="Normal"/>
        <w:rPr/>
      </w:pPr>
      <w:r>
        <w:rPr/>
        <w:tab/>
        <w:t>Se supomos, ainda, que C</w:t>
      </w:r>
      <w:r>
        <w:rPr>
          <w:vertAlign w:val="subscript"/>
        </w:rPr>
        <w:t xml:space="preserve">K </w:t>
      </w:r>
      <w:r>
        <w:rPr/>
        <w:t xml:space="preserve">é estável no curto prazo, então a variação dos lucros será igual à variação dos investimentos. Só que – e este é o ponto – uma mesma variação do investimento pode implicar em variações muito distintas do grau de utilização da capacidade produtiva de um determinado sistema. Mais exatamente, a variação da utilização da capacidade depende da variação na produção, que é função do volume de investimento e </w:t>
      </w:r>
      <w:r>
        <w:rPr>
          <w:b/>
        </w:rPr>
        <w:t xml:space="preserve">da magnitude do multiplicador. </w:t>
      </w:r>
      <w:r>
        <w:rPr/>
        <w:t>E como a teoria kaleckiana do consumo se assenta na pretensão de que os trabalhadores tem uma propensão a consumir superior, o multiplicador passa a ser função da distribuição da renda: quanto mais igualitária for a distribuição da renda, maior o multiplicador; e maior a variação no grau de utilização associada a uma determinada variação nos investimentos e nos lucros. E – como se sabe – a distribuição da renda em Kalecki é função inversa do grau de monopólio. Quanto maior do grau de monopólio, pior é a distribuição da renda, menor é o multiplicador do investimento, e menos impacto uma determinada variação dos lucros tem sobre o grau de utilização. Em suma: quanto maior o grau de monopólio, menor o parâmetro “b”.</w:t>
      </w:r>
    </w:p>
    <w:p>
      <w:pPr>
        <w:pStyle w:val="Normal"/>
        <w:rPr>
          <w:rFonts w:eastAsia="Arial"/>
        </w:rPr>
      </w:pPr>
      <w:r>
        <w:rPr>
          <w:rFonts w:eastAsia="Arial"/>
        </w:rPr>
        <w:t xml:space="preserve"> </w:t>
      </w:r>
    </w:p>
    <w:p>
      <w:pPr>
        <w:pStyle w:val="TextBodyIndent"/>
        <w:rPr/>
      </w:pPr>
      <w:r>
        <w:rPr/>
        <w:t xml:space="preserve">Finalmente, o parâmetro “c” também comporta uma dimensão técnica, dizendo respeito a indivisibilidades do processo de investimento que comprometem o empresário com imobilizações maiores do que as necessárias para atender a demanda corrente. Quanto mais significativas estas indivisibilidades, tanto maior o parâmetro “c”. Mas, mais uma vez, este não é o principal determinante do referido parâmetro. </w:t>
      </w:r>
    </w:p>
    <w:p>
      <w:pPr>
        <w:pStyle w:val="TextBodyIndent"/>
        <w:rPr/>
      </w:pPr>
      <w:r>
        <w:rPr/>
      </w:r>
    </w:p>
    <w:p>
      <w:pPr>
        <w:pStyle w:val="TextBodyIndent"/>
        <w:rPr/>
      </w:pPr>
      <w:r>
        <w:rPr/>
        <w:t xml:space="preserve">Na verdade, o determinantes do parâmetro “c” são bastante complexos e, muito provavelmente, o mesmo deve variar ao longo do ciclo econômico. Talvez a melhor maneira de se entender este ponto seja imaginando-se o efeito de uma variação negativa do estoque de capital (que ocorre quando não se recompõe integralmente o capital depreciado). Neste caso, como o parâmetro “c” é ele mesmo negativo, o impacto sobre o investimento será positivo. Quão positivo? Depende do grau normal de utilização da capacidade. Se a capacidade ociosa é mínima, qualquer depreciação deve afetar intensamente a decisão de investimento, de forma que o valor absoluto de “c” deve ser elevado. Mas se a capacidade ociosa é, normalmente, bastante elevada, a decisão de investimento será pouco influenciada pela queda no estoque de capital (o valor absoluto de “c” deve ser pequeno). Mas, se o raciocínio está correto, então o inverso deve ocorrer qunao a variação do estoque de capital é positiva: no caso de capacidade ociosa estrutural, uma pequena variação positiva no estoque deve impactar de forma expressiva a decisão de investimento (o valor absoluto de “c” é elevado), enquanto se a capacidade ociosa é normalmente pequena, uma variação positiva do estoque de capital no passado recente deve ter pouco impacto negativo sobre a decisão de realizar novas inversões. </w:t>
      </w:r>
    </w:p>
    <w:p>
      <w:pPr>
        <w:pStyle w:val="TextBodyIndent"/>
        <w:rPr/>
      </w:pPr>
      <w:r>
        <w:rPr/>
      </w:r>
    </w:p>
    <w:p>
      <w:pPr>
        <w:pStyle w:val="TextBodyIndent"/>
        <w:rPr/>
      </w:pPr>
      <w:r>
        <w:rPr/>
        <w:t xml:space="preserve">Kalecki dribla estes problemas pela afirmação correta de que o valor de “c” deve ser estruturalmente baixo, uma vez que a variação dos lucro/vendas e a acumulação financeira são as variáveis mais importantes na determinação do investimento desejado, funcionando a variação recente do estoque de capital como instrumento auxiliar na determinação do montante de investimento. </w:t>
      </w:r>
    </w:p>
    <w:p>
      <w:pPr>
        <w:pStyle w:val="TextBodyIndent"/>
        <w:rPr/>
      </w:pPr>
      <w:r>
        <w:rPr/>
      </w:r>
    </w:p>
    <w:p>
      <w:pPr>
        <w:pStyle w:val="TextBodyIndent"/>
        <w:rPr/>
      </w:pPr>
      <w:r>
        <w:rPr/>
        <w:t xml:space="preserve">O que importa para nós aqui é que, como Kalecki demonstrou e Steindl desenvolveu teoricamente, quanto menor os parâmetros “a” e “b” e maior o parâmetro “c”, maiores as chances de que o sistema não seja capaz de sustentar taxas de crescimento positivas </w:t>
      </w:r>
      <w:r>
        <w:rPr>
          <w:b/>
        </w:rPr>
        <w:t>na ausência de estímulos “extraordinários” aos investimentos.</w:t>
      </w:r>
      <w:r>
        <w:rPr/>
        <w:t xml:space="preserve"> Neste caso, o sistema deve flutuar ciclicamente em torno da reposição, ou mesmo tender a uma estagnação prolongada no caso do grau de monopólio ser muito elevado, a estrutura distributiva marcadamente perversa, e o multiplicador do investimento, muito pequeno. Quando isto ocorre, as variações positivas de demanda (oriundas, por hipótese, num aumento de exportações ou dos gastos governamentais) alavancam minimamente os investimentos; e a variação positiva do investimento pouco se reflete na variação da renda tendo em vista que o multiplicador da economia é muito baixo. De sorte que a expansão não se sustenta e a economia reverte rapidamente para um estado de torpor, com baixos índices de investimento, de demanda agregada, de renda e de ocupação da capacidade. </w:t>
      </w:r>
    </w:p>
    <w:p>
      <w:pPr>
        <w:pStyle w:val="TextBodyIndent"/>
        <w:rPr/>
      </w:pPr>
      <w:r>
        <w:rPr/>
      </w:r>
    </w:p>
    <w:p>
      <w:pPr>
        <w:pStyle w:val="TextBodyIndent"/>
        <w:rPr/>
      </w:pPr>
      <w:r>
        <w:rPr/>
        <w:t xml:space="preserve">Na ausência de “choques externos” alavancadores do gasto (vale dizer: supondo estabilidade dos gastos governamentais, das compras externas, do consumo capitalista e do multiplicador) sequer estes espasmos de crescimento se dariam. E isto na medida em que, quando o investimento é a única variável de gasto efetivamente autônomo (no sentido keynesiano) da economia, a renda só pode crescer se o investimento crescer. Mas numa economia hiper-madura as decisões de investimento são tomadas mais a partir de uma determinada política de administração de portafólio do que como resposta a pressões/flutuações de demanda. O que envolve emprestar uma certa estabilidade ao processo de investimento que é auto-contraditória. Afinal, se a demanda é que define a renda, um investimento “quase-constante” (como parte dos lucros retidos) determina que a renda da economia e os lucros sejam igualmente “quase-constantes”. Mas se o investimento é constante, ou ele se dá no nível da reposição do equipamento, ou o estoque de capital é crescente. E, para uma renda constante, um estoque de capital crescente significa capacidade ociosa crescente. O que desestimula a continuidade do processo de acumulação produtiva. Em suma: uma economia de elevada maturidade, ou sustenta seu crescimento sobre estímulos extraordinários ao investimento (aceleração do progresso técnico depreciador do capital fixo), ou tende a estagnação. </w:t>
      </w:r>
    </w:p>
    <w:p>
      <w:pPr>
        <w:pStyle w:val="TextBodyIndent"/>
        <w:rPr/>
      </w:pPr>
      <w:r>
        <w:rPr/>
      </w:r>
    </w:p>
    <w:p>
      <w:pPr>
        <w:pStyle w:val="TextBodyIndent"/>
        <w:rPr/>
      </w:pPr>
      <w:r>
        <w:rPr/>
        <w:t xml:space="preserve">Uma conclusão que – podemos ver agora – apenas radicaliza a distinção que atribuimos a Marx entre economia mercantil simples (cuja oferta seria definida pela capacidade produtiva do sistema) e economia capitalista (que viveria em crônica capacidade ociosa, sob a égide do princípio da demanda efetiva). Agora o que temos é uma distinção interna às próprias economias capitalistas no que diz respeito à objetivação do princípio da demanda efetiva. E o que vimos dizendo é que, em economias não-maduras, que contam com multiplicador elevado e elevada compulsão à acumulação, o sistema pode explorar de forma virtuosa a relação multiplicador/acelerador. Nestes casos, o crescimento dos investimentos de um ano para o outro determinam um crescimento significativo dos lucros, da renda e da utilização da capacidade instalada, que estimulam nova rodada de crescimento dos investimentos, e assim por diante. Uma relação virtuosa que se transforma em seu oposto quanto mais as economias avançam para a maturidade. </w:t>
      </w:r>
    </w:p>
    <w:p>
      <w:pPr>
        <w:pStyle w:val="TextBodyIndent"/>
        <w:rPr/>
      </w:pPr>
      <w:r>
        <w:rPr/>
      </w:r>
    </w:p>
    <w:p>
      <w:pPr>
        <w:pStyle w:val="TextBodyIndent"/>
        <w:rPr/>
      </w:pPr>
      <w:r>
        <w:rPr/>
        <w:t xml:space="preserve">Como último argumento, vale a pena argumentar contra uma crítica bastante usual ao sistema de Kalecki e Steindl que caracteriza um certo ricardianismo (que não se cansa de travestir-se em marxismo). Trata-se do argumento de que, se a demanda efetiva é um limite para a sustentação do crescimento, baixas taxas de lucro também o são; de forma que existiria um “grau de monopólio ótimo” para alavancar o crescimento do sistema. </w:t>
      </w:r>
    </w:p>
    <w:p>
      <w:pPr>
        <w:pStyle w:val="TextBodyIndent"/>
        <w:rPr/>
      </w:pPr>
      <w:r>
        <w:rPr/>
      </w:r>
    </w:p>
    <w:p>
      <w:pPr>
        <w:pStyle w:val="TextBodyIndent"/>
        <w:rPr/>
      </w:pPr>
      <w:r>
        <w:rPr/>
        <w:t>Ora, se tomamos – como o faz Marx – a economia mercantil simples pré-capitalista como referência de grau de monopólio mínimo, o argumento anterior faz algum sentido. Mas mesmo assim haveria que se perceber que a principal limitação para a acumulação daquele sistema não eram as “baixas taxas de excedente/poupança”, mas as restrições à divisão do trabalho e à cooperação produtiva. Tais restrições – que eram alavancadas pela cooperação admitida: a cooperação restritiva das guildas – congelavam o progresso técnico-produtivo e impediam que as restrições associadas à ausência de assalariamento fossem respondidas pelo aumento frenético da produtividade do trabalho.</w:t>
      </w:r>
    </w:p>
    <w:p>
      <w:pPr>
        <w:pStyle w:val="TextBodyIndent"/>
        <w:rPr/>
      </w:pPr>
      <w:r>
        <w:rPr/>
      </w:r>
    </w:p>
    <w:p>
      <w:pPr>
        <w:pStyle w:val="TextBodyIndent"/>
        <w:rPr/>
      </w:pPr>
      <w:r>
        <w:rPr/>
        <w:t xml:space="preserve">E aqui a chave efetivamente marxista para se pensar a relação entre grau de monopólio e crescimento. A tese ricardiana de que o crescimento requer a extração e controle por parte de um segmento privilegiado da população de excedente produtivo é falsa. Como bem o sabe Schumpeter, a poupança é uma opção racional mesmo em economias sem lucro (do tipo fluxo circular), e não é condição para sua existência que a mesma seja remunerada por juros positivos. O que não pode haver numa economia baseada no auto-emprego da classe trabalhadora são limitações à elevação persistente da produtividade do trabalho. E este estímulo se vê garantido quando o desenvolvimento do mercado impõe um grau de socialização elevado e, ao mesmo tempo, a alternativa do auto-emprego funciona como um impulsionador da taxa de salário real na esfera capitalista da economia. Como bem o sabem os estudiosos do desenvolvimento capitalista norte-americano ao longo do século XIX, quando o horizonte </w:t>
      </w:r>
      <w:r>
        <w:rPr>
          <w:b/>
        </w:rPr>
        <w:t xml:space="preserve">real </w:t>
      </w:r>
      <w:r>
        <w:rPr/>
        <w:t xml:space="preserve">dos trabalhadores é o auto-emprego, o grau de monopólio é baixo, os salários reais são altos e a acumulação se torna indissociável do progresso técnico. O que torna a acumulação “duplamente sustentável”: sustentável na interação positiva entre multiplicador e acelerador, e sustentável pelos estímulos “extraordinários” ao investimento derivados da persistência do progresso técnico. </w:t>
      </w:r>
      <w:r>
        <w:rPr>
          <w:i/>
        </w:rPr>
        <w:t>Hic Rhodus, hic salta.</w:t>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Pesquisador da FEE e Professor do Programa de Mestrado e Doutorado em Desenvolvimento Regional da Unisc.</w:t>
      </w:r>
    </w:p>
  </w:footnote>
  <w:footnote w:id="3">
    <w:p>
      <w:pPr>
        <w:pStyle w:val="Footnote"/>
        <w:spacing w:lineRule="auto" w:line="240"/>
        <w:rPr/>
      </w:pPr>
      <w:r>
        <w:rPr>
          <w:rStyle w:val="FootnoteCharacters"/>
        </w:rPr>
        <w:footnoteRef/>
      </w:r>
      <w:r>
        <w:rPr/>
        <w:t xml:space="preserve"> </w:t>
      </w:r>
      <w:r>
        <w:rPr/>
        <w:t xml:space="preserve">Ou talvez o seja um pouco. Mas não temos de nos safar de todo o escolaticismo. Marx é uma referência forte demais e a compreensão de seu projeto teórico ajuda a compreender o último século e meio de história. Hegelianamente falando, Marx não é Marx: é a razão que – sem andar a cavalo - opera a integração da Filosofia Clássica Alemã e da Biblioteca de Londres com o movimento operário mundial ao longo do século XIX. </w:t>
      </w:r>
    </w:p>
  </w:footnote>
  <w:footnote w:id="4">
    <w:p>
      <w:pPr>
        <w:pStyle w:val="Footnote"/>
        <w:spacing w:lineRule="auto" w:line="240"/>
        <w:rPr/>
      </w:pPr>
      <w:r>
        <w:rPr>
          <w:rStyle w:val="FootnoteCharacters"/>
        </w:rPr>
        <w:footnoteRef/>
      </w:r>
      <w:r>
        <w:rPr/>
        <w:t xml:space="preserve"> </w:t>
      </w:r>
      <w:r>
        <w:rPr/>
        <w:t xml:space="preserve">Em defesa de Kalecki e Steindl é preciso reconhecer que: 1) esta distinção entre investimento ordinário e extraordinário, nem é originária nestes autores, nem é empregada usualmente pelos memos; 2) a inovação que é rigorosamente endógena (inclusive no sentido de contínua e “ordinária”) em Marx é a inovação gestada no interior da própria unidade produtiva e que, usualmente, não impõe investimentos em novos bens de capital; 3) a inovação que impõe a substituição (parcial ou total) do maquinário por um determinado setor é uma inovação radical em produto do segmentos de máquinas-ferramenta que não é um processo propriamente “ordinário”.   </w:t>
      </w:r>
    </w:p>
  </w:footnote>
  <w:footnote w:id="5">
    <w:p>
      <w:pPr>
        <w:pStyle w:val="Footnote"/>
        <w:spacing w:lineRule="auto" w:line="240"/>
        <w:rPr/>
      </w:pPr>
      <w:r>
        <w:rPr>
          <w:rStyle w:val="FootnoteCharacters"/>
        </w:rPr>
        <w:footnoteRef/>
      </w:r>
      <w:r>
        <w:rPr/>
        <w:t xml:space="preserve"> </w:t>
      </w:r>
      <w:r>
        <w:rPr/>
        <w:t xml:space="preserve">Na verdade – como bem o sabia Lord Keynes – em economias de mercado financeiro pouco desenvolvido, a especulação com terras, com metais preciosos, e/ou com divisas estrangeiras pode ser uma alternativa para canalização das demandas especulativas e precaucionais de “liquidez”. Contudo, nestas condições, é normal alguma diversificação no sentido de especulação com estoques (que é mobilizatória da demanda e da renda), bem como no sentido de aproveitamento das terras para a produção de commodities (cujos preços não são passíveis de controle ou influência pelo produtor). </w:t>
      </w:r>
    </w:p>
  </w:footnote>
  <w:footnote w:id="6">
    <w:p>
      <w:pPr>
        <w:pStyle w:val="Footnote"/>
        <w:spacing w:lineRule="auto" w:line="240"/>
        <w:rPr/>
      </w:pPr>
      <w:r>
        <w:rPr>
          <w:rStyle w:val="FootnoteCharacters"/>
        </w:rPr>
        <w:footnoteRef/>
      </w:r>
      <w:r>
        <w:rPr/>
        <w:t xml:space="preserve"> </w:t>
      </w:r>
      <w:r>
        <w:rPr/>
        <w:t xml:space="preserve">Que, como se sabe, só pode influenciar diretamente o investimento se se pressupõe que as firmas operam </w:t>
      </w:r>
      <w:r>
        <w:rPr>
          <w:b/>
        </w:rPr>
        <w:t>sem capacidade ociosa;</w:t>
      </w:r>
      <w:r>
        <w:rPr/>
        <w:t xml:space="preserve"> de forma que uma elevação na demanda impõe uma elevação no estoque de capital no montante exato da relação capital/produto multiplicada pela variação no valor agregado da firma. Tal como para Marx, para Kalecki a capacidade ociosa é crônica no sistema.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5828" w:leader="none"/>
      </w:tabs>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6:07:00Z</dcterms:created>
  <dc:creator>FUJITSU</dc:creator>
  <dc:description/>
  <cp:keywords/>
  <dc:language>en-US</dc:language>
  <cp:lastModifiedBy>user</cp:lastModifiedBy>
  <dcterms:modified xsi:type="dcterms:W3CDTF">2009-10-31T15:11:00Z</dcterms:modified>
  <cp:revision>14</cp:revision>
  <dc:subject/>
  <dc:title>Marx, Kalecki &amp; Steindl</dc:title>
</cp:coreProperties>
</file>