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Estratégia Competitiva e Apropriabilidade: </w:t>
      </w:r>
    </w:p>
    <w:p>
      <w:pPr>
        <w:pStyle w:val="Normal"/>
        <w:jc w:val="center"/>
        <w:rPr>
          <w:b/>
          <w:b/>
          <w:sz w:val="28"/>
        </w:rPr>
      </w:pPr>
      <w:r>
        <w:rPr>
          <w:b/>
          <w:sz w:val="28"/>
        </w:rPr>
        <w:t>para a crítica do estruturalismo porteriano</w:t>
      </w:r>
    </w:p>
    <w:p>
      <w:pPr>
        <w:pStyle w:val="Normal"/>
        <w:jc w:val="center"/>
        <w:rPr/>
      </w:pPr>
      <w:r>
        <w:rPr/>
      </w:r>
    </w:p>
    <w:p>
      <w:pPr>
        <w:pStyle w:val="Normal"/>
        <w:jc w:val="center"/>
        <w:rPr/>
      </w:pPr>
      <w:r>
        <w:rPr/>
      </w:r>
    </w:p>
    <w:p>
      <w:pPr>
        <w:pStyle w:val="Normal"/>
        <w:jc w:val="right"/>
        <w:rPr/>
      </w:pPr>
      <w:r>
        <w:rPr/>
        <w:t>Carlos Águedo Paiva</w:t>
      </w:r>
      <w:r>
        <w:rPr>
          <w:rStyle w:val="FootnoteCharacters"/>
          <w:rStyle w:val="FootnoteAnchor"/>
        </w:rPr>
        <w:footnoteReference w:id="2"/>
      </w:r>
    </w:p>
    <w:p>
      <w:pPr>
        <w:pStyle w:val="Normal"/>
        <w:jc w:val="right"/>
        <w:rPr/>
      </w:pPr>
      <w:r>
        <w:rPr/>
      </w:r>
    </w:p>
    <w:p>
      <w:pPr>
        <w:pStyle w:val="Normal"/>
        <w:rPr>
          <w:b/>
          <w:b/>
        </w:rPr>
      </w:pPr>
      <w:r>
        <w:rPr>
          <w:b/>
        </w:rPr>
      </w:r>
    </w:p>
    <w:p>
      <w:pPr>
        <w:pStyle w:val="Normal"/>
        <w:rPr>
          <w:b/>
          <w:b/>
        </w:rPr>
      </w:pPr>
      <w:r>
        <w:rPr>
          <w:b/>
        </w:rPr>
        <w:t>1.Rentabilidade Prospectiva e a questão do Valor das Empresas</w:t>
      </w:r>
    </w:p>
    <w:p>
      <w:pPr>
        <w:pStyle w:val="Normal"/>
        <w:rPr/>
      </w:pPr>
      <w:r>
        <w:rPr/>
        <w:tab/>
        <w:t xml:space="preserve">Há dois padrões </w:t>
      </w:r>
      <w:r>
        <w:rPr>
          <w:b/>
        </w:rPr>
        <w:t>básicos</w:t>
      </w:r>
      <w:r>
        <w:rPr/>
        <w:t xml:space="preserve"> (e inúmeras variações em torno dos mesmos) de avaliação econômica (ou do “valor econômico”) de uma empresa. Ambos os padrões comportam limitações e dificuldades; o que, desde logo explica o fato de que nem um dos dois alcança consolidar-se inteiramente em detrimento do outro. </w:t>
      </w:r>
    </w:p>
    <w:p>
      <w:pPr>
        <w:pStyle w:val="Normal"/>
        <w:rPr/>
      </w:pPr>
      <w:r>
        <w:rPr/>
      </w:r>
    </w:p>
    <w:p>
      <w:pPr>
        <w:pStyle w:val="Normal"/>
        <w:rPr/>
      </w:pPr>
      <w:r>
        <w:rPr/>
        <w:tab/>
        <w:t xml:space="preserve">O primeiro padrão, é o padrão contábil clássico. Ele toma o valor de uma empresa como </w:t>
      </w:r>
      <w:r>
        <w:rPr>
          <w:b/>
        </w:rPr>
        <w:t>equivalendo</w:t>
      </w:r>
      <w:r>
        <w:rPr/>
        <w:t xml:space="preserve"> ao somatório do valor de seus ativos individuais. Este padrão tende a dividir-se em dois sub-padrões. O primeiro, mais tradicional e consolidado na contabilidade oficial, toma o valor dos ativos a partir de seu custo histórico, submetido a algum padrão de depreciação e/ou correção monetária legal-institucionalmente definida.</w:t>
      </w:r>
    </w:p>
    <w:p>
      <w:pPr>
        <w:pStyle w:val="Normal"/>
        <w:rPr/>
      </w:pPr>
      <w:r>
        <w:rPr/>
      </w:r>
    </w:p>
    <w:p>
      <w:pPr>
        <w:pStyle w:val="Normal"/>
        <w:rPr/>
      </w:pPr>
      <w:r>
        <w:rPr/>
        <w:tab/>
        <w:t xml:space="preserve">Uma variação do padrão clássico é o que reconhece que o valor dos ativos individualmente considerados sofrem variações que não podem ser apanhadas por medidas gerais de inflação e depreciação, e busca avaliá-los a partir de seu valor de mercado efetivo, tomando como referência para tal, seja o mercado secundário dos mesmos, seja o valor de mercado de ativos novos aos quais se impõe um índice de depreciação associado ao desgaste produtivo e à obsolescência tecnológica dos mesmos. </w:t>
      </w:r>
    </w:p>
    <w:p>
      <w:pPr>
        <w:pStyle w:val="Normal"/>
        <w:rPr/>
      </w:pPr>
      <w:r>
        <w:rPr/>
      </w:r>
    </w:p>
    <w:p>
      <w:pPr>
        <w:pStyle w:val="Normal"/>
        <w:rPr/>
      </w:pPr>
      <w:r>
        <w:rPr/>
        <w:tab/>
        <w:t>O problema mais sério deste padrão de avaliação do valor de uma empresa encontra-se no fato de que toma a própria empresa como um somatório de ativos e não como uma unidade de valorização. O fundamental aí, não se encontra propriamente na subestimação dos ativos intangíveis, como “marca” e “market share” (que até podem ser incorporados para fins de cálculo na segunda versão – mais flexível - da avaliação propriamente contábil do valor das firmas), mas no fato de que o valor da empresa é definido independentemente de sua capacidade de gerar retornos líquidos positivos (lucros).</w:t>
      </w:r>
    </w:p>
    <w:p>
      <w:pPr>
        <w:pStyle w:val="Normal"/>
        <w:rPr/>
      </w:pPr>
      <w:r>
        <w:rPr/>
      </w:r>
    </w:p>
    <w:p>
      <w:pPr>
        <w:pStyle w:val="Normal"/>
        <w:rPr/>
      </w:pPr>
      <w:r>
        <w:rPr/>
        <w:tab/>
        <w:t xml:space="preserve">Esta crítica se consubstancia em uma segunda grande alternativa de avaliação do valor de uma firma que podemos chamar de alternativa especificamente financeira. Segundo esta alternativa, o valor de uma firma não é mais do que o valor descontado do fluxo de caixa prospectivo que a mesma é capaz de gerar. A simplicidade da definição esconde, contudo, todo um conjunto de dificuldades. </w:t>
      </w:r>
    </w:p>
    <w:p>
      <w:pPr>
        <w:pStyle w:val="Normal"/>
        <w:rPr/>
      </w:pPr>
      <w:r>
        <w:rPr/>
      </w:r>
    </w:p>
    <w:p>
      <w:pPr>
        <w:pStyle w:val="Normal"/>
        <w:rPr/>
      </w:pPr>
      <w:r>
        <w:rPr/>
        <w:tab/>
        <w:t xml:space="preserve">Em primeiro lugar, o fluxo de rendimentos que uma firma é capaz de gerar é objeto de incerteza, não podendo ser definido com o rigor que a definição solicita. Em segundo lugar, a taxa de juros que deve servir de base para o desconto do fluxo esperado de rendimentos tampouco é facilmente definível. Pressupõe-se que a mesma seja dada pelo custo de oportunidade para o comprador da firma. Só que este custo de oportunidade também é prospectivo. Tomar a taxa de juros atual (que pode se encontrar sobre ou subvalorizada) como referência é falacioso. E tomar uma taxa média histórica envolve a pressuposição de que esta taxa média é estável e tenderá a se sustentar no tempo. </w:t>
      </w:r>
    </w:p>
    <w:p>
      <w:pPr>
        <w:pStyle w:val="Normal"/>
        <w:rPr/>
      </w:pPr>
      <w:r>
        <w:rPr/>
      </w:r>
    </w:p>
    <w:p>
      <w:pPr>
        <w:pStyle w:val="Normal"/>
        <w:rPr/>
      </w:pPr>
      <w:r>
        <w:rPr/>
        <w:tab/>
        <w:t xml:space="preserve">Além disso, há a própria questão do “tempo” pelo qual a firma (que é objeto de avaliação/aquisição) poderá gerar um rendimento positivo. Deve-se projetar uma data para encerramento das atividades da firma? E, em caso positivo, como avaliar o patrimônio que resta no momento do fechamento da mesma? Fazê-lo por seu preço no mercado secundário envolve pretender que possamos conhecer este preço, o que é, no mínimo, discutível. Pretender que se possa fazê-lo a partir de uma nova determinação do valor descontado de seu fluxo de rendimentos envolve reconhecer que a definição de uma data “terminal” é arbitrária e que, na verdade, a firma deve continuar gerando um fluxo positivo de rendimentos indefinidamente, e que a mesma é uma “perpetuidade”. </w:t>
      </w:r>
    </w:p>
    <w:p>
      <w:pPr>
        <w:pStyle w:val="Normal"/>
        <w:rPr/>
      </w:pPr>
      <w:r>
        <w:rPr/>
      </w:r>
    </w:p>
    <w:p>
      <w:pPr>
        <w:pStyle w:val="Normal"/>
        <w:rPr/>
      </w:pPr>
      <w:r>
        <w:rPr/>
        <w:tab/>
        <w:t xml:space="preserve">Por mais complexa que seja a definição do valor de uma empresa, contudo, o mercado o define a cada movimento de aquisição de empresas, que se realiza cotidianamente. Via de regra, nestes movimentos são levados em consideração tanto o valor “contábil” (histórico e “de mercado”) dos ativos, quanto os rendimentos prospectivos que se </w:t>
      </w:r>
      <w:r>
        <w:rPr>
          <w:b/>
        </w:rPr>
        <w:t xml:space="preserve">espera </w:t>
      </w:r>
      <w:r>
        <w:rPr/>
        <w:t xml:space="preserve">que a mesma gere devidamente descontados por um custo de oportunidade também expectacional. </w:t>
      </w:r>
    </w:p>
    <w:p>
      <w:pPr>
        <w:pStyle w:val="Normal"/>
        <w:rPr/>
      </w:pPr>
      <w:r>
        <w:rPr/>
      </w:r>
    </w:p>
    <w:p>
      <w:pPr>
        <w:pStyle w:val="Normal"/>
        <w:rPr/>
      </w:pPr>
      <w:r>
        <w:rPr/>
        <w:tab/>
        <w:t xml:space="preserve">Ora, tanto o fluxo de rendimentos esperado, quanto o custo de oportunidade que serve de base ao desconto daquele primeiro são definidos por critérios onde a subjetividade dos agentes vendedores e compradores não está ausente. Contudo, reconhecer esta subjetividade não implica atribuir </w:t>
      </w:r>
      <w:r>
        <w:rPr>
          <w:b/>
        </w:rPr>
        <w:t xml:space="preserve">arbitrariedade </w:t>
      </w:r>
      <w:r>
        <w:rPr/>
        <w:t xml:space="preserve">à determinação daqueles. Na realidade – ao lado da determinação de estratégias competitivas alternativas, alavancadoras do rendimento - a função da análise de mercado e da análise das vantagens competitivas de uma firma é a de proporcionar uma base objetiva sobre a qual assentar a avaliação (subjetiva) do fluxo de rendimentos prospectivo de uma firma. </w:t>
      </w:r>
    </w:p>
    <w:p>
      <w:pPr>
        <w:pStyle w:val="Normal"/>
        <w:rPr/>
      </w:pPr>
      <w:r>
        <w:rPr/>
      </w:r>
    </w:p>
    <w:p>
      <w:pPr>
        <w:pStyle w:val="TextBody"/>
        <w:rPr/>
      </w:pPr>
      <w:r>
        <w:rPr/>
        <w:t>2. Importância e limites da contribuição de Porter à determinação da rentabilidade prospectiva das distintas empresas</w:t>
      </w:r>
    </w:p>
    <w:p>
      <w:pPr>
        <w:pStyle w:val="Normal"/>
        <w:rPr>
          <w:b/>
          <w:b/>
        </w:rPr>
      </w:pPr>
      <w:r>
        <w:rPr>
          <w:b/>
        </w:rPr>
      </w:r>
    </w:p>
    <w:p>
      <w:pPr>
        <w:pStyle w:val="Normal"/>
        <w:rPr/>
      </w:pPr>
      <w:r>
        <w:rPr/>
        <w:tab/>
        <w:t xml:space="preserve">A contribuição de Porter à determinação da rentabilidade prospectiva de distintas empresas é absolutamente seminal e não pode ser desvalorizada. Ela se centra na identificação rigorosa das ameaças e oportunidades postas à frente de uma firma dada a estrutura do mercado em que a mesma opera; bem como na identificação das estratégias genéricas mais adequadas ao aproveitamento das oportunidades abertas e às disponibilidades de capital da firma sob análise. </w:t>
      </w:r>
    </w:p>
    <w:p>
      <w:pPr>
        <w:pStyle w:val="Normal"/>
        <w:rPr/>
      </w:pPr>
      <w:r>
        <w:rPr/>
      </w:r>
    </w:p>
    <w:p>
      <w:pPr>
        <w:pStyle w:val="Normal"/>
        <w:rPr/>
      </w:pPr>
      <w:r>
        <w:rPr/>
        <w:tab/>
        <w:t xml:space="preserve">Mas se a análise de Porter é o ponto de partida necessário para uma avaliação prospectiva da rentabilidade (e capacidade de sobrevivência) de uma empresa a médio e longo prazo, ela ainda é insuficiente. E sua insuficiência se revela na passagem “demasiado rápida” de Porter do plano do diagnóstico da situação </w:t>
      </w:r>
      <w:r>
        <w:rPr>
          <w:b/>
        </w:rPr>
        <w:t>atual</w:t>
      </w:r>
      <w:r>
        <w:rPr/>
        <w:t xml:space="preserve"> da empresa para o plano da estruturação de estratégias competitivas alavancadoras de sua rentabilidade. </w:t>
      </w:r>
    </w:p>
    <w:p>
      <w:pPr>
        <w:pStyle w:val="Normal"/>
        <w:rPr/>
      </w:pPr>
      <w:r>
        <w:rPr/>
      </w:r>
    </w:p>
    <w:p>
      <w:pPr>
        <w:pStyle w:val="Normal"/>
        <w:rPr/>
      </w:pPr>
      <w:r>
        <w:rPr/>
        <w:tab/>
        <w:t>Em trabalho apresentado no XXI ENANPAD, Carneiro, Cavalcanti e Ferreira da Silva</w:t>
      </w:r>
      <w:r>
        <w:rPr>
          <w:rStyle w:val="FootnoteCharacters"/>
          <w:rStyle w:val="FootnoteAnchor"/>
        </w:rPr>
        <w:footnoteReference w:id="3"/>
      </w:r>
      <w:r>
        <w:rPr/>
        <w:t xml:space="preserve"> sistematizam as críticas ao projeto de Porter de determinação das estratégias competitivas genéricas encontradas em uma ampla literatura alimentada pelos trabalhos daquele autor ao longo dos anos 80 e 90. Se deixamos de lado as críticas formais (assentadas sobre o caráter não exaustivo e não homogêneo da tipologia porteriana) e as críticas pontuais ao modelo de Porter (que buscam, antes, desenvolvê-lo, do que propriamente articular uma alternativa ao mesmo), resta um único veio crítico àquele autor que, de fato, busca pôr as bases de uma leitura alternativa (ainda que não necessariamente negativa) do processo de estruturação da estratégia competitiva de firmas capitalistas. Pensamos aqui na crítica imanente aos defensores da perspectiva teórica que veio a ser conhecida como </w:t>
      </w:r>
      <w:r>
        <w:rPr>
          <w:i/>
        </w:rPr>
        <w:t>Resource Based View</w:t>
      </w:r>
      <w:r>
        <w:rPr>
          <w:rStyle w:val="FootnoteCharacters"/>
          <w:rStyle w:val="FootnoteAnchor"/>
          <w:i/>
        </w:rPr>
        <w:footnoteReference w:id="4"/>
      </w:r>
      <w:r>
        <w:rPr/>
        <w:t xml:space="preserve">, e que atacam a subvalorização de Porter aos determinantes rigorosamente internos à firma na definição de sua estratégia de crescimento. </w:t>
      </w:r>
    </w:p>
    <w:p>
      <w:pPr>
        <w:pStyle w:val="Normal"/>
        <w:rPr/>
      </w:pPr>
      <w:r>
        <w:rPr/>
      </w:r>
    </w:p>
    <w:p>
      <w:pPr>
        <w:pStyle w:val="TextBodyIndent"/>
        <w:rPr/>
      </w:pPr>
      <w:r>
        <w:rPr/>
        <w:t>De fato, a despeito do reconhecimento por parte de Porter de que, para além da identificação de “ameaças e oportunidades”, a determinação de uma estratégia competitiva envolve a identificação dos “valores pessoais dos principais implementadores”, dos “pontos fortes e pontos fracos da companhia”, e das “expectativas mais amplas da sociedade”</w:t>
      </w:r>
      <w:r>
        <w:rPr>
          <w:rStyle w:val="FootnoteCharacters"/>
          <w:rStyle w:val="FootnoteAnchor"/>
        </w:rPr>
        <w:footnoteReference w:id="5"/>
      </w:r>
      <w:r>
        <w:rPr/>
        <w:t xml:space="preserve">, este autor subestima de forma sistemática estas últimas variáveis na determinação das estratégias genéricas mais adequadas a cada firma. Na verdade, tal como se pode observar de uma leitura atenta do segundo e do terceiro capítulos do </w:t>
      </w:r>
      <w:r>
        <w:rPr>
          <w:i/>
        </w:rPr>
        <w:t xml:space="preserve">Estratégia competitiva </w:t>
      </w:r>
      <w:r>
        <w:rPr/>
        <w:t xml:space="preserve">de Porter, para este autor a análise do </w:t>
      </w:r>
      <w:r>
        <w:rPr>
          <w:b/>
        </w:rPr>
        <w:t xml:space="preserve">mercado </w:t>
      </w:r>
      <w:r>
        <w:rPr/>
        <w:t xml:space="preserve">e da estratégia dos </w:t>
      </w:r>
      <w:r>
        <w:rPr>
          <w:b/>
        </w:rPr>
        <w:t xml:space="preserve">concorrentes </w:t>
      </w:r>
      <w:r>
        <w:rPr/>
        <w:t xml:space="preserve">(atuais e potenciais) é mais do que o mero “ponto de partida” da definição do plano estratégico de uma firma qualquer: ele é o fundamento estruturante desta definição, ao qual deve se agregar tão somente a identificação das disponibilidades de recursos (tomados primariamente como recursos </w:t>
      </w:r>
      <w:r>
        <w:rPr>
          <w:b/>
        </w:rPr>
        <w:t>financeiros</w:t>
      </w:r>
      <w:r>
        <w:rPr/>
        <w:t>) da firma com vistas a eliminar do horizonte de alternativas aquelas estratégias genéricas que solicitam um “volume” dos mesmos que seria incompatível com as disponibilidades internas e/ou de alavancagem da empresa.</w:t>
      </w:r>
    </w:p>
    <w:p>
      <w:pPr>
        <w:pStyle w:val="TextBodyIndent"/>
        <w:rPr/>
      </w:pPr>
      <w:r>
        <w:rPr/>
      </w:r>
    </w:p>
    <w:p>
      <w:pPr>
        <w:pStyle w:val="Normal"/>
        <w:ind w:firstLine="708"/>
        <w:rPr/>
      </w:pPr>
      <w:r>
        <w:rPr/>
        <w:t xml:space="preserve">De acordo com os teóricos da </w:t>
      </w:r>
      <w:r>
        <w:rPr>
          <w:i/>
        </w:rPr>
        <w:t>Resource Based View</w:t>
      </w:r>
      <w:r>
        <w:rPr/>
        <w:t xml:space="preserve"> (desde agora, RBV), esta pretensão de Porter não se sustenta. Ao lado da identificação das oportunidades e da disponibilidade de capital dinheiro para a ocupação das mesmas, é preciso </w:t>
      </w:r>
      <w:r>
        <w:rPr>
          <w:b/>
        </w:rPr>
        <w:t>identificar os recursos não-financeiros com que a firma conta,</w:t>
      </w:r>
      <w:r>
        <w:rPr/>
        <w:t xml:space="preserve"> bem como a </w:t>
      </w:r>
      <w:r>
        <w:rPr>
          <w:b/>
        </w:rPr>
        <w:t>consistência/sinergia das “oportunidades abertas” com as disponibilidades globais de recursos da firma no interior de uma dada estratégia competitiva</w:t>
      </w:r>
      <w:r>
        <w:rPr/>
        <w:t xml:space="preserve">. </w:t>
      </w:r>
    </w:p>
    <w:p>
      <w:pPr>
        <w:pStyle w:val="Normal"/>
        <w:ind w:firstLine="708"/>
        <w:rPr/>
      </w:pPr>
      <w:r>
        <w:rPr/>
      </w:r>
    </w:p>
    <w:p>
      <w:pPr>
        <w:pStyle w:val="Normal"/>
        <w:ind w:firstLine="708"/>
        <w:rPr/>
      </w:pPr>
      <w:r>
        <w:rPr/>
        <w:t xml:space="preserve">Talvez a forma mais simples de se entender a crítica dos defensores da RBV seja resgatando o problema da avaliação/precificação de uma firma no interior de um processo de aquisição. Como bem nos lembra Penrose (economista americana de filiação neo-schumpeteriana, cuja influência sobre os teóricos da RBV é tão grande quanto sub-explicitada) </w:t>
      </w:r>
    </w:p>
    <w:p>
      <w:pPr>
        <w:pStyle w:val="Normal"/>
        <w:ind w:firstLine="708"/>
        <w:rPr/>
      </w:pPr>
      <w:r>
        <w:rPr/>
      </w:r>
    </w:p>
    <w:p>
      <w:pPr>
        <w:pStyle w:val="Recuodecorpodetexto2"/>
        <w:rPr/>
      </w:pPr>
      <w:r>
        <w:rPr/>
        <w:t>“</w:t>
      </w:r>
      <w:r>
        <w:rPr/>
        <w:t xml:space="preserve">Posto que a absorção é uma compra na qual o preço deve ser conveniente tanto ao vendedor quanto ao comprador, a empresa adquirida deve ser mais valiosa para a empresa adquirente ... que é para seus antigos proprietários, pois só sob estas circunstâncias estará a primeira disposta a comprar e a outra disposta a vender a um certo preço. Podem existir razões especiais em determinados casos (motivos fiscais, desejo dos proprietários de retirarem-se de atividade, etc.) que dêem origem à necessária diferença de avaliação; mas não há dúvida de que o motivo dominante com mais frequência é que a empresa adquirida </w:t>
      </w:r>
      <w:r>
        <w:rPr>
          <w:b/>
        </w:rPr>
        <w:t xml:space="preserve">complementa </w:t>
      </w:r>
      <w:r>
        <w:rPr/>
        <w:t xml:space="preserve">de certo modo a posição da adquirente, de forma que se pode chegar a um preço conveniente para ambas as partes. ... [Neste sentido], a expansão por absorção não significa necessariamente, nem mesmo ocasionalmente, que a empresa [adquirente] se aventure em um campo para o qual de outro modo não possuiria capacidade nem aptidão. A absorção é, frequentemente, um processo proveitoso precisamente </w:t>
      </w:r>
      <w:r>
        <w:rPr>
          <w:i/>
        </w:rPr>
        <w:t xml:space="preserve">porque </w:t>
      </w:r>
      <w:r>
        <w:rPr/>
        <w:t>a empresa [adquirente] tem aptidões peculiares no novo campo”.</w:t>
      </w:r>
      <w:r>
        <w:rPr>
          <w:rStyle w:val="FootnoteCharacters"/>
          <w:rStyle w:val="FootnoteAnchor"/>
        </w:rPr>
        <w:footnoteReference w:id="6"/>
      </w:r>
    </w:p>
    <w:p>
      <w:pPr>
        <w:pStyle w:val="Normal"/>
        <w:ind w:firstLine="708"/>
        <w:rPr/>
      </w:pPr>
      <w:r>
        <w:rPr/>
      </w:r>
    </w:p>
    <w:p>
      <w:pPr>
        <w:pStyle w:val="Normal"/>
        <w:ind w:firstLine="708"/>
        <w:rPr/>
      </w:pPr>
      <w:r>
        <w:rPr/>
        <w:t xml:space="preserve">Mas – pergunta-se – porque a empresa adquirente possuiria aptidões particulares que os antigos proprietários da adquirida não possuiriam? Nos termos mais estritos da análise de Porter, abstraído o argumento genérico e sub-determinado da “carência de capacidade empresarial”, tal fato só poderia se explicar por carências de capital-dinheiro que tornariam insustentável a adoção da(s) estratégia(s) competitiva(s) mais adequada(s) e lucrativa(s) no longo prazo, </w:t>
      </w:r>
      <w:r>
        <w:rPr>
          <w:i/>
        </w:rPr>
        <w:t>dada a ocupação prévia por firmas concorrentes daqueles nichos de mercado onde estratégias genéricas não intensivas em capital se mostrariam eficazes</w:t>
      </w:r>
      <w:r>
        <w:rPr/>
        <w:t xml:space="preserve">. Afinal, para Porter, o tamanho da empresa não é um limitador em si de sua rentabilidade. Pelo contrário: para Porter “não existe </w:t>
      </w:r>
      <w:r>
        <w:rPr>
          <w:i/>
        </w:rPr>
        <w:t xml:space="preserve">nenhuma relação </w:t>
      </w:r>
      <w:r>
        <w:rPr/>
        <w:t>entre rentabilidade e parcela de mercado”</w:t>
      </w:r>
      <w:r>
        <w:rPr>
          <w:rStyle w:val="FootnoteCharacters"/>
          <w:rStyle w:val="FootnoteAnchor"/>
        </w:rPr>
        <w:footnoteReference w:id="7"/>
      </w:r>
      <w:r>
        <w:rPr/>
        <w:t xml:space="preserve">, e a questão da definição da estratégia genérica é, antes de mais nada, a questão de </w:t>
      </w:r>
    </w:p>
    <w:p>
      <w:pPr>
        <w:pStyle w:val="Normal"/>
        <w:ind w:firstLine="708"/>
        <w:rPr/>
      </w:pPr>
      <w:r>
        <w:rPr/>
      </w:r>
    </w:p>
    <w:p>
      <w:pPr>
        <w:pStyle w:val="Normal"/>
        <w:spacing w:lineRule="auto" w:line="240"/>
        <w:ind w:left="708" w:firstLine="708"/>
        <w:rPr/>
      </w:pPr>
      <w:r>
        <w:rPr/>
        <w:t>“</w:t>
      </w:r>
      <w:r>
        <w:rPr/>
        <w:t xml:space="preserve">escolher a estratégia mais adequada às virtudes da empresa e que seja mais difícil de ser replicada por seus concorrentes. </w:t>
      </w:r>
      <w:r>
        <w:rPr>
          <w:b/>
        </w:rPr>
        <w:t>Os princípios da análise estrutural devem iluminar a escolha</w:t>
      </w:r>
      <w:r>
        <w:rPr/>
        <w:t>, assim como devem permitir ao analista explicar ou prever a relação entre parcela de mercado e rentabilidade em qualquer indústria particular.”</w:t>
      </w:r>
      <w:r>
        <w:rPr>
          <w:rStyle w:val="FootnoteCharacters"/>
          <w:rStyle w:val="FootnoteAnchor"/>
        </w:rPr>
        <w:footnoteReference w:id="8"/>
      </w:r>
    </w:p>
    <w:p>
      <w:pPr>
        <w:pStyle w:val="Normal"/>
        <w:ind w:firstLine="708"/>
        <w:rPr/>
      </w:pPr>
      <w:r>
        <w:rPr/>
      </w:r>
    </w:p>
    <w:p>
      <w:pPr>
        <w:pStyle w:val="Normal"/>
        <w:ind w:firstLine="708"/>
        <w:rPr/>
      </w:pPr>
      <w:r>
        <w:rPr/>
      </w:r>
    </w:p>
    <w:p>
      <w:pPr>
        <w:pStyle w:val="Normal"/>
        <w:ind w:firstLine="708"/>
        <w:rPr/>
      </w:pPr>
      <w:r>
        <w:rPr>
          <w:b/>
        </w:rPr>
        <w:t xml:space="preserve">3. Os fundamentos da </w:t>
      </w:r>
      <w:r>
        <w:rPr>
          <w:b/>
          <w:i/>
        </w:rPr>
        <w:t>Resource Based View</w:t>
      </w:r>
      <w:r>
        <w:rPr>
          <w:b/>
        </w:rPr>
        <w:t xml:space="preserve"> na teoria econômica neo-schumpeteriana: de Penrose a Teece</w:t>
      </w:r>
    </w:p>
    <w:p>
      <w:pPr>
        <w:pStyle w:val="Normal"/>
        <w:ind w:firstLine="708"/>
        <w:rPr>
          <w:b/>
          <w:b/>
        </w:rPr>
      </w:pPr>
      <w:r>
        <w:rPr>
          <w:b/>
        </w:rPr>
      </w:r>
    </w:p>
    <w:p>
      <w:pPr>
        <w:pStyle w:val="Normal"/>
        <w:ind w:firstLine="708"/>
        <w:rPr/>
      </w:pPr>
      <w:r>
        <w:rPr/>
        <w:t xml:space="preserve">Como é amplamente reconhecido na literatura (e pelo próprio autor), os fundamentos do </w:t>
      </w:r>
      <w:r>
        <w:rPr>
          <w:i/>
        </w:rPr>
        <w:t xml:space="preserve">Estratégia competitiva </w:t>
      </w:r>
      <w:r>
        <w:rPr/>
        <w:t>de Porter encontram-se na tradição estruturalista (organizada em torno dos distintos modelos de “estrutura-conduta-desempenho”) da Economia Industrial moderna</w:t>
      </w:r>
      <w:r>
        <w:rPr>
          <w:rStyle w:val="FootnoteCharacters"/>
          <w:rStyle w:val="FootnoteAnchor"/>
        </w:rPr>
        <w:footnoteReference w:id="9"/>
      </w:r>
      <w:r>
        <w:rPr/>
        <w:t xml:space="preserve">. Do mesmo modo, os fundamentos da RBV encontram-se na tradição neo-schumpeteriana da Economia Industrial moderna; em particular em sua vertente norte-americana, da qual Penrose é a expressão seminal. </w:t>
      </w:r>
    </w:p>
    <w:p>
      <w:pPr>
        <w:pStyle w:val="Normal"/>
        <w:ind w:firstLine="708"/>
        <w:rPr/>
      </w:pPr>
      <w:r>
        <w:rPr/>
      </w:r>
    </w:p>
    <w:p>
      <w:pPr>
        <w:pStyle w:val="Normal"/>
        <w:ind w:firstLine="708"/>
        <w:rPr/>
      </w:pPr>
      <w:r>
        <w:rPr/>
        <w:t>O ponto de partida teórico de Penrose</w:t>
      </w:r>
      <w:r>
        <w:rPr>
          <w:rStyle w:val="FootnoteCharacters"/>
          <w:rStyle w:val="FootnoteAnchor"/>
        </w:rPr>
        <w:footnoteReference w:id="10"/>
      </w:r>
      <w:r>
        <w:rPr/>
        <w:t xml:space="preserve">  (e da tradição neo-schumpeteriana em geral) é o resgate das especificidades da firma, que se escondem por trás da aparente homogeneidade dos recursos apropriados (e apropriáveis) Segundo Penrose, </w:t>
      </w:r>
    </w:p>
    <w:p>
      <w:pPr>
        <w:pStyle w:val="Normal"/>
        <w:ind w:firstLine="708"/>
        <w:rPr/>
      </w:pPr>
      <w:r>
        <w:rPr/>
      </w:r>
    </w:p>
    <w:p>
      <w:pPr>
        <w:pStyle w:val="Normal"/>
        <w:spacing w:lineRule="auto" w:line="240"/>
        <w:ind w:left="708" w:firstLine="708"/>
        <w:rPr/>
      </w:pPr>
      <w:r>
        <w:rPr/>
        <w:t>“</w:t>
      </w:r>
      <w:r>
        <w:rPr/>
        <w:t>Os recursos físicos de uma empresa consistem em coisas tangíveis: instalação, equipamentos, terrenos, recursos naturais, matérias-primas, produtos semi-acabados, subprodutos e desperdícios e estoques não vendidos de produtos acabados. ...</w:t>
      </w:r>
    </w:p>
    <w:p>
      <w:pPr>
        <w:pStyle w:val="Normal"/>
        <w:spacing w:lineRule="auto" w:line="240"/>
        <w:ind w:left="708" w:firstLine="708"/>
        <w:rPr/>
      </w:pPr>
      <w:r>
        <w:rPr/>
        <w:t>Há também recursos humanos disponíveis em uma empresa: mão-de-obra especializada ou não, operários, pessoal administrativo, financeiro, legal, técnico e de direção. ...</w:t>
      </w:r>
    </w:p>
    <w:p>
      <w:pPr>
        <w:pStyle w:val="Normal"/>
        <w:spacing w:lineRule="auto" w:line="240"/>
        <w:ind w:left="708" w:firstLine="708"/>
        <w:rPr/>
      </w:pPr>
      <w:r>
        <w:rPr/>
        <w:t xml:space="preserve">Estritamente falando [contudo], os ‘fatores essenciais’ no processo de produção não são os </w:t>
      </w:r>
      <w:r>
        <w:rPr>
          <w:i/>
        </w:rPr>
        <w:t xml:space="preserve">recursos </w:t>
      </w:r>
      <w:r>
        <w:rPr/>
        <w:t xml:space="preserve">em si, mas somente os </w:t>
      </w:r>
      <w:r>
        <w:rPr>
          <w:i/>
        </w:rPr>
        <w:t xml:space="preserve">serviços </w:t>
      </w:r>
      <w:r>
        <w:rPr/>
        <w:t xml:space="preserve">que tais recursos rendem. Os serviços que os recursos rendem são uma função do modo pelo qual são empregados; o mesmo recurso, empregado para fins diferentes ou de maneiras diferentes e em combinação com tipos ou quantidades diversas de outros recursos, rende serviços também diferentes. </w:t>
      </w:r>
      <w:r>
        <w:rPr>
          <w:b/>
        </w:rPr>
        <w:t>A distinção básica entre recursos e serviços não radica em sua duração relativa; reside antes no fato de que os recursos consistem em um conjunto de serviços potenciais, e em sua maioria podem ser definidos independentemente de seu uso, enquanto os serviços não podem ser assim definidos, posto que a palavra mesma ‘serviço’ implica já uma função, uma atividade. Como veremos, é nesta distinção que encontraremos a razão da singularidade de cada empresa individual</w:t>
      </w:r>
      <w:r>
        <w:rPr/>
        <w:t>”.</w:t>
      </w:r>
      <w:r>
        <w:rPr>
          <w:rStyle w:val="FootnoteCharacters"/>
          <w:rStyle w:val="FootnoteAnchor"/>
        </w:rPr>
        <w:footnoteReference w:id="11"/>
      </w:r>
      <w:r>
        <w:rPr/>
        <w:t xml:space="preserve"> </w:t>
      </w:r>
    </w:p>
    <w:p>
      <w:pPr>
        <w:pStyle w:val="Normal"/>
        <w:ind w:firstLine="708"/>
        <w:rPr/>
      </w:pPr>
      <w:r>
        <w:rPr/>
      </w:r>
    </w:p>
    <w:p>
      <w:pPr>
        <w:pStyle w:val="Normal"/>
        <w:ind w:firstLine="708"/>
        <w:rPr/>
      </w:pPr>
      <w:r>
        <w:rPr/>
        <w:t xml:space="preserve">A questão que Penrose introduz aqui é a questão da “plasticidade” dos recursos produtivos, vale dizer, a capacidade que os mesmos apresentam de, através da atividade humana, serem transformados em valores-de-uso distintos através de técnicas de produção igualmente distintas. E como a disponibilidade de recursos – inclusive, mas não exclusivamente, de domínio tecnológico – por parte das distintas empresas é distinto, os processos de produção e seus resultados serão necessariamente </w:t>
      </w:r>
      <w:r>
        <w:rPr>
          <w:b/>
        </w:rPr>
        <w:t xml:space="preserve">diferenciados </w:t>
      </w:r>
      <w:r>
        <w:rPr/>
        <w:t xml:space="preserve">de empresa para empresa. </w:t>
      </w:r>
    </w:p>
    <w:p>
      <w:pPr>
        <w:pStyle w:val="Normal"/>
        <w:ind w:firstLine="708"/>
        <w:rPr/>
      </w:pPr>
      <w:r>
        <w:rPr/>
      </w:r>
    </w:p>
    <w:p>
      <w:pPr>
        <w:pStyle w:val="Normal"/>
        <w:ind w:firstLine="708"/>
        <w:rPr/>
      </w:pPr>
      <w:r>
        <w:rPr/>
        <w:t xml:space="preserve">Já aqui introduz-se uma diferença sutil – mas não secundária – entre a perspectiva de Penrose e a abraçada por Porter. Para este último, a diferenciação é o resultado de uma </w:t>
      </w:r>
      <w:r>
        <w:rPr>
          <w:b/>
        </w:rPr>
        <w:t>estratégia consciente,</w:t>
      </w:r>
      <w:r>
        <w:rPr/>
        <w:t xml:space="preserve"> que visa tirar a empresa da “vala-comum” da homogeneidade. Por oposição, para Penrose a diferenciação é impositiva; vale dizer: ela se impõe mesmo quando não há uma estratégia consciente de articulação da mesma. E – aqui o busílis da questão – é desta diferenciação impositiva (e quase “natural”) que se deve partir quando se busca articular uma estratégia consciente de alavancagem das vantagens competitivas de uma firma. </w:t>
      </w:r>
    </w:p>
    <w:p>
      <w:pPr>
        <w:pStyle w:val="Normal"/>
        <w:ind w:firstLine="708"/>
        <w:rPr/>
      </w:pPr>
      <w:r>
        <w:rPr/>
      </w:r>
    </w:p>
    <w:p>
      <w:pPr>
        <w:pStyle w:val="Normal"/>
        <w:ind w:firstLine="708"/>
        <w:rPr/>
      </w:pPr>
      <w:r>
        <w:rPr/>
        <w:t xml:space="preserve">Em particular, para Penrose o ponto de partida privilegiado de uma estratégia competitiva conscientemente articulada deve ser a identificação de uma “diferença” particular: a identificação dos recursos sub-utilizados (em termos econômicos, e não técnicos) de cada firma. Expliquemo-nos. </w:t>
      </w:r>
    </w:p>
    <w:p>
      <w:pPr>
        <w:pStyle w:val="Normal"/>
        <w:ind w:firstLine="708"/>
        <w:rPr/>
      </w:pPr>
      <w:r>
        <w:rPr/>
      </w:r>
    </w:p>
    <w:p>
      <w:pPr>
        <w:pStyle w:val="Normal"/>
        <w:ind w:firstLine="708"/>
        <w:rPr/>
      </w:pPr>
      <w:r>
        <w:rPr/>
        <w:t>Para Penrose, toda a firma (bem como toda a “pré-firma”; vale dizer, um empresário interessado em ingressar em uma atividade produtiva a partir do comando de um certo volume de capital dinheiro e um conjunto de ativos não monetários) dispõe de um conjunto de recursos sub-utilizados</w:t>
      </w:r>
      <w:r>
        <w:rPr>
          <w:rStyle w:val="FootnoteCharacters"/>
          <w:rStyle w:val="FootnoteAnchor"/>
        </w:rPr>
        <w:footnoteReference w:id="12"/>
      </w:r>
      <w:r>
        <w:rPr/>
        <w:t xml:space="preserve"> E isto não só, nem primariamente, por determinações associadas ao estado da demanda e/ou a formas imperfeitas de concorrência que comprometem estrategicamente as empresas com a sustentação de capacidade ociosa. A questão de fundo para Penrose é que: 1) os recursos de que uma empresa necessita apresentam indivisibilidades, ao mesmo tempo em que todo um conjunto de restrições (tamanho de mercado, disponibilidade de capital-dinheiro, etc.) impedem que as empresas operem com a escala necessária à plena utilização do conjunto dos recursos indivisíveis; 2) os ativos de uma firma apresentam significativa “plasticidade”, podendo ser usados de formas distintas, e a exploração de cada recurso com vistas a apropriação de sua </w:t>
      </w:r>
      <w:r>
        <w:rPr>
          <w:b/>
        </w:rPr>
        <w:t>máxima</w:t>
      </w:r>
      <w:r>
        <w:rPr/>
        <w:t xml:space="preserve"> produtividade econômica é algo que só se atinge (se é que se atinge!) a partir do uso continuado dos mesmos no interior de uma estratégia de pesquisa onde se busca conscientemente apreender as distintas alternativas de apropriação dos mesmos.</w:t>
      </w:r>
    </w:p>
    <w:p>
      <w:pPr>
        <w:pStyle w:val="Normal"/>
        <w:ind w:firstLine="708"/>
        <w:rPr/>
      </w:pPr>
      <w:r>
        <w:rPr/>
      </w:r>
    </w:p>
    <w:p>
      <w:pPr>
        <w:pStyle w:val="Normal"/>
        <w:ind w:firstLine="708"/>
        <w:rPr/>
      </w:pPr>
      <w:r>
        <w:rPr/>
        <w:t>Desta dupla assertiva, Penrose extrai algumas conclusões fundamentais que devem ser acompanhada com atenção:</w:t>
      </w:r>
    </w:p>
    <w:p>
      <w:pPr>
        <w:pStyle w:val="Normal"/>
        <w:numPr>
          <w:ilvl w:val="0"/>
          <w:numId w:val="1"/>
        </w:numPr>
        <w:rPr/>
      </w:pPr>
      <w:r>
        <w:rPr/>
        <w:t xml:space="preserve">Os recursos semi-ociosos da firma são recursos cujo custo de uso-oportunidade é zero. Se se descontam os custos diretos de operação, qualquer fluxo de rendimentos que o uso de tais recursos gerem – para além do que é gerado no interior do processo produtivo que determinou sua aquisição – será um rendimento </w:t>
      </w:r>
      <w:r>
        <w:rPr>
          <w:b/>
        </w:rPr>
        <w:t xml:space="preserve">líquido. </w:t>
      </w:r>
      <w:r>
        <w:rPr/>
        <w:t>Daí que, mesmo se a firma dispõe de capital-dinheiro suficiente para adotar uma estratégia de diferenciação/diversificação alternativa, que lhe prometa uma rentabilidade bruta superior, a rentabilidade líquida pode ser inferior àquela proporcionada pelo uso de recursos semi-ociosos disponíveis. E é por esta linha – “de menor custo total” – que a firma deve pautar sua estratégia de diferenciação/diversificação</w:t>
      </w:r>
      <w:r>
        <w:rPr>
          <w:rStyle w:val="FootnoteCharacters"/>
          <w:rStyle w:val="FootnoteAnchor"/>
        </w:rPr>
        <w:footnoteReference w:id="13"/>
      </w:r>
      <w:r>
        <w:rPr/>
        <w:t>..</w:t>
      </w:r>
    </w:p>
    <w:p>
      <w:pPr>
        <w:pStyle w:val="Normal"/>
        <w:numPr>
          <w:ilvl w:val="0"/>
          <w:numId w:val="1"/>
        </w:numPr>
        <w:rPr/>
      </w:pPr>
      <w:r>
        <w:rPr/>
        <w:t xml:space="preserve">Os recursos semi-ociosos já são objeto de uso por parte da firma e, portanto, a firma é particularmente capacitada para explorá-los da melhor forma possível sem ter de arcar com um tempo/curva de aprendizagem demasiado longa. A importância deste fato encontra-se em que, para Penrose, a vantagens competitivas de uma firma só são vantagens perenes quando se associam à endogeneização de processos inovativos. O que pressupõe o domínio das possibilidades de uso alternativo e desenvolvimento de um determinado conjunto de recursos produtivos que só se obtém pelo uso continuado dos mesmos. </w:t>
      </w:r>
    </w:p>
    <w:p>
      <w:pPr>
        <w:pStyle w:val="Normal"/>
        <w:ind w:firstLine="708"/>
        <w:rPr/>
      </w:pPr>
      <w:r>
        <w:rPr/>
      </w:r>
    </w:p>
    <w:p>
      <w:pPr>
        <w:pStyle w:val="Normal"/>
        <w:ind w:firstLine="708"/>
        <w:rPr/>
      </w:pPr>
      <w:r>
        <w:rPr/>
        <w:t xml:space="preserve">A importância deste último aspecto não pode ser subestimada e vale a pena resgatarmos as palavras da autora sobre a questão: </w:t>
      </w:r>
    </w:p>
    <w:p>
      <w:pPr>
        <w:pStyle w:val="Normal"/>
        <w:ind w:firstLine="708"/>
        <w:rPr/>
      </w:pPr>
      <w:r>
        <w:rPr/>
      </w:r>
    </w:p>
    <w:p>
      <w:pPr>
        <w:pStyle w:val="Recuodecorpodetexto2"/>
        <w:rPr/>
      </w:pPr>
      <w:r>
        <w:rPr/>
        <w:t>“</w:t>
      </w:r>
      <w:r>
        <w:rPr/>
        <w:t>Os serviços inerentes a cada recurso físico dependem de suas características e é razoável supor que os serviços produtivos que deles se pode obter em um momento dado não esgotam suas possibilidades. Em outras palavras: é provável que, ao desenvolverem-se os conhecimentos, se possa aumentar sempre a amplitude ou quantidade dos serviços que podem ser obtidos de um recurso. ...</w:t>
      </w:r>
    </w:p>
    <w:p>
      <w:pPr>
        <w:pStyle w:val="Recuodecorpodetexto2"/>
        <w:rPr/>
      </w:pPr>
      <w:r>
        <w:rPr/>
        <w:t>... Em consequência, há uma relação estreita entre os conhecimentos que possui o pessoal da empresa e os serviços que se pode obter de seus recursos materiais.”</w:t>
      </w:r>
      <w:r>
        <w:rPr>
          <w:rStyle w:val="FootnoteCharacters"/>
          <w:rStyle w:val="FootnoteAnchor"/>
        </w:rPr>
        <w:footnoteReference w:id="14"/>
      </w:r>
    </w:p>
    <w:p>
      <w:pPr>
        <w:pStyle w:val="Recuodecorpodetexto2"/>
        <w:rPr/>
      </w:pPr>
      <w:r>
        <w:rPr/>
      </w:r>
    </w:p>
    <w:p>
      <w:pPr>
        <w:pStyle w:val="Normal"/>
        <w:ind w:firstLine="708"/>
        <w:rPr/>
      </w:pPr>
      <w:r>
        <w:rPr/>
        <w:t xml:space="preserve">Ora, se a experiência é condição do aprendizado que é condição da produtividade, então </w:t>
      </w:r>
      <w:r>
        <w:rPr>
          <w:b/>
        </w:rPr>
        <w:t>impõem-se limites à diversificação produtiva, tanto quanto a mudanças radicais nos “padrões de diferenciação” que caracterizam as estratégias competitivas genéricas</w:t>
      </w:r>
      <w:r>
        <w:rPr/>
        <w:t xml:space="preserve">. Ao contrário do que parece pretender Porter, a adoção de uma ou outra estratégia genérica é função primária da história e do acúmulo de conhecimentos/recursos da firma, e, apenas secundariamente, função das oportunidades genéricas abertas à frente e da disponibilidade de capital dinheiro da firma. </w:t>
      </w:r>
    </w:p>
    <w:p>
      <w:pPr>
        <w:pStyle w:val="Normal"/>
        <w:ind w:firstLine="708"/>
        <w:rPr/>
      </w:pPr>
      <w:r>
        <w:rPr/>
      </w:r>
    </w:p>
    <w:p>
      <w:pPr>
        <w:pStyle w:val="Normal"/>
        <w:ind w:firstLine="708"/>
        <w:rPr/>
      </w:pPr>
      <w:r>
        <w:rPr/>
        <w:t xml:space="preserve">Mas esta conclusão de Penrose coloca uma nova questão: se a experiência é fonte de vantagem competitiva, e se a experiência é indissociável de uma certa especialização e estratégia competitiva, então como enfrentar uma situação onde a estratégia competitiva em curso mostra-se insuficiente para alavancar a rentabilidade da firma e o próprio corpo diretivo solicita redefinição de seu planejamento estratégico? </w:t>
      </w:r>
    </w:p>
    <w:p>
      <w:pPr>
        <w:pStyle w:val="Normal"/>
        <w:ind w:firstLine="708"/>
        <w:rPr/>
      </w:pPr>
      <w:r>
        <w:rPr/>
      </w:r>
    </w:p>
    <w:p>
      <w:pPr>
        <w:pStyle w:val="Normal"/>
        <w:ind w:firstLine="708"/>
        <w:rPr/>
      </w:pPr>
      <w:r>
        <w:rPr/>
        <w:t xml:space="preserve">A proposta teórica de Penrose passa longe de ignorar a necessidade de “rotações” na estratégia competitiva. Pelo contrário – fiel à tradição schumpeteriana em que é formada –, Penrose aposta na necessidade de “rotinizar a mudança”. Apenas salienta o fato de que tais mudanças devem ser consistentes com os recursos acumulados pela firma. Mais exatamente, Penrose acredita que é necessário transcender as formas inconscientes de aprendizado, buscando sustentá-lo a partir de estratégias administrativas especificamente voltadas à sistematização e exploração econômica do mesmo. Em suas palavras: </w:t>
      </w:r>
    </w:p>
    <w:p>
      <w:pPr>
        <w:pStyle w:val="Normal"/>
        <w:ind w:firstLine="708"/>
        <w:rPr/>
      </w:pPr>
      <w:r>
        <w:rPr/>
      </w:r>
    </w:p>
    <w:p>
      <w:pPr>
        <w:pStyle w:val="Normal"/>
        <w:spacing w:lineRule="auto" w:line="240"/>
        <w:ind w:left="708" w:firstLine="708"/>
        <w:rPr/>
      </w:pPr>
      <w:r>
        <w:rPr/>
        <w:t>“</w:t>
      </w:r>
      <w:r>
        <w:rPr/>
        <w:t>O fato de que o conhecimento que possui o pessoal de uma empresa tenda a aumentar automaticamente com a experiência, significa que os serviços produtivos que podem obter-se dos recursos da empresa também tendem a modificar-se. Ademais, haverá provavelmente um aumento no que, a falta de um termo melhor, denominei .... ‘conhecimento objetivo’ (ou transmissível). O conhecimento objetivo não aumenta automaticamente – como ocorre com a experiência do pessoal de uma empresa – com as operações da mesma. A busca do conhecimento objetivo [deve ser] ... voluntária e deliberada ....</w:t>
      </w:r>
    </w:p>
    <w:p>
      <w:pPr>
        <w:pStyle w:val="Normal"/>
        <w:spacing w:lineRule="auto" w:line="240"/>
        <w:ind w:left="708" w:firstLine="708"/>
        <w:rPr/>
      </w:pPr>
      <w:r>
        <w:rPr/>
        <w:t xml:space="preserve">Uma empresa é basicamente um conjunto de recursos. Em consequência, se supomos que os homens de negócio crêem que podem chegar a saber mais sobre os recursos com os quais trabalham, aumentando com isto a eficiência e o caráter lucrativo de sua empresa, os serviços produtivos desconhecidos e não empregados adquirem uma importância considerável; não só porque o conhecimento de sua existência atua como um incentivo para adquirir mais conhecimentos, senão também porque </w:t>
      </w:r>
      <w:r>
        <w:rPr>
          <w:b/>
        </w:rPr>
        <w:t>determinam o alcance e a direção da investigação</w:t>
      </w:r>
      <w:r>
        <w:rPr/>
        <w:t>”</w:t>
      </w:r>
      <w:r>
        <w:rPr>
          <w:rStyle w:val="FootnoteCharacters"/>
          <w:rStyle w:val="FootnoteAnchor"/>
        </w:rPr>
        <w:footnoteReference w:id="15"/>
      </w:r>
    </w:p>
    <w:p>
      <w:pPr>
        <w:pStyle w:val="Normal"/>
        <w:ind w:firstLine="708"/>
        <w:rPr/>
      </w:pPr>
      <w:r>
        <w:rPr/>
      </w:r>
    </w:p>
    <w:p>
      <w:pPr>
        <w:pStyle w:val="Normal"/>
        <w:ind w:firstLine="708"/>
        <w:rPr/>
      </w:pPr>
      <w:r>
        <w:rPr/>
        <w:t xml:space="preserve">E, logo adiante: </w:t>
      </w:r>
    </w:p>
    <w:p>
      <w:pPr>
        <w:pStyle w:val="Normal"/>
        <w:ind w:firstLine="708"/>
        <w:rPr/>
      </w:pPr>
      <w:r>
        <w:rPr/>
      </w:r>
    </w:p>
    <w:p>
      <w:pPr>
        <w:pStyle w:val="Recuodecorpodetexto2"/>
        <w:rPr>
          <w:b/>
          <w:b/>
        </w:rPr>
      </w:pPr>
      <w:r>
        <w:rPr/>
        <w:t>“</w:t>
      </w:r>
      <w:r>
        <w:rPr/>
        <w:t xml:space="preserve">A importância essencial do argumento anterior ... radica em que, tanto o incremento automático dos conhecimentos, como o incentivos de desenvolvê-los conscientemente, são partes integrantes da natureza das empresas que possuem recursos empresariais com uma iniciativa média. Os recursos ... físicos, são comprados no mercado para obter deles determinados serviços rentáveis; mas tão logo formam parte da empresa, começa a modificar-se o tipo de serviços que podem render. Eles dependem da capacidade daquelas pessoas que os utilizam, mas o desenvolvimento da capacidade destas pessoas está, em parte, condicionada pelos recursos com os quais trabalham. </w:t>
      </w:r>
      <w:r>
        <w:rPr>
          <w:b/>
        </w:rPr>
        <w:t xml:space="preserve">Estes dois fatores unidos criam a oportunidade produtiva especial de uma determinada empresa. As possibilidades de crescimento que origina esta interrelação não são aproveitadas por qualquer empresa; na medida em que isto sucede, o crescimento que se produz não pode ser explicado satisfatoriamente por simples mudanças no </w:t>
      </w:r>
      <w:r>
        <w:rPr>
          <w:b/>
          <w:i/>
        </w:rPr>
        <w:t xml:space="preserve">meio ambiente </w:t>
      </w:r>
      <w:r>
        <w:rPr>
          <w:b/>
        </w:rPr>
        <w:t>em que se desenvolve a empresa.”</w:t>
      </w:r>
      <w:r>
        <w:rPr>
          <w:rStyle w:val="FootnoteCharacters"/>
          <w:rStyle w:val="FootnoteAnchor"/>
          <w:b/>
        </w:rPr>
        <w:footnoteReference w:id="16"/>
      </w:r>
    </w:p>
    <w:p>
      <w:pPr>
        <w:pStyle w:val="Normal"/>
        <w:ind w:firstLine="708"/>
        <w:rPr>
          <w:b/>
          <w:b/>
        </w:rPr>
      </w:pPr>
      <w:r>
        <w:rPr>
          <w:b/>
        </w:rPr>
      </w:r>
    </w:p>
    <w:p>
      <w:pPr>
        <w:pStyle w:val="Normal"/>
        <w:ind w:firstLine="708"/>
        <w:rPr/>
      </w:pPr>
      <w:r>
        <w:rPr/>
        <w:t xml:space="preserve">Ora, é fácil perceber a proximidade desta leitura de Penrose e a leitura dos neo-schumpeterianos contemporâneos. Desde logo, o que Penrose está chamando a atenção é para a existência de “paradigmas técnico-produtivos” (que são mais gerais do que os “paradigmas tecnológicos” propriamente ditos), que definem uma trajetória privilegiada de expansão/diferenciação/diversificação. </w:t>
      </w:r>
    </w:p>
    <w:p>
      <w:pPr>
        <w:pStyle w:val="Normal"/>
        <w:ind w:firstLine="708"/>
        <w:rPr/>
      </w:pPr>
      <w:r>
        <w:rPr/>
      </w:r>
    </w:p>
    <w:p>
      <w:pPr>
        <w:pStyle w:val="Normal"/>
        <w:ind w:firstLine="708"/>
        <w:rPr/>
      </w:pPr>
      <w:r>
        <w:rPr/>
        <w:t>Mas, de forma particular, vale a pena chamar a atenção para a proximidade da leitura de Penrose com a leitura de Teece, para quem a apropriabilidade de processos inovativos diz respeito, primariamente, aos limites que a empresa inovadora é capaz de impor a movimentos imitativos das concorrentes e, secundariamente, à disponibilidade por parte das firmas inovadoras dos “ativos secundários” necessários à ocupação de uma fatia de mercado suficientemente ampla para garantir rentabilidade elevada no longo prazo. No que diz respeito ao primeiro aspecto, Teece nos lembra que:</w:t>
      </w:r>
    </w:p>
    <w:p>
      <w:pPr>
        <w:pStyle w:val="Normal"/>
        <w:ind w:firstLine="708"/>
        <w:rPr/>
      </w:pPr>
      <w:r>
        <w:rPr/>
      </w:r>
    </w:p>
    <w:p>
      <w:pPr>
        <w:pStyle w:val="Normal"/>
        <w:spacing w:lineRule="auto" w:line="240"/>
        <w:ind w:left="708" w:firstLine="708"/>
        <w:rPr/>
      </w:pPr>
      <w:r>
        <w:rPr/>
        <w:t>“</w:t>
      </w:r>
      <w:r>
        <w:rPr/>
        <w:t>O grau em que o conhecimento é tácito ou codificado afeta a facilidade de imitação. Conhecimento codificado é mais fácil de ser transmitido e de ser recebido, e é mais exposto à espionagem industrial e similares. Conhecimento tácito é, por definição, difícil de articular, e, assim, é difícil transferir sem que aqueles que possuem o know-how em questão ‘demonstrem-no’ a outros.”</w:t>
      </w:r>
      <w:r>
        <w:rPr>
          <w:rStyle w:val="FootnoteCharacters"/>
          <w:rStyle w:val="FootnoteAnchor"/>
        </w:rPr>
        <w:footnoteReference w:id="17"/>
      </w:r>
      <w:r>
        <w:rPr/>
        <w:t xml:space="preserve"> </w:t>
      </w:r>
    </w:p>
    <w:p>
      <w:pPr>
        <w:pStyle w:val="Normal"/>
        <w:spacing w:lineRule="auto" w:line="240"/>
        <w:ind w:left="708" w:firstLine="708"/>
        <w:rPr/>
      </w:pPr>
      <w:r>
        <w:rPr/>
      </w:r>
    </w:p>
    <w:p>
      <w:pPr>
        <w:pStyle w:val="Normal"/>
        <w:spacing w:lineRule="exact" w:line="360"/>
        <w:ind w:firstLine="709"/>
        <w:rPr/>
      </w:pPr>
      <w:r>
        <w:rPr/>
        <w:t xml:space="preserve">É de se notar que apenas na aparência esta afirmação contradiz a pretensão de Penrose de que se deve fazer um esforço para tornar o aprendizado consciente e objetivo. Na verdade, o esforço de conscientização/objetivação de Penrose diz respeito à necessidade de extrair a máxima produtividade do processo de aprendizagem a partir da divulgação/circulação do mesmo no interior do ambiente da empresa. Mas ele não implica em qualquer codificação formal, facilmente transferível para fora da firma. Pelo contrário, ele pressupõe a circulação objetiva (inclusive em termos físicos) de pessoal </w:t>
      </w:r>
      <w:r>
        <w:rPr>
          <w:b/>
        </w:rPr>
        <w:t xml:space="preserve">no interior da firma. </w:t>
      </w:r>
    </w:p>
    <w:p>
      <w:pPr>
        <w:pStyle w:val="Normal"/>
        <w:spacing w:lineRule="exact" w:line="360"/>
        <w:ind w:firstLine="709"/>
        <w:rPr>
          <w:b/>
          <w:b/>
        </w:rPr>
      </w:pPr>
      <w:r>
        <w:rPr>
          <w:b/>
        </w:rPr>
      </w:r>
    </w:p>
    <w:p>
      <w:pPr>
        <w:pStyle w:val="Recuodecorpodetexto3"/>
        <w:rPr/>
      </w:pPr>
      <w:r>
        <w:rPr/>
        <w:t xml:space="preserve">Na verdade, tal como Teece, Penrose tem plena consciência de que, na medida em que os conhecimentos “tácitos” da firma são objeto de plena formalização, eles serão passíveis de aprendizagem/imitação pelas demais. E, com a imitação, a firma inovadora perde “poder de monopólio” – expresso tanto na perda de autonomia para precificar, quanto na perda de “market share” – e, consequentemente, capacidade de apropriação dos benefícios associados à inovação. </w:t>
      </w:r>
    </w:p>
    <w:p>
      <w:pPr>
        <w:pStyle w:val="Normal"/>
        <w:spacing w:lineRule="exact" w:line="360"/>
        <w:ind w:firstLine="709"/>
        <w:rPr/>
      </w:pPr>
      <w:r>
        <w:rPr/>
      </w:r>
    </w:p>
    <w:p>
      <w:pPr>
        <w:pStyle w:val="Normal"/>
        <w:spacing w:lineRule="exact" w:line="360"/>
        <w:ind w:firstLine="709"/>
        <w:rPr/>
      </w:pPr>
      <w:r>
        <w:rPr/>
        <w:t xml:space="preserve">Daí que, para Penrose, a estratégia competitiva genérica que permite a alavancagem da capacidade apropriativa das firmas é a “rotinização da inovação”, via </w:t>
      </w:r>
      <w:r>
        <w:rPr>
          <w:b/>
        </w:rPr>
        <w:t xml:space="preserve">diversificação no interior do </w:t>
      </w:r>
      <w:r>
        <w:rPr>
          <w:b/>
          <w:i/>
        </w:rPr>
        <w:t>core business</w:t>
      </w:r>
      <w:r>
        <w:rPr>
          <w:i/>
        </w:rPr>
        <w:t xml:space="preserve">. </w:t>
      </w:r>
      <w:r>
        <w:rPr/>
        <w:t>Expliquemo-nos.</w:t>
      </w:r>
    </w:p>
    <w:p>
      <w:pPr>
        <w:pStyle w:val="Normal"/>
        <w:spacing w:lineRule="exact" w:line="360"/>
        <w:ind w:firstLine="709"/>
        <w:rPr>
          <w:b/>
          <w:b/>
        </w:rPr>
      </w:pPr>
      <w:r>
        <w:rPr>
          <w:b/>
        </w:rPr>
      </w:r>
    </w:p>
    <w:p>
      <w:pPr>
        <w:pStyle w:val="Normal"/>
        <w:spacing w:lineRule="exact" w:line="360"/>
        <w:ind w:firstLine="709"/>
        <w:rPr/>
      </w:pPr>
      <w:r>
        <w:rPr/>
        <w:t xml:space="preserve">A partir mesmo da influência da literatura de Administração de Empresas desenvolvida pelos signatários da RBV, tornou-se “moda” contemporaneamente identificar capacidade competitiva com a auto-circunscrição das empresas ao seu </w:t>
      </w:r>
      <w:r>
        <w:rPr>
          <w:i/>
        </w:rPr>
        <w:t xml:space="preserve">core business. </w:t>
      </w:r>
      <w:r>
        <w:rPr/>
        <w:t xml:space="preserve">Penrose não será uma voz dissonante deste novo consenso. Contudo, sua interpretação do </w:t>
      </w:r>
      <w:r>
        <w:rPr>
          <w:i/>
        </w:rPr>
        <w:t xml:space="preserve">core business </w:t>
      </w:r>
      <w:r>
        <w:rPr/>
        <w:t xml:space="preserve">é marcadamente dinâmica e não dogmática. Desde logo, Penrose salienta corretamente que: </w:t>
      </w:r>
    </w:p>
    <w:p>
      <w:pPr>
        <w:pStyle w:val="Normal"/>
        <w:spacing w:lineRule="exact" w:line="360"/>
        <w:ind w:firstLine="709"/>
        <w:rPr/>
      </w:pPr>
      <w:r>
        <w:rPr/>
      </w:r>
    </w:p>
    <w:p>
      <w:pPr>
        <w:pStyle w:val="Normal"/>
        <w:spacing w:lineRule="auto" w:line="240"/>
        <w:ind w:left="708" w:firstLine="709"/>
        <w:rPr>
          <w:b/>
          <w:b/>
        </w:rPr>
      </w:pPr>
      <w:r>
        <w:rPr/>
        <w:t>“</w:t>
      </w:r>
      <w:r>
        <w:rPr/>
        <w:t>para certos propósitos, pode-se considerar que uma empresa que só produza sapatos como ‘não diversificada’, ainda que, para outros, uma empresa que fabrica todas as medidas e variedades de sapatos para todas as idades e sexos pode ser considerada muito diversificada. Não é possível, nem conveniente, dar a estes termos significados absolutos”</w:t>
      </w:r>
      <w:r>
        <w:rPr>
          <w:rStyle w:val="FootnoteCharacters"/>
        </w:rPr>
        <w:t xml:space="preserve"> </w:t>
      </w:r>
      <w:r>
        <w:rPr>
          <w:rStyle w:val="FootnoteCharacters"/>
          <w:rStyle w:val="FootnoteAnchor"/>
        </w:rPr>
        <w:footnoteReference w:id="18"/>
      </w:r>
    </w:p>
    <w:p>
      <w:pPr>
        <w:pStyle w:val="Normal"/>
        <w:spacing w:lineRule="exact" w:line="360"/>
        <w:ind w:firstLine="709"/>
        <w:rPr>
          <w:b/>
          <w:b/>
        </w:rPr>
      </w:pPr>
      <w:r>
        <w:rPr>
          <w:b/>
        </w:rPr>
      </w:r>
    </w:p>
    <w:p>
      <w:pPr>
        <w:pStyle w:val="Normal"/>
        <w:spacing w:lineRule="exact" w:line="360"/>
        <w:ind w:firstLine="709"/>
        <w:rPr/>
      </w:pPr>
      <w:r>
        <w:rPr/>
        <w:t xml:space="preserve">Na verdade, para Penrose, a diversificação é uma estratégia não apenas legítima, mas necessária de crescimento na medida em que as firmas se deparam, não só com limitações absolutas e/ou relativas de crescimento dos mercados em que atuam, mas que percebem um estreitamento crescente da margem e capacidade de apropriação de lucros em um negócio em que o ingresso se mostra crescentemente facilitado, bem como a rivalidade competitiva interna ao mercado. Para a autora,  </w:t>
      </w:r>
    </w:p>
    <w:p>
      <w:pPr>
        <w:pStyle w:val="Normal"/>
        <w:spacing w:lineRule="exact" w:line="360"/>
        <w:ind w:firstLine="709"/>
        <w:rPr/>
      </w:pPr>
      <w:r>
        <w:rPr/>
      </w:r>
    </w:p>
    <w:p>
      <w:pPr>
        <w:pStyle w:val="Normal"/>
        <w:spacing w:lineRule="auto" w:line="240"/>
        <w:ind w:left="708" w:firstLine="709"/>
        <w:rPr/>
      </w:pPr>
      <w:r>
        <w:rPr/>
        <w:t>“</w:t>
      </w:r>
      <w:r>
        <w:rPr/>
        <w:t xml:space="preserve">a diversificação – a produção de novos artigos – é o caminho óbvio para aquelas empresas que se encontram nas circunstâncias assinaladas ... acima. A única característica comum de tais empresas é um motivo de diversificação que não se origina nem na percepção de oportunidades específicas atribuíveis à produção de novos artigos, nem na pressão que exercem as inovações dos competidores. Em outras palavras: seu desejo de diversificar-se </w:t>
      </w:r>
      <w:r>
        <w:rPr>
          <w:b/>
        </w:rPr>
        <w:t xml:space="preserve">precede à percepção de qualquer oportunidade especial de diversificação, e o problema está em encontrar os produtos apropriados para este propósito. </w:t>
      </w:r>
      <w:r>
        <w:rPr/>
        <w:t>Uma vez mais, contudo, a busca está necessariamente limitada pelos serviços produtivos de que disponha a empresa, dentre os quais os chamados serviços “intangíveis” – capacidade diretiva e técnica – podem ser os mais importantes.”</w:t>
      </w:r>
      <w:r>
        <w:rPr>
          <w:rStyle w:val="FootnoteCharacters"/>
          <w:rStyle w:val="FootnoteAnchor"/>
        </w:rPr>
        <w:footnoteReference w:id="19"/>
      </w:r>
      <w:r>
        <w:rPr/>
        <w:t xml:space="preserve"> </w:t>
      </w:r>
    </w:p>
    <w:p>
      <w:pPr>
        <w:pStyle w:val="Normal"/>
        <w:spacing w:lineRule="exact" w:line="360"/>
        <w:ind w:firstLine="709"/>
        <w:rPr/>
      </w:pPr>
      <w:r>
        <w:rPr/>
      </w:r>
    </w:p>
    <w:p>
      <w:pPr>
        <w:pStyle w:val="Normal"/>
        <w:spacing w:lineRule="exact" w:line="360"/>
        <w:ind w:firstLine="709"/>
        <w:rPr/>
      </w:pPr>
      <w:r>
        <w:rPr/>
        <w:t xml:space="preserve">Note-se a diferença com Porter: diferenciar-se é uma estratégia necessária. Mas ela é consequente à identificação dos recursos disponíveis e das competências particulares da empresa. Isto não significa que, na ausência de competências especiais e/ou de recursos sub-utilizados conversíveis em novos produtos não se possa adotar uma estratégia de diversificação/diferenciação que </w:t>
      </w:r>
      <w:r>
        <w:rPr>
          <w:b/>
        </w:rPr>
        <w:t xml:space="preserve">parta </w:t>
      </w:r>
      <w:r>
        <w:rPr/>
        <w:t xml:space="preserve">da identificação de oportunidades abertas. Para Penrose: </w:t>
      </w:r>
    </w:p>
    <w:p>
      <w:pPr>
        <w:pStyle w:val="Normal"/>
        <w:spacing w:lineRule="exact" w:line="360"/>
        <w:ind w:firstLine="709"/>
        <w:rPr/>
      </w:pPr>
      <w:r>
        <w:rPr/>
      </w:r>
    </w:p>
    <w:p>
      <w:pPr>
        <w:pStyle w:val="Normal"/>
        <w:spacing w:lineRule="auto" w:line="240"/>
        <w:ind w:left="708" w:firstLine="709"/>
        <w:rPr>
          <w:b/>
          <w:b/>
        </w:rPr>
      </w:pPr>
      <w:r>
        <w:rPr/>
        <w:t>“</w:t>
      </w:r>
      <w:r>
        <w:rPr/>
        <w:t xml:space="preserve">Quando não possuem vantagens especiais que facilitem seu ingresso em novos campos e tampouco estão em condições de adquirir outras empresas já estabelecidas, as empresas devem buscar terrenos com ingresso fácil, nos quais não se requeira uma capacidade especial, como faria qualquer empresário não especialmente dotado. Supondo que exista uma maleabilidade suficiente em suas perspectivas, não há nada que impeça sua entrada em tais campos, ainda quando a tecnologia e os mercados sejam completamente diferentes aos de suas atividades anteriores. </w:t>
      </w:r>
      <w:r>
        <w:rPr>
          <w:b/>
        </w:rPr>
        <w:t xml:space="preserve">Mas a diversificação assim empreendida pode ser de vida muito curta, porque nestes campos, precisamente, a concorrência é intensa e o ritmo de desaparição das empresas é mais alto. Poucas empresas sem especiais vantagens competitivas logram manter-se neles.” </w:t>
      </w:r>
      <w:r>
        <w:rPr>
          <w:rStyle w:val="FootnoteCharacters"/>
          <w:rStyle w:val="FootnoteAnchor"/>
          <w:b/>
        </w:rPr>
        <w:footnoteReference w:id="20"/>
      </w:r>
    </w:p>
    <w:p>
      <w:pPr>
        <w:pStyle w:val="Normal"/>
        <w:spacing w:lineRule="exact" w:line="360"/>
        <w:ind w:firstLine="709"/>
        <w:rPr>
          <w:b/>
          <w:b/>
        </w:rPr>
      </w:pPr>
      <w:r>
        <w:rPr>
          <w:b/>
        </w:rPr>
      </w:r>
    </w:p>
    <w:p>
      <w:pPr>
        <w:pStyle w:val="Normal"/>
        <w:spacing w:lineRule="exact" w:line="360"/>
        <w:ind w:firstLine="709"/>
        <w:rPr>
          <w:b/>
          <w:b/>
        </w:rPr>
      </w:pPr>
      <w:r>
        <w:rPr>
          <w:b/>
        </w:rPr>
        <w:t xml:space="preserve">Em última instância: as estratégias competitivas genéricas de Porter não podem ser descartadas. Mas sua adoção estrita revela, justamente, falta de capacidade competitiva, fragilidade estrutural. </w:t>
      </w:r>
    </w:p>
    <w:p>
      <w:pPr>
        <w:pStyle w:val="Normal"/>
        <w:spacing w:lineRule="exact" w:line="360"/>
        <w:ind w:firstLine="709"/>
        <w:rPr>
          <w:b/>
          <w:b/>
        </w:rPr>
      </w:pPr>
      <w:r>
        <w:rPr>
          <w:b/>
        </w:rPr>
      </w:r>
    </w:p>
    <w:p>
      <w:pPr>
        <w:pStyle w:val="Normal"/>
        <w:spacing w:lineRule="exact" w:line="360"/>
        <w:ind w:firstLine="709"/>
        <w:rPr/>
      </w:pPr>
      <w:r>
        <w:rPr/>
        <w:t xml:space="preserve">Diferentemente, para Penrose – como para Teece - a apropriabilidade é função primeira da capacidade inovativa da firma, associada ao domínio de uma dada técnica produtiva e das condições de comercialização no interior de um dado mercado. Isto não implica em qualquer desvalorização do volume de capital dinheiro disponível. Afinal, é o capital-dinheiro que define a escala de produção e o acesso a “ativos secundários” (como canais de distribuição), que são fundamentais para a sustentação a longo prazo de uma posição competitiva conquistada a partir da inovação. Contudo, o redirecionamento “para dentro” e para os processos interligados de “aprendizado/inovação” do eixo de determinação da estratégia competitiva envolve uma crítica ao estruturalismo de Porter que não deixa de ser radical apenas por ser, antes, de “insuficiência” do que de “inconsistência”. </w:t>
      </w:r>
    </w:p>
    <w:p>
      <w:pPr>
        <w:pStyle w:val="Normal"/>
        <w:spacing w:lineRule="exact" w:line="360"/>
        <w:ind w:firstLine="709"/>
        <w:rPr/>
      </w:pPr>
      <w:r>
        <w:rPr/>
      </w:r>
    </w:p>
    <w:sectPr>
      <w:headerReference w:type="default" r:id="rId2"/>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squisador da FEE e Professor do Programa de Mestrado e Doutorado em Desenvolvimento Regional da Unisc.</w:t>
      </w:r>
    </w:p>
  </w:footnote>
  <w:footnote w:id="3">
    <w:p>
      <w:pPr>
        <w:pStyle w:val="Footnote"/>
        <w:rPr/>
      </w:pPr>
      <w:r>
        <w:rPr>
          <w:rStyle w:val="FootnoteCharacters"/>
        </w:rPr>
        <w:footnoteRef/>
      </w:r>
      <w:r>
        <w:rPr/>
        <w:t xml:space="preserve"> </w:t>
      </w:r>
      <w:r>
        <w:rPr/>
        <w:t>CARNEIRO, J.M. et.al. “Porter revisitado: análise crítica da tipologia estratégica do Mestre”. Rio das Pedras (RJ): XXI ENANPAD, 1997 (mimeo.)</w:t>
      </w:r>
    </w:p>
  </w:footnote>
  <w:footnote w:id="4">
    <w:p>
      <w:pPr>
        <w:pStyle w:val="Footnote"/>
        <w:rPr/>
      </w:pPr>
      <w:r>
        <w:rPr>
          <w:rStyle w:val="FootnoteCharacters"/>
        </w:rPr>
        <w:footnoteRef/>
      </w:r>
      <w:r>
        <w:rPr/>
        <w:t xml:space="preserve"> </w:t>
      </w:r>
      <w:r>
        <w:rPr/>
        <w:t xml:space="preserve">Para uma referenciação abrangente da bibliografia moderna dos signatários desta perspectiva, vide CARNEIRO, J.M. et. al. Op. cit. </w:t>
      </w:r>
    </w:p>
  </w:footnote>
  <w:footnote w:id="5">
    <w:p>
      <w:pPr>
        <w:pStyle w:val="Footnote"/>
        <w:rPr/>
      </w:pPr>
      <w:r>
        <w:rPr>
          <w:rStyle w:val="FootnoteCharacters"/>
        </w:rPr>
        <w:footnoteRef/>
      </w:r>
      <w:r>
        <w:rPr/>
        <w:t xml:space="preserve"> </w:t>
      </w:r>
      <w:r>
        <w:rPr/>
        <w:t xml:space="preserve">Vide PORTER, M. </w:t>
      </w:r>
      <w:r>
        <w:rPr>
          <w:i/>
        </w:rPr>
        <w:t xml:space="preserve">Estratégia competitiva: técnicas para análise de indústrias e da concorrência. </w:t>
      </w:r>
      <w:r>
        <w:rPr/>
        <w:t>Rio de Janeiro: Campus, 1991, p. 17.</w:t>
      </w:r>
    </w:p>
  </w:footnote>
  <w:footnote w:id="6">
    <w:p>
      <w:pPr>
        <w:pStyle w:val="Footnote"/>
        <w:rPr/>
      </w:pPr>
      <w:r>
        <w:rPr>
          <w:rStyle w:val="FootnoteCharacters"/>
        </w:rPr>
        <w:footnoteRef/>
      </w:r>
      <w:r>
        <w:rPr/>
        <w:t xml:space="preserve"> </w:t>
      </w:r>
      <w:r>
        <w:rPr/>
        <w:t xml:space="preserve">PENROSE, E. </w:t>
      </w:r>
      <w:r>
        <w:rPr>
          <w:i/>
        </w:rPr>
        <w:t xml:space="preserve">Teoria del crecimiento da empresa. </w:t>
      </w:r>
      <w:r>
        <w:rPr/>
        <w:t>Madrid: Aguillar, s.d., pp. 142/3.</w:t>
      </w:r>
    </w:p>
  </w:footnote>
  <w:footnote w:id="7">
    <w:p>
      <w:pPr>
        <w:pStyle w:val="Footnote"/>
        <w:rPr/>
      </w:pPr>
      <w:r>
        <w:rPr>
          <w:rStyle w:val="FootnoteCharacters"/>
        </w:rPr>
        <w:footnoteRef/>
      </w:r>
      <w:r>
        <w:rPr/>
        <w:t xml:space="preserve"> </w:t>
      </w:r>
      <w:r>
        <w:rPr/>
        <w:t>Pelo contrário, o formato (pretensamente) “parabólico com abertura para cima” da relação que este autor estabelece entre o “retorno sobre o investimento” enquanto variável dependente da “parcela de mercado” mostra que, para Porter, são as médias empresas – com sua dificuldades estruturais em definir e se ater a uma única estratégia competitiva genérica – que tendem a apresentar um retorno sobre investimento abaixo da média. A este respeito, vide PORTER, M. Op. cit. p. 57</w:t>
      </w:r>
    </w:p>
  </w:footnote>
  <w:footnote w:id="8">
    <w:p>
      <w:pPr>
        <w:pStyle w:val="Footnote"/>
        <w:rPr/>
      </w:pPr>
      <w:r>
        <w:rPr>
          <w:rStyle w:val="FootnoteCharacters"/>
        </w:rPr>
        <w:footnoteRef/>
      </w:r>
      <w:r>
        <w:rPr/>
        <w:t xml:space="preserve"> </w:t>
      </w:r>
      <w:r>
        <w:rPr/>
        <w:t xml:space="preserve">Idem, p. 58. Note-se o tratamento genérico e sub-determinado das “virtudes da empresa”, que se contrapõe à pretensão de que a análise estrutural, não só deve iluminar a escolha estratégica, como permite </w:t>
      </w:r>
      <w:r>
        <w:rPr>
          <w:b/>
        </w:rPr>
        <w:t xml:space="preserve">prever </w:t>
      </w:r>
      <w:r>
        <w:rPr/>
        <w:t xml:space="preserve">a rentabilidade futura de uma dada empresa, dada a capacidade da mesma para ocupar a fatia/nicho de mercado mais “promissora”. </w:t>
      </w:r>
    </w:p>
  </w:footnote>
  <w:footnote w:id="9">
    <w:p>
      <w:pPr>
        <w:pStyle w:val="Footnote"/>
        <w:rPr/>
      </w:pPr>
      <w:r>
        <w:rPr>
          <w:rStyle w:val="FootnoteCharacters"/>
        </w:rPr>
        <w:footnoteRef/>
      </w:r>
      <w:r>
        <w:rPr/>
        <w:t xml:space="preserve"> </w:t>
      </w:r>
      <w:r>
        <w:rPr/>
        <w:t xml:space="preserve">A este respeito vide, por exemplo, CLUTTERBUCK, D. e CRAINER, S. </w:t>
      </w:r>
      <w:r>
        <w:rPr>
          <w:i/>
        </w:rPr>
        <w:t xml:space="preserve">Grandes administradores. </w:t>
      </w:r>
      <w:r>
        <w:rPr>
          <w:lang w:val="en-US"/>
        </w:rPr>
        <w:t>Rio de Janeiro: Jorge Zahar Editor, 1993, p. 172/3.</w:t>
      </w:r>
    </w:p>
  </w:footnote>
  <w:footnote w:id="10">
    <w:p>
      <w:pPr>
        <w:pStyle w:val="Footnote"/>
        <w:rPr/>
      </w:pPr>
      <w:r>
        <w:rPr>
          <w:rStyle w:val="FootnoteCharacters"/>
        </w:rPr>
        <w:footnoteRef/>
      </w:r>
      <w:r>
        <w:rPr>
          <w:lang w:val="en-US"/>
        </w:rPr>
        <w:t xml:space="preserve"> </w:t>
      </w:r>
      <w:r>
        <w:rPr>
          <w:lang w:val="en-US"/>
        </w:rPr>
        <w:t xml:space="preserve">E para TEECE, D. “Profiting from technological innovation: implications for integration, collaboration, icensing and public policy”. </w:t>
      </w:r>
      <w:r>
        <w:rPr/>
        <w:t xml:space="preserve">In: </w:t>
      </w:r>
      <w:r>
        <w:rPr>
          <w:i/>
        </w:rPr>
        <w:t xml:space="preserve">Research Policy </w:t>
      </w:r>
      <w:r>
        <w:rPr/>
        <w:t>15(1986).</w:t>
      </w:r>
    </w:p>
  </w:footnote>
  <w:footnote w:id="11">
    <w:p>
      <w:pPr>
        <w:pStyle w:val="Footnote"/>
        <w:rPr/>
      </w:pPr>
      <w:r>
        <w:rPr>
          <w:rStyle w:val="FootnoteCharacters"/>
        </w:rPr>
        <w:footnoteRef/>
      </w:r>
      <w:r>
        <w:rPr/>
        <w:t xml:space="preserve"> </w:t>
      </w:r>
      <w:r>
        <w:rPr/>
        <w:t>PENROSE, E. Op. cit. pp. 28/9.</w:t>
      </w:r>
    </w:p>
  </w:footnote>
  <w:footnote w:id="12">
    <w:p>
      <w:pPr>
        <w:pStyle w:val="Footnote"/>
        <w:rPr/>
      </w:pPr>
      <w:r>
        <w:rPr>
          <w:rStyle w:val="FootnoteCharacters"/>
        </w:rPr>
        <w:footnoteRef/>
      </w:r>
      <w:r>
        <w:rPr/>
        <w:t xml:space="preserve"> </w:t>
      </w:r>
      <w:r>
        <w:rPr/>
        <w:t xml:space="preserve">Vale a pena observar que: 1) subutilização não significa necessariamente “inatividade em tempo parcial”; e 2) a despeito do “capital humano” não ser uma propriedade da empresa em sentido estrito, ele é um recurso da mesma. Aliás, para Penrose é o recurso </w:t>
      </w:r>
      <w:r>
        <w:rPr>
          <w:b/>
        </w:rPr>
        <w:t xml:space="preserve">dinâmico </w:t>
      </w:r>
      <w:r>
        <w:rPr/>
        <w:t>fundamental comandado pelo capital-dinheiro, e é um recurso que, tanto ou mais que os recursos físicos indivisíveis, tende a ser subutilizado. Em suas palavras: “Tratar de evitar a inatividade dos recursos é somente um dos aspectos do problema da indivisibilidade os mesmos ... . [Uma empresa} ... não só intenta que suas operações sejam o suficientemente amplas para evitar que existam serviços inativos, senão que também trata de utilizar plenamente aqueles serviços especializados que podem prestar seus recursos mais custosos. Uma pequena empresa pode empregar a um químico para que teste e certifique os produtos obtidos, ainda que seus serviços como químico só sejam requeridos umas poucas horas por dia. O resto do tempo pode ser utilizado no controle de estoques ou em fazer informes; não está inativo, mas tampouco se empregam seus serviços mais valiosos, porque a produção da empresa é muito pequena para permitir seu uso”.</w:t>
      </w:r>
    </w:p>
  </w:footnote>
  <w:footnote w:id="13">
    <w:p>
      <w:pPr>
        <w:pStyle w:val="Footnote"/>
        <w:rPr/>
      </w:pPr>
      <w:r>
        <w:rPr>
          <w:rStyle w:val="FootnoteCharacters"/>
        </w:rPr>
        <w:footnoteRef/>
      </w:r>
      <w:r>
        <w:rPr/>
        <w:t xml:space="preserve"> “</w:t>
      </w:r>
      <w:r>
        <w:rPr/>
        <w:t xml:space="preserve">Cada empresa se interessa só por um tipo limitado de produtos e enfoca sua atenção sobre uns determinados mercados dentro do mercado total. </w:t>
      </w:r>
      <w:r>
        <w:rPr>
          <w:b/>
        </w:rPr>
        <w:t>A eleição de tais mercados está necessariamente determinada pelos recursos ‘herdados’ da empresa, quer dizer, pelos serviços produtivos que esta dispõem.</w:t>
      </w:r>
      <w:r>
        <w:rPr/>
        <w:t xml:space="preserve"> Isto é certo inclusive para o caso extremo de uma nova empresa em formação,. que não conta com outros recursos que o empresário e aquele capital que este possa reunir; as atividades produtivas que há de empreender esta empresa devem ser eleitas de forma que sejam as mais apropriadas para a capacidade, condições financeiras e preferências do empresário.” PENROSE, E. Op. cit. p. 91</w:t>
      </w:r>
    </w:p>
  </w:footnote>
  <w:footnote w:id="14">
    <w:p>
      <w:pPr>
        <w:pStyle w:val="Footnote"/>
        <w:rPr/>
      </w:pPr>
      <w:r>
        <w:rPr>
          <w:rStyle w:val="FootnoteCharacters"/>
        </w:rPr>
        <w:footnoteRef/>
      </w:r>
      <w:r>
        <w:rPr/>
        <w:t xml:space="preserve"> </w:t>
      </w:r>
      <w:r>
        <w:rPr/>
        <w:t>Idem, p. 85.</w:t>
      </w:r>
    </w:p>
  </w:footnote>
  <w:footnote w:id="15">
    <w:p>
      <w:pPr>
        <w:pStyle w:val="Footnote"/>
        <w:rPr/>
      </w:pPr>
      <w:r>
        <w:rPr>
          <w:rStyle w:val="FootnoteCharacters"/>
        </w:rPr>
        <w:footnoteRef/>
      </w:r>
      <w:r>
        <w:rPr/>
        <w:t xml:space="preserve"> </w:t>
      </w:r>
      <w:r>
        <w:rPr/>
        <w:t xml:space="preserve">Idem, pp. 85/6 </w:t>
      </w:r>
    </w:p>
  </w:footnote>
  <w:footnote w:id="16">
    <w:p>
      <w:pPr>
        <w:pStyle w:val="Footnote"/>
        <w:rPr/>
      </w:pPr>
      <w:r>
        <w:rPr>
          <w:rStyle w:val="FootnoteCharacters"/>
        </w:rPr>
        <w:footnoteRef/>
      </w:r>
      <w:r>
        <w:rPr/>
        <w:t xml:space="preserve"> </w:t>
      </w:r>
      <w:r>
        <w:rPr/>
        <w:t>Idem, pp. 87/8</w:t>
      </w:r>
    </w:p>
  </w:footnote>
  <w:footnote w:id="17">
    <w:p>
      <w:pPr>
        <w:pStyle w:val="Footnote"/>
        <w:rPr/>
      </w:pPr>
      <w:r>
        <w:rPr>
          <w:rStyle w:val="FootnoteCharacters"/>
        </w:rPr>
        <w:footnoteRef/>
      </w:r>
      <w:r>
        <w:rPr>
          <w:lang w:val="en-US"/>
        </w:rPr>
        <w:t xml:space="preserve"> </w:t>
      </w:r>
      <w:r>
        <w:rPr>
          <w:lang w:val="en-US"/>
        </w:rPr>
        <w:t xml:space="preserve">TEECE, D. Op. cit. p. 287. </w:t>
      </w:r>
    </w:p>
  </w:footnote>
  <w:footnote w:id="18">
    <w:p>
      <w:pPr>
        <w:pStyle w:val="Footnote"/>
        <w:rPr/>
      </w:pPr>
      <w:r>
        <w:rPr>
          <w:rStyle w:val="FootnoteCharacters"/>
        </w:rPr>
        <w:footnoteRef/>
      </w:r>
      <w:r>
        <w:rPr>
          <w:lang w:val="en-US"/>
        </w:rPr>
        <w:t>”</w:t>
      </w:r>
      <w:r>
        <w:rPr>
          <w:lang w:val="en-US"/>
        </w:rPr>
        <w:t xml:space="preserve">. PENROSE, E. Op. cit. p. 119. </w:t>
      </w:r>
    </w:p>
  </w:footnote>
  <w:footnote w:id="19">
    <w:p>
      <w:pPr>
        <w:pStyle w:val="Footnote"/>
        <w:rPr/>
      </w:pPr>
      <w:r>
        <w:rPr>
          <w:rStyle w:val="FootnoteCharacters"/>
        </w:rPr>
        <w:footnoteRef/>
      </w:r>
      <w:r>
        <w:rPr/>
        <w:t xml:space="preserve"> </w:t>
      </w:r>
      <w:r>
        <w:rPr/>
        <w:t>Idem, p.157.</w:t>
      </w:r>
    </w:p>
  </w:footnote>
  <w:footnote w:id="20">
    <w:p>
      <w:pPr>
        <w:pStyle w:val="Footnote"/>
        <w:rPr/>
      </w:pPr>
      <w:r>
        <w:rPr>
          <w:rStyle w:val="FootnoteCharacters"/>
        </w:rPr>
        <w:footnoteRef/>
      </w:r>
      <w:r>
        <w:rPr/>
        <w:t xml:space="preserve"> </w:t>
      </w:r>
      <w:r>
        <w:rPr/>
        <w:t>Idem, pp. 13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Arial" w:hAnsi="Arial" w:eastAsia="Times New Roman" w:cs="Arial"/>
      <w:color w:val="auto"/>
      <w:sz w:val="22"/>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TextBodyIndent">
    <w:name w:val="Body Text Indent"/>
    <w:basedOn w:val="Normal"/>
    <w:pPr>
      <w:ind w:firstLine="708"/>
    </w:pPr>
    <w:rPr/>
  </w:style>
  <w:style w:type="paragraph" w:styleId="Recuodecorpodetexto2">
    <w:name w:val="Recuo de corpo de texto 2"/>
    <w:basedOn w:val="Normal"/>
    <w:qFormat/>
    <w:pPr>
      <w:spacing w:lineRule="auto" w:line="240"/>
      <w:ind w:left="708"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exact" w:line="360"/>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9:18:00Z</dcterms:created>
  <dc:creator>NEA</dc:creator>
  <dc:description/>
  <cp:keywords/>
  <dc:language>en-US</dc:language>
  <cp:lastModifiedBy>user</cp:lastModifiedBy>
  <cp:lastPrinted>1998-12-04T12:06:00Z</cp:lastPrinted>
  <dcterms:modified xsi:type="dcterms:W3CDTF">2009-10-31T15:45:00Z</dcterms:modified>
  <cp:revision>10</cp:revision>
  <dc:subject/>
  <dc:title>Avaliação de Empresas</dc:title>
</cp:coreProperties>
</file>