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spacing w:before="0" w:after="240"/>
        <w:jc w:val="center"/>
        <w:rPr/>
      </w:pPr>
      <w:r>
        <w:rPr/>
        <w:t>NEOCLASSICISMO E CARTESIANISMO EM ECONOMIA</w:t>
      </w:r>
    </w:p>
    <w:p>
      <w:pPr>
        <w:pStyle w:val="Normal"/>
        <w:tabs>
          <w:tab w:val="clear" w:pos="709"/>
          <w:tab w:val="left" w:pos="851" w:leader="none"/>
        </w:tabs>
        <w:spacing w:before="0" w:after="240"/>
        <w:jc w:val="right"/>
        <w:rPr/>
      </w:pPr>
      <w:r>
        <w:rPr/>
        <w:t>Carlos Águedo Paiva</w:t>
      </w:r>
      <w:r>
        <w:rPr>
          <w:rStyle w:val="FootnoteCharacters"/>
          <w:rStyle w:val="FootnoteAnchor"/>
        </w:rPr>
        <w:footnoteReference w:id="2"/>
      </w:r>
    </w:p>
    <w:p>
      <w:pPr>
        <w:pStyle w:val="Normal"/>
        <w:tabs>
          <w:tab w:val="clear" w:pos="709"/>
          <w:tab w:val="left" w:pos="851" w:leader="none"/>
        </w:tabs>
        <w:spacing w:before="0" w:after="240"/>
        <w:rPr>
          <w:b/>
          <w:b/>
        </w:rPr>
      </w:pPr>
      <w:r>
        <w:rPr>
          <w:b/>
        </w:rPr>
        <w:t>1. Introdução</w:t>
      </w:r>
    </w:p>
    <w:p>
      <w:pPr>
        <w:pStyle w:val="Normal"/>
        <w:spacing w:before="240" w:after="240"/>
        <w:rPr/>
      </w:pPr>
      <w:r>
        <w:rPr/>
        <w:tab/>
        <w:t xml:space="preserve">A História do Pensamento Econômico é o espaço, por excelência, da controvérsia em Economia. E não apenas da controvérsia entre as grandes escolas e teóricos, mas, igualmente bem, da controvérsia entre os intérpretes daqueles, entre os historiadores do pensamento econômico. Entre as inúmeros pontos controversos desta disciplina encontra-se a própria determinação e delimitação das distintas escolas do pensamento. Existe uma “Escola Clássica”?.... Quais são seus principais representantes? Marx é um clássico? ..... E Malthus? ....... E Say?...  Existe uma “Escola Neoclássica”? .... Qual sua especificidade </w:t>
      </w:r>
      <w:r>
        <w:rPr>
          <w:i/>
          <w:iCs/>
        </w:rPr>
        <w:t xml:space="preserve">vis-à-vis </w:t>
      </w:r>
      <w:r>
        <w:rPr/>
        <w:t>o Marginalismo? ..... Quais são seus principais representantes? Jevons e Walras são neoclássicos? E Keynes? E Robinson? E Hicks?  ....</w:t>
      </w:r>
    </w:p>
    <w:p>
      <w:pPr>
        <w:pStyle w:val="Normal"/>
        <w:spacing w:before="240" w:after="240"/>
        <w:ind w:firstLine="720"/>
        <w:rPr/>
      </w:pPr>
      <w:r>
        <w:rPr/>
        <w:t xml:space="preserve">Se nos é permitido oferecer respostas simples a algumas destas perguntas, diríamos que existe uma Escola Neoclássica (da qual Keynes não faz parte), mas não existe uma Escola Clássica. Na verdade, a Escola Neoclássica é o desdobramento de uma linha particular de pesquisa que tinha abrigo entre os economistas do “período clássico”; vale dizer, do período que antecede à plena tomada de consciência da existência de dois projetos de pesquisa contraditórios no campo da Ciência Econômica: um projeto estritamente racionalista, e um projeto estritamente realista. </w:t>
      </w:r>
    </w:p>
    <w:p>
      <w:pPr>
        <w:pStyle w:val="Normal"/>
        <w:tabs>
          <w:tab w:val="clear" w:pos="709"/>
          <w:tab w:val="left" w:pos="851" w:leader="none"/>
        </w:tabs>
        <w:spacing w:before="0" w:after="240"/>
        <w:rPr/>
      </w:pPr>
      <w:r>
        <w:rPr/>
        <w:tab/>
        <w:t>Estes dois projetos são, ambos, legítimos descendentes do “campo” clássico.. Mas este campo – ou melhor, este “pântano” – reunia todos os que se dedicavam de forma sistemática ao estudo da Economia Política antes da profissionalização (e “professorização”) desta Ciência. A partir da segunda metade do século XIX, contudo, esta (falsa) unidade foi rompida na medida em que o próprio desenvolvimento das técnicas e do instrumental teórico em Economia deixava cada vez mais clara a existência de programas de pesquisa radicalmente distintos.</w:t>
      </w:r>
    </w:p>
    <w:p>
      <w:pPr>
        <w:pStyle w:val="Normal"/>
        <w:tabs>
          <w:tab w:val="clear" w:pos="709"/>
          <w:tab w:val="left" w:pos="851" w:leader="none"/>
        </w:tabs>
        <w:spacing w:before="0" w:after="240"/>
        <w:rPr/>
      </w:pPr>
      <w:r>
        <w:rPr/>
        <w:tab/>
        <w:t xml:space="preserve">No quadro abaixo, procuramos sistematizar as respostas conflitantes que os economistas clássicos deram às questões definidoras de seu objeto, método e fundamentos teóricos. Como se pode ver no mesmo, a tradição neoclássica se constituirá justamente a partir do resgate daquelas contribuições dos clássicos (em particular, de Say, Ricardo e Malthus) que foram negadas por Marx e seus seguidores. E é tamanha a recorrência da oposição entre marxismo e neoclassicismo sistematizada no referido quadro que não podemos deixar de nos perguntar pelo fundamento mais geral deste antagonismo aparentemente impositivo. </w:t>
      </w:r>
    </w:p>
    <w:p>
      <w:pPr>
        <w:pStyle w:val="Normal"/>
        <w:tabs>
          <w:tab w:val="clear" w:pos="709"/>
          <w:tab w:val="left" w:pos="851" w:leader="none"/>
        </w:tabs>
        <w:spacing w:lineRule="auto" w:line="240" w:before="0" w:after="0"/>
        <w:jc w:val="center"/>
        <w:rPr/>
      </w:pPr>
      <w:r>
        <w:rPr/>
        <w:t xml:space="preserve">Quadro 1  </w:t>
      </w:r>
    </w:p>
    <w:tbl>
      <w:tblPr>
        <w:tblW w:w="9870" w:type="dxa"/>
        <w:jc w:val="left"/>
        <w:tblInd w:w="-77" w:type="dxa"/>
        <w:tblLayout w:type="fixed"/>
        <w:tblCellMar>
          <w:top w:w="0" w:type="dxa"/>
          <w:left w:w="70" w:type="dxa"/>
          <w:bottom w:w="0" w:type="dxa"/>
          <w:right w:w="70" w:type="dxa"/>
        </w:tblCellMar>
      </w:tblPr>
      <w:tblGrid>
        <w:gridCol w:w="3756"/>
        <w:gridCol w:w="3118"/>
        <w:gridCol w:w="299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240" w:before="0" w:after="0"/>
              <w:jc w:val="center"/>
              <w:rPr/>
            </w:pPr>
            <w:r>
              <w:rPr>
                <w:rFonts w:cs="Times New Roman" w:ascii="Times New Roman" w:hAnsi="Times New Roman"/>
                <w:b/>
                <w:sz w:val="20"/>
              </w:rPr>
              <w:t>Objetivo, objeto e fundamentos lógico-categoriais da Anál. Eco</w:t>
            </w:r>
            <w:r>
              <w:rPr>
                <w:sz w:val="20"/>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240" w:before="0" w:after="0"/>
              <w:jc w:val="center"/>
              <w:rPr>
                <w:sz w:val="20"/>
              </w:rPr>
            </w:pPr>
            <w:r>
              <w:rPr>
                <w:rFonts w:cs="Times New Roman" w:ascii="Times New Roman" w:hAnsi="Times New Roman"/>
                <w:b/>
                <w:sz w:val="20"/>
              </w:rPr>
              <w:t>Respostas/autores resgatados   pelo marxismo</w:t>
            </w:r>
          </w:p>
        </w:tc>
        <w:tc>
          <w:tcPr>
            <w:tcW w:w="29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240" w:before="0" w:after="0"/>
              <w:jc w:val="center"/>
              <w:rPr>
                <w:sz w:val="20"/>
              </w:rPr>
            </w:pPr>
            <w:r>
              <w:rPr>
                <w:rFonts w:cs="Times New Roman" w:ascii="Times New Roman" w:hAnsi="Times New Roman"/>
                <w:b/>
                <w:sz w:val="20"/>
              </w:rPr>
              <w:t>Respostas/autores resgatados pelo neoclassicismo</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Objetivo fundamental da Ciência Econômica</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Orientar a ação e a política econômicas (Smith, Ricardo)</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Domínio das leis de reprodução da economia (Say, J.S. Mill)</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Objeto privilegiado da Análise Econômica</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Dinâmica de longo prazo (Smith, Ricardo)</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Equilíbrio de curto prazo (Say)</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Ponto de partida da Análise Econômica</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Estrutura produtiva (Quesnay, Ricardo)</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Indivíduo hedonista (Say, Bastia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Fundamento e medida do valor</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O trabalho (Smith, Ricardo)</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A utilidade (Say)</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Padrão de “preço” que serve de referência teórica</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Preço “natural” (Smith, Ricardo)</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Preço de mercado (Say, Malthus)</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Fundamento do rendimento capitalista</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O excedente (Smith, Ricardo)</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A poupança/abstinência (Senior, McCulloc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Determinante da taxa de salário</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Padrão social de subsistência (Smith, Ricardo)</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Oferta e demanda de trabalho (Say, Bastiat, Malthus)</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Determinante primário do nível de emprego e de produção</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Demanda efetiva (Malthus, Sismondi)</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Taxa de salário (Senior) Capacidade Produtiva (Ricardo)</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Função privilegiada da concorrência</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Alavancar a dinâmica econômica e o progresso técnico (Smith)</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Garantir a equilibração da economia (Ricardo, Say)</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Rendimento econômico típico</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Crescente (Smith)</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Decrescente (Ricardo, Malthus)</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 xml:space="preserve">Determinação da oferta monetária e sua relação com o Nível Geral de Preços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Endógena e mediata (Smith, Thornton)</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851" w:leader="none"/>
              </w:tabs>
              <w:spacing w:lineRule="auto" w:line="240" w:before="0" w:after="0"/>
              <w:jc w:val="center"/>
              <w:rPr>
                <w:sz w:val="20"/>
              </w:rPr>
            </w:pPr>
            <w:r>
              <w:rPr>
                <w:sz w:val="20"/>
              </w:rPr>
              <w:t>Exógena e imediata (Ricardo, Say)</w:t>
            </w:r>
          </w:p>
        </w:tc>
      </w:tr>
    </w:tbl>
    <w:p>
      <w:pPr>
        <w:pStyle w:val="Normal"/>
        <w:tabs>
          <w:tab w:val="clear" w:pos="709"/>
          <w:tab w:val="left" w:pos="851" w:leader="none"/>
        </w:tabs>
        <w:spacing w:before="0" w:after="240"/>
        <w:jc w:val="center"/>
        <w:rPr/>
      </w:pPr>
      <w:r>
        <w:rPr/>
      </w:r>
    </w:p>
    <w:p>
      <w:pPr>
        <w:pStyle w:val="Normal"/>
        <w:tabs>
          <w:tab w:val="clear" w:pos="709"/>
          <w:tab w:val="left" w:pos="851" w:leader="none"/>
        </w:tabs>
        <w:spacing w:before="0" w:after="240"/>
        <w:rPr/>
      </w:pPr>
      <w:r>
        <w:rPr/>
        <w:tab/>
        <w:t xml:space="preserve">O reconhecimento deste antagonismo e a tentativa de elucidá-lo a partir do resgate das referências metodológicas que iluminam os dois paradigmas, tem sido recorrente na literatura especializada. Contudo, não nos parece que os resultados objetivos deste tipo de confronto sejam particularmente alentadores. E isto nem tanto - ou pelo menos, não só - pelas tradicionais polêmicas (e confusões) em torno do método marxiano e do papel da dialética no interior deste. Na verdade, do nosso ponto de vista os princípios metodológicos que orientam a pesquisa científica neoclássica são objeto de desconhecimento e confusão ainda maior por parte dos intérpretes e críticos desta corrente do pensamento do que os princípios metodológicos que orientam o marxismo. </w:t>
      </w:r>
    </w:p>
    <w:p>
      <w:pPr>
        <w:pStyle w:val="Normal"/>
        <w:tabs>
          <w:tab w:val="clear" w:pos="709"/>
          <w:tab w:val="left" w:pos="851" w:leader="none"/>
        </w:tabs>
        <w:spacing w:before="0" w:after="240"/>
        <w:rPr/>
      </w:pPr>
      <w:r>
        <w:rPr/>
        <w:tab/>
        <w:t xml:space="preserve">Aparentemente, isto não deveria ser assim.  Afinal, se a questão do método é uma polêmica tradicional entre marxistas, ela é virtualmente ausente da agenda neoclássica de discussões. Na realidade, entre os últimos esta questão parece haver sido sepultada há muito pelo virtual consenso de que o neoclassicismo não é mais do que a aplicação dos princípios metodológicos positivistas ao objeto da Economia. Esta leitura - que já encontra uma formulação rigorosa nos dois primeiros capítulos do </w:t>
      </w:r>
      <w:r>
        <w:rPr>
          <w:i/>
        </w:rPr>
        <w:t xml:space="preserve">Manual de Economia Política </w:t>
      </w:r>
      <w:r>
        <w:rPr/>
        <w:t xml:space="preserve">de Pareto - ver-se-á definitivamente consagrada a partir da ampla ressonância obtida pelas reflexões metodológicas de Milton Friedman do início dos anos 50 publicadas em seu </w:t>
      </w:r>
      <w:r>
        <w:rPr>
          <w:i/>
        </w:rPr>
        <w:t>Essays in Positive Economics</w:t>
      </w:r>
      <w:r>
        <w:rPr>
          <w:rStyle w:val="FootnoteCharacters"/>
          <w:rStyle w:val="FootnoteAnchor"/>
        </w:rPr>
        <w:footnoteReference w:id="3"/>
      </w:r>
      <w:r>
        <w:rPr/>
        <w:t xml:space="preserve">. </w:t>
      </w:r>
    </w:p>
    <w:p>
      <w:pPr>
        <w:pStyle w:val="Normal"/>
        <w:tabs>
          <w:tab w:val="clear" w:pos="709"/>
          <w:tab w:val="left" w:pos="851" w:leader="none"/>
        </w:tabs>
        <w:spacing w:before="0" w:after="240"/>
        <w:rPr/>
      </w:pPr>
      <w:r>
        <w:rPr/>
        <w:tab/>
        <w:t xml:space="preserve">Como se isto não bastasse, o consenso moderno em torno da filiação positivista da escola neoclássica extrapola o campo dos adeptos desta escola do pensamento, incorporando-se à interpretação crítica de parcela expressiva de seus antagonistas. Assim é que, num dos mais importantes trabalhos contemporâneos de crítica metodológica ao neoclassicismo, Hollis e Nell nos dizem: </w:t>
      </w:r>
    </w:p>
    <w:p>
      <w:pPr>
        <w:pStyle w:val="Normal"/>
        <w:tabs>
          <w:tab w:val="clear" w:pos="709"/>
          <w:tab w:val="left" w:pos="851" w:leader="none"/>
        </w:tabs>
        <w:spacing w:lineRule="auto" w:line="240" w:before="0" w:after="240"/>
        <w:ind w:left="851" w:hanging="0"/>
        <w:rPr/>
      </w:pPr>
      <w:r>
        <w:rPr/>
        <w:t>“</w:t>
      </w:r>
      <w:r>
        <w:rPr/>
        <w:t>No campo da economia, alguns grandes livros-textos têm dominado a sala de aula ... desde a II Guerra Mundial. Quase todos esses livros começam com uma seção sobre metodologia, em que propõem uma filosofia da ciência positivista. É esta a influente aliança que nos propomos atacar.”</w:t>
      </w:r>
      <w:r>
        <w:rPr>
          <w:rStyle w:val="FootnoteCharacters"/>
        </w:rPr>
        <w:t xml:space="preserve"> </w:t>
      </w:r>
      <w:r>
        <w:rPr/>
        <w:t>(HOLLIS e NELL., 1977, p. 12)</w:t>
      </w:r>
    </w:p>
    <w:p>
      <w:pPr>
        <w:pStyle w:val="Normal"/>
        <w:tabs>
          <w:tab w:val="clear" w:pos="709"/>
          <w:tab w:val="left" w:pos="851" w:leader="none"/>
        </w:tabs>
        <w:spacing w:before="0" w:after="240"/>
        <w:rPr/>
      </w:pPr>
      <w:r>
        <w:rPr/>
        <w:tab/>
        <w:tab/>
        <w:t xml:space="preserve">No mesmo sentido, Benjamin Ward dirá num trabalho igualmente importante que: </w:t>
      </w:r>
    </w:p>
    <w:p>
      <w:pPr>
        <w:pStyle w:val="Normal"/>
        <w:tabs>
          <w:tab w:val="clear" w:pos="709"/>
          <w:tab w:val="left" w:pos="851" w:leader="none"/>
        </w:tabs>
        <w:spacing w:lineRule="auto" w:line="240" w:before="0" w:after="240"/>
        <w:ind w:left="851" w:hanging="0"/>
        <w:rPr/>
      </w:pPr>
      <w:r>
        <w:rPr/>
        <w:t>“</w:t>
      </w:r>
      <w:r>
        <w:rPr/>
        <w:t>A metodologia positivista encontra-se no fundamento da Economia [Neoclássica] e foi um fator importante na revolução formalista do pós-guerra”. (</w:t>
      </w:r>
      <w:r>
        <w:rPr>
          <w:lang w:val="en-US"/>
        </w:rPr>
        <w:t>WARD, 1975, p. 48.)</w:t>
      </w:r>
    </w:p>
    <w:p>
      <w:pPr>
        <w:pStyle w:val="Normal"/>
        <w:tabs>
          <w:tab w:val="clear" w:pos="709"/>
          <w:tab w:val="left" w:pos="851" w:leader="none"/>
        </w:tabs>
        <w:spacing w:before="0" w:after="240"/>
        <w:rPr/>
      </w:pPr>
      <w:r>
        <w:rPr/>
        <w:tab/>
        <w:t xml:space="preserve">Ora, o tratamento crítico destes três autores ao neoclassicismo é refinado e demonstra a familiaridade dos mesmos com a moderna literatura de metodologia da ciência. Só que, do nosso ponto de vista, ele padece de um equívoco absolutamente crucial: tanto Ward quanto Nell e Hollis tomam a profissão de fé das lideranças teóricas da escola neoclássica no positivismo como expressão da prática teórica efetiva dos adeptos desta escola. Diferentemente - e parafraseando Marx -, diríamos que, tal como na História, em matéria de metodologia não se pode confundir a leitura que os agentes sociais fazem de suas práticas, com suas práticas objetivas.  </w:t>
      </w:r>
    </w:p>
    <w:p>
      <w:pPr>
        <w:pStyle w:val="Normal"/>
        <w:tabs>
          <w:tab w:val="clear" w:pos="709"/>
          <w:tab w:val="left" w:pos="851" w:leader="none"/>
        </w:tabs>
        <w:spacing w:before="0" w:after="240"/>
        <w:rPr/>
      </w:pPr>
      <w:r>
        <w:rPr/>
        <w:tab/>
        <w:t xml:space="preserve">Com isto não pretendemos negar qualquer pertinência ao consenso que faz do neoclassicismo a expressão do positivismo em Economia. Evidentemente, este consenso não é gratuito, e tem de ser não apenas explicado como (dentro de certos limites) justificado. Contudo, o reconhecimento de que </w:t>
      </w:r>
      <w:r>
        <w:rPr>
          <w:b/>
        </w:rPr>
        <w:t>tem</w:t>
      </w:r>
      <w:r>
        <w:rPr/>
        <w:t xml:space="preserve"> de haver alguma consistência na associação positivismo-neoclassicismo não é razão suficiente para que tomemos o </w:t>
      </w:r>
      <w:r>
        <w:rPr>
          <w:b/>
        </w:rPr>
        <w:t>programa</w:t>
      </w:r>
      <w:r>
        <w:rPr/>
        <w:t xml:space="preserve"> positivista de construção da ciência como fundamento objetivo da </w:t>
      </w:r>
      <w:r>
        <w:rPr>
          <w:b/>
        </w:rPr>
        <w:t>prática</w:t>
      </w:r>
      <w:r>
        <w:rPr/>
        <w:t xml:space="preserve"> científica dos economistas neoclássicos. E isto, desde logo, por duas razões. Em primeiro lugar, porque o programa positivista não é simples e unívoco. Pelo contrário: deitando raízes em um projeto problemático de conciliação dos princípios igualmente aceitos e formalmente contraditórios do racionalismo cartesiano e do empirismo anglo-saxão moderno, o positivismo articulará todo um leque de programas de pesquisa científica que só podem ser tomados como convergentes em um plano muito geral</w:t>
      </w:r>
      <w:r>
        <w:rPr>
          <w:rStyle w:val="FootnoteCharacters"/>
          <w:rStyle w:val="FootnoteAnchor"/>
        </w:rPr>
        <w:footnoteReference w:id="4"/>
      </w:r>
      <w:r>
        <w:rPr/>
        <w:t xml:space="preserve">. E em segundo lugar porque, tal como ocorre com qualquer “referência metodológica”, o programa “positivista” de investigação tem de ser retraduzido e transformado à medida em que se aplica a um objeto científico particular. E </w:t>
      </w:r>
      <w:r>
        <w:rPr>
          <w:b/>
        </w:rPr>
        <w:t>o objeto da Economia - mais especificamente, o objeto da Economia para os neoclássicos</w:t>
      </w:r>
      <w:r>
        <w:rPr>
          <w:b/>
          <w:i/>
        </w:rPr>
        <w:t xml:space="preserve"> </w:t>
      </w:r>
      <w:r>
        <w:rPr>
          <w:b/>
        </w:rPr>
        <w:t>- impõe uma tamanha inflexão no projeto positivista de ciência que acaba se resolvendo na subversão do mesmo</w:t>
      </w:r>
      <w:r>
        <w:rPr/>
        <w:t xml:space="preserve">. Senão vejamos. </w:t>
      </w:r>
    </w:p>
    <w:p>
      <w:pPr>
        <w:pStyle w:val="Normal"/>
        <w:tabs>
          <w:tab w:val="clear" w:pos="709"/>
          <w:tab w:val="left" w:pos="851" w:leader="none"/>
        </w:tabs>
        <w:spacing w:before="0" w:after="240"/>
        <w:rPr>
          <w:b/>
          <w:b/>
        </w:rPr>
      </w:pPr>
      <w:r>
        <w:rPr>
          <w:b/>
        </w:rPr>
        <w:t>2. O objeto e o método da economia neoclássica</w:t>
      </w:r>
    </w:p>
    <w:p>
      <w:pPr>
        <w:pStyle w:val="Normal"/>
        <w:tabs>
          <w:tab w:val="clear" w:pos="709"/>
          <w:tab w:val="left" w:pos="851" w:leader="none"/>
        </w:tabs>
        <w:spacing w:before="0" w:after="240"/>
        <w:rPr/>
      </w:pPr>
      <w:r>
        <w:rPr/>
        <w:tab/>
        <w:t xml:space="preserve">É usual - particularmente entre economistas e cientistas sociais críticos do </w:t>
      </w:r>
      <w:r>
        <w:rPr>
          <w:i/>
        </w:rPr>
        <w:t xml:space="preserve">mainstream </w:t>
      </w:r>
      <w:r>
        <w:rPr/>
        <w:t>- considerar-se a definição neoclássica de Economia - “a ciência que estuda a alocação de recursos escassos entre fins alternativos” - como radicalmente distinta daquela privilegiada pela tradição da Economia Política - “a ciência que estuda a produção e a distribuição dos bens materiais”</w:t>
      </w:r>
      <w:r>
        <w:rPr>
          <w:rStyle w:val="FootnoteCharacters"/>
          <w:rStyle w:val="FootnoteAnchor"/>
        </w:rPr>
        <w:footnoteReference w:id="5"/>
      </w:r>
      <w:r>
        <w:rPr/>
        <w:t>. Esta pretensão só é parcialmente legítima. Na realidade, em parte</w:t>
      </w:r>
      <w:r>
        <w:rPr>
          <w:i/>
        </w:rPr>
        <w:t xml:space="preserve"> </w:t>
      </w:r>
      <w:r>
        <w:rPr/>
        <w:t xml:space="preserve">a diferença de definições se assenta sobre uma indeterminação relativa da categoria “material” no interior da definição privilegiada pelos economistas políticos. Se tomamos o termo “material” em sua acepção hegelo-marxiana - aquilo que é determinado, que é objeto de domínio prático-teórico pelos homens, aquilo com o qual os homens estabelecem uma relação prosaica -, fica claro que o que é </w:t>
      </w:r>
      <w:r>
        <w:rPr>
          <w:b/>
        </w:rPr>
        <w:t>material</w:t>
      </w:r>
      <w:r>
        <w:rPr/>
        <w:t xml:space="preserve"> é, simultaneamente, objeto de “uso racionalizado” e “economização”</w:t>
      </w:r>
      <w:r>
        <w:rPr>
          <w:rStyle w:val="FootnoteCharacters"/>
          <w:rStyle w:val="FootnoteAnchor"/>
        </w:rPr>
        <w:footnoteReference w:id="6"/>
      </w:r>
      <w:r>
        <w:rPr/>
        <w:t xml:space="preserve">. </w:t>
      </w:r>
    </w:p>
    <w:p>
      <w:pPr>
        <w:pStyle w:val="Normal"/>
        <w:tabs>
          <w:tab w:val="clear" w:pos="709"/>
          <w:tab w:val="left" w:pos="851" w:leader="none"/>
        </w:tabs>
        <w:spacing w:before="0" w:after="240"/>
        <w:rPr/>
      </w:pPr>
      <w:r>
        <w:rPr/>
        <w:tab/>
        <w:t xml:space="preserve">Mas, se é assim, onde se encontra a diferença nessas definições? Em algum lugar ela deve estar, uma vez que o apego demonstrado pelos representantes das duas correntes de pensamento às suas caracterizações do objeto da Economia é quase tão grande quanto o fosso que separa as agendas de pesquisa do </w:t>
      </w:r>
      <w:r>
        <w:rPr>
          <w:i/>
        </w:rPr>
        <w:t xml:space="preserve">mainstream </w:t>
      </w:r>
      <w:r>
        <w:rPr/>
        <w:t xml:space="preserve">e de seus críticos! E, de fato, a diferença está lá. Mas não propriamente no que as definições dizem, mas no que </w:t>
      </w:r>
      <w:r>
        <w:rPr>
          <w:b/>
        </w:rPr>
        <w:t>não</w:t>
      </w:r>
      <w:r>
        <w:rPr/>
        <w:t xml:space="preserve"> dizem. </w:t>
      </w:r>
    </w:p>
    <w:p>
      <w:pPr>
        <w:pStyle w:val="Normal"/>
        <w:tabs>
          <w:tab w:val="clear" w:pos="709"/>
          <w:tab w:val="left" w:pos="851" w:leader="none"/>
        </w:tabs>
        <w:spacing w:before="0" w:after="240"/>
        <w:rPr/>
      </w:pPr>
      <w:r>
        <w:rPr/>
        <w:tab/>
        <w:t xml:space="preserve">Na realidade, se se toma a definição neoclássica pelo que ela diz, o que chama a atenção é, antes de mais nada, a abrangência do objeto da economia. Ela parece querer abarcar todas as ações humanas que são objeto de decisão. E, num certo sentido, é este mesmo o projeto neoclássico de Economia. Só que isto só é assim na medida em que só se dá o estatuto de </w:t>
      </w:r>
      <w:r>
        <w:rPr>
          <w:b/>
        </w:rPr>
        <w:t>decisão</w:t>
      </w:r>
      <w:r>
        <w:rPr/>
        <w:t xml:space="preserve"> a ações que são estritamente </w:t>
      </w:r>
      <w:r>
        <w:rPr>
          <w:b/>
        </w:rPr>
        <w:t>racionais</w:t>
      </w:r>
      <w:r>
        <w:rPr/>
        <w:t xml:space="preserve">. Vale dizer: a ações que são objeto de cálculo privado a partir de uma análise da relação custo-benefício associado às mesmas. Isto envolve a abstração de todas as ações tomadas sob injunções tais (sejam elas sócio-culturais, políticas, psicológicas ou mesmo físicas) que permitam caracterizá-las como compulsivas, e não como objeto de decisão racional. Esta clivagem - que é apenas implícita na tradicional definição de Economia de Robbins - é explícita em Pareto, que nos diz: </w:t>
      </w:r>
    </w:p>
    <w:p>
      <w:pPr>
        <w:pStyle w:val="Normal"/>
        <w:tabs>
          <w:tab w:val="clear" w:pos="709"/>
          <w:tab w:val="left" w:pos="851" w:leader="none"/>
        </w:tabs>
        <w:spacing w:lineRule="auto" w:line="240" w:before="0" w:after="0"/>
        <w:ind w:left="851" w:hanging="0"/>
        <w:rPr/>
      </w:pPr>
      <w:r>
        <w:rPr/>
        <w:t>“</w:t>
      </w:r>
      <w:r>
        <w:rPr/>
        <w:t xml:space="preserve">Para colocar um pouco de ordem na infinita variedade das ações humanas que iremos estudar, torna-se útil classificá-las segundo certos tipos. </w:t>
      </w:r>
    </w:p>
    <w:p>
      <w:pPr>
        <w:pStyle w:val="Normal"/>
        <w:tabs>
          <w:tab w:val="clear" w:pos="709"/>
          <w:tab w:val="left" w:pos="851" w:leader="none"/>
        </w:tabs>
        <w:spacing w:lineRule="auto" w:line="240" w:before="0" w:after="0"/>
        <w:ind w:left="851" w:hanging="0"/>
        <w:rPr/>
      </w:pPr>
      <w:r>
        <w:rPr/>
        <w:t>Dois desse tipos se oferecem imediatamente a nós. Eis um homem bem educado que entra num salão; ele tira seu chapéu, pronuncia algumas palavras, faz certos gestos. Se lhe perguntarmos o porquê, não saberá responder senão: é o costume. Ele se comporta da mesma maneira para coisas muito mais importantes. ...</w:t>
      </w:r>
    </w:p>
    <w:p>
      <w:pPr>
        <w:pStyle w:val="Normal"/>
        <w:tabs>
          <w:tab w:val="clear" w:pos="709"/>
          <w:tab w:val="left" w:pos="851" w:leader="none"/>
        </w:tabs>
        <w:spacing w:lineRule="auto" w:line="240" w:before="0" w:after="0"/>
        <w:ind w:left="851" w:hanging="0"/>
        <w:rPr/>
      </w:pPr>
      <w:r>
        <w:rPr/>
        <w:t>Suponhamos, porém, esse mesmo indivíduo em seu escritório, ocupado em comprar uma grande quantidade de trigo. Ele não mais dirá que opera de tal maneira porque este é o costume, mas a compra do trigo será o fim de uma série de raciocínios lógicos que se apoiam sobre certos dados de experiência; mudando-se esses dados, muda-se também a conclusão, e pode acontecer que ele se abstenha de comprar ou ainda que venda trigo em lugar de comprá-lo.</w:t>
      </w:r>
    </w:p>
    <w:p>
      <w:pPr>
        <w:pStyle w:val="Normal"/>
        <w:tabs>
          <w:tab w:val="clear" w:pos="709"/>
          <w:tab w:val="left" w:pos="851" w:leader="none"/>
        </w:tabs>
        <w:spacing w:lineRule="auto" w:line="240" w:before="0" w:after="0"/>
        <w:ind w:left="851" w:hanging="0"/>
        <w:rPr/>
      </w:pPr>
      <w:r>
        <w:rPr/>
        <w:t>Podemos, portanto, por abstração, distinguir: 1) as ações não-lógicas; 2) as ações lógicas.”</w:t>
      </w:r>
      <w:r>
        <w:rPr>
          <w:rStyle w:val="FootnoteCharacters"/>
          <w:rStyle w:val="FootnoteAnchor"/>
        </w:rPr>
        <w:footnoteReference w:id="7"/>
      </w:r>
      <w:r>
        <w:rPr/>
        <w:t xml:space="preserve"> </w:t>
      </w:r>
    </w:p>
    <w:p>
      <w:pPr>
        <w:pStyle w:val="Normal"/>
        <w:tabs>
          <w:tab w:val="clear" w:pos="709"/>
          <w:tab w:val="left" w:pos="851" w:leader="none"/>
        </w:tabs>
        <w:spacing w:before="0" w:after="240"/>
        <w:rPr/>
      </w:pPr>
      <w:r>
        <w:rPr/>
      </w:r>
    </w:p>
    <w:p>
      <w:pPr>
        <w:pStyle w:val="Normal"/>
        <w:tabs>
          <w:tab w:val="clear" w:pos="709"/>
          <w:tab w:val="left" w:pos="851" w:leader="none"/>
        </w:tabs>
        <w:spacing w:before="0" w:after="240"/>
        <w:rPr/>
      </w:pPr>
      <w:r>
        <w:rPr/>
        <w:tab/>
        <w:t>A distinção anunciada acima por Pareto corresponde à distinção entre ações econômicas e não-econômicas. Só que, quando posta nestes termos, a definição neoclássica de ação econômica (e, por extensão, de Economia) aparece mais claramente como o que é: uma circunscrição - mais do que uma ampliação - daquilo que os economistas políticos entendem como o seu objeto. Afinal, para estes últimos a pesquisa em torno dos determinantes do processo de produção e distribuição dos bens materiais não exclui as influências especificamente sociais e históricas. Antes pelo contrário: a ação do Estado (representada nas políticas fiscal, cambial, monetária e regulatórias mais gerais) e a interação e articulação dos distintos agentes econômicos (identificados como membros de classes sociais portadoras de interesses estratégicos contraditórios) em instituições não-especificamente-mercantis é momento crucial da reflexão teórica dos economistas políticos.</w:t>
      </w:r>
    </w:p>
    <w:p>
      <w:pPr>
        <w:pStyle w:val="Normal"/>
        <w:tabs>
          <w:tab w:val="clear" w:pos="709"/>
          <w:tab w:val="left" w:pos="851" w:leader="none"/>
        </w:tabs>
        <w:spacing w:before="0" w:after="240"/>
        <w:rPr/>
      </w:pPr>
      <w:r>
        <w:rPr/>
        <w:tab/>
        <w:t xml:space="preserve">É de se notar que este movimento neoclássico de circunscrição do objeto da Economia ao plano do mercado e das relações (a)sociais estabelecidas em seu interior é percebida pelos críticos do </w:t>
      </w:r>
      <w:r>
        <w:rPr>
          <w:i/>
        </w:rPr>
        <w:t>mainstream</w:t>
      </w:r>
      <w:r>
        <w:rPr/>
        <w:t xml:space="preserve">. Porém, o mesmo não ocorre usualmente com aquele que é o principal desdobramento </w:t>
      </w:r>
      <w:r>
        <w:rPr>
          <w:b/>
        </w:rPr>
        <w:t>metodológico</w:t>
      </w:r>
      <w:r>
        <w:rPr/>
        <w:t xml:space="preserve"> deste movimento</w:t>
      </w:r>
      <w:r>
        <w:rPr>
          <w:b/>
        </w:rPr>
        <w:t>: o radical abandono dos preceitos empiristas da prática científica e a conversão da construção teórica em um discurso essencialmente normativo, voltado não à determinação das ações efetivas dos agentes econômicos, mas à determinação de como estes “deveriam agir” se fossem estritamente racionais!</w:t>
      </w:r>
    </w:p>
    <w:p>
      <w:pPr>
        <w:pStyle w:val="Normal"/>
        <w:tabs>
          <w:tab w:val="clear" w:pos="709"/>
          <w:tab w:val="left" w:pos="851" w:leader="none"/>
        </w:tabs>
        <w:spacing w:before="0" w:after="240"/>
        <w:rPr/>
      </w:pPr>
      <w:r>
        <w:rPr/>
        <w:tab/>
        <w:t xml:space="preserve">Este desdobramento contraditório do neoclassicismo tem por base a própria razão de ser da abstração dos determinantes e circunscrições a-racionais das ações dos agentes sociais: a aplicação radical às ciências humanas do preceito empirista (mas não empírico, e sim metafísico) de que a ciência nada mais é do que a sistematização de recorrências. A questão é que, se se identifica o contingente ao a-racional, e o recorrente ao racional, </w:t>
      </w:r>
      <w:r>
        <w:rPr>
          <w:b/>
        </w:rPr>
        <w:t>as leis de recorrência passam a prescindir de qualquer determinação empírica</w:t>
      </w:r>
      <w:r>
        <w:rPr/>
        <w:t>.</w:t>
      </w:r>
      <w:r>
        <w:rPr>
          <w:b/>
        </w:rPr>
        <w:t xml:space="preserve"> Afinal, o que é estritamente racional na ação humana, é universal, é comum a cada um e a qualquer ser humano (inclusive ao investigador), sendo passível de determinação (e “teste”) individual e subjetivo</w:t>
      </w:r>
      <w:r>
        <w:rPr/>
        <w:t xml:space="preserve">. </w:t>
      </w:r>
      <w:r>
        <w:rPr>
          <w:b/>
        </w:rPr>
        <w:t xml:space="preserve">  </w:t>
      </w:r>
    </w:p>
    <w:p>
      <w:pPr>
        <w:pStyle w:val="Normal"/>
        <w:tabs>
          <w:tab w:val="clear" w:pos="709"/>
          <w:tab w:val="left" w:pos="851" w:leader="none"/>
        </w:tabs>
        <w:spacing w:before="0" w:after="240"/>
        <w:rPr/>
      </w:pPr>
      <w:r>
        <w:rPr/>
        <w:tab/>
        <w:t>O problema é que esta construção teórica racionalista, subjetivista, psicologista e anti-empirista que os neoclássicos chamam de “economia pura” é a legítima anti-ciência positivista. O que não poderia passar desapercebido por parte daquelas lideranças intelectuais do neoclassicismo mais comprometidas com a defesa do caráter científico-positivo das construções desta escola.</w:t>
      </w:r>
    </w:p>
    <w:p>
      <w:pPr>
        <w:pStyle w:val="Normal"/>
        <w:tabs>
          <w:tab w:val="clear" w:pos="709"/>
          <w:tab w:val="left" w:pos="851" w:leader="none"/>
        </w:tabs>
        <w:spacing w:before="0" w:after="240"/>
        <w:rPr/>
      </w:pPr>
      <w:r>
        <w:rPr/>
        <w:tab/>
        <w:t>As respostas dadas a este impasse são tão diversas quanto insatisfatórias</w:t>
      </w:r>
      <w:r>
        <w:rPr>
          <w:rStyle w:val="FootnoteCharacters"/>
          <w:rStyle w:val="FootnoteAnchor"/>
        </w:rPr>
        <w:footnoteReference w:id="8"/>
      </w:r>
      <w:r>
        <w:rPr/>
        <w:t xml:space="preserve">. Dentre todas, contudo, a que nos parece a mais honesta e consequente ainda é a resposta de Pareto; que virtualmente reconhece que a “economia pura” não é mais do que uma modelística, cuja incapacidade em gerar previsões testáveis se assenta no fato mesmo de abstrair aqueles elementos a-racionais que influenciam e sobredeterminam o comportamento econômico efetivo dos agentes reais. Segundo o autor:  </w:t>
      </w:r>
    </w:p>
    <w:p>
      <w:pPr>
        <w:pStyle w:val="Normal"/>
        <w:tabs>
          <w:tab w:val="clear" w:pos="709"/>
          <w:tab w:val="left" w:pos="851" w:leader="none"/>
        </w:tabs>
        <w:spacing w:lineRule="auto" w:line="240" w:before="0" w:after="0"/>
        <w:ind w:left="851" w:hanging="0"/>
        <w:rPr/>
      </w:pPr>
      <w:r>
        <w:rPr/>
        <w:t>“</w:t>
      </w:r>
      <w:r>
        <w:rPr/>
        <w:t>Quando se volta do abstrato ao concreto é preciso de novo reunir as partes que, para serem melhor estudadas, foram separadas. A ciência é essencialmente analítica; a prática é essencialmente sintética. ......</w:t>
      </w:r>
    </w:p>
    <w:p>
      <w:pPr>
        <w:pStyle w:val="Normal"/>
        <w:tabs>
          <w:tab w:val="clear" w:pos="709"/>
          <w:tab w:val="left" w:pos="851" w:leader="none"/>
        </w:tabs>
        <w:spacing w:lineRule="auto" w:line="240" w:before="0" w:after="0"/>
        <w:ind w:left="851" w:hanging="0"/>
        <w:rPr/>
      </w:pPr>
      <w:r>
        <w:rPr/>
        <w:t>Para certos fenômenos concretos o lado econômico predomina sobre todos os outros; poder-se-á então, sem erro grave, considerar apenas as consequências da ciência econômica. Há outros fenômenos concretos nos quais o lado econômico é insignificante; seria absurdo considerar para estes apenas as consequências da ciência econômica; pelo contrário, será preciso menosprezá-las. Há fenômenos intermediários entre esses dois tipos; a ciência econômica nos fará conhecer um lado mais ou menos importante deles. Em todos os casos, é uma questão de grau, de mais ou menos.”</w:t>
      </w:r>
      <w:r>
        <w:rPr>
          <w:rStyle w:val="FootnoteCharacters"/>
          <w:rStyle w:val="FootnoteAnchor"/>
        </w:rPr>
        <w:footnoteReference w:id="9"/>
      </w:r>
    </w:p>
    <w:p>
      <w:pPr>
        <w:pStyle w:val="Normal"/>
        <w:tabs>
          <w:tab w:val="clear" w:pos="709"/>
          <w:tab w:val="left" w:pos="851" w:leader="none"/>
        </w:tabs>
        <w:spacing w:before="0" w:after="240"/>
        <w:rPr/>
      </w:pPr>
      <w:r>
        <w:rPr/>
      </w:r>
    </w:p>
    <w:p>
      <w:pPr>
        <w:pStyle w:val="Normal"/>
        <w:tabs>
          <w:tab w:val="clear" w:pos="709"/>
          <w:tab w:val="left" w:pos="851" w:leader="none"/>
        </w:tabs>
        <w:spacing w:before="0" w:after="240"/>
        <w:rPr/>
      </w:pPr>
      <w:r>
        <w:rPr/>
        <w:tab/>
        <w:t xml:space="preserve">Esta é uma maneira elíptica de reconhecer que há todo um conjunto de determinações do comportamento dos agentes econômicos objetivos que escapa ao escopo da teoria econômica tal como pensada no interior do neoclassicismo. Ou, de forma ainda mais clara: </w:t>
      </w:r>
      <w:r>
        <w:rPr>
          <w:b/>
        </w:rPr>
        <w:t>é uma maneira sutil de reconhecer que a economia neoclássica é incapaz de gerar um sistema teórico-analítico minimamente apto à explicação/projeção do funcionamento de uma economia real.</w:t>
      </w:r>
      <w:r>
        <w:rPr/>
        <w:t xml:space="preserve"> E isto porque nem tudo o que é economicamente relevante (que impacta sobre o funcionamento de uma economia efetiva) seria objeto de teorização em economia pura. </w:t>
      </w:r>
    </w:p>
    <w:p>
      <w:pPr>
        <w:pStyle w:val="Normal"/>
        <w:tabs>
          <w:tab w:val="clear" w:pos="709"/>
          <w:tab w:val="left" w:pos="851" w:leader="none"/>
        </w:tabs>
        <w:spacing w:before="0" w:after="240"/>
        <w:rPr/>
      </w:pPr>
      <w:r>
        <w:rPr/>
        <w:tab/>
        <w:t>Mas - cabe perguntar, então - se a exclusão do campo da economia da teorização das ações caracterizadas como a-racionais é tão perversa para a geração de um sistema analítico apto à projeção e à apropriação teórica da realidade, o que sustenta este projeto? ... A resposta – poucas vezes admitida pelos neoclássicos ou denunciada por seus críticos – é: a estrita filiação dos economistas neoclássicos ao cartesianismo. Em particular ao princípio primeiro do Método: iniciar o tratamento de questões complexas por suas dimensões mais simples</w:t>
      </w:r>
      <w:r>
        <w:rPr>
          <w:rStyle w:val="FootnoteCharacters"/>
          <w:rStyle w:val="FootnoteAnchor"/>
          <w:b/>
        </w:rPr>
        <w:footnoteReference w:id="10"/>
      </w:r>
      <w:r>
        <w:rPr/>
        <w:t xml:space="preserve">. </w:t>
      </w:r>
    </w:p>
    <w:p>
      <w:pPr>
        <w:pStyle w:val="Normal"/>
        <w:tabs>
          <w:tab w:val="clear" w:pos="709"/>
          <w:tab w:val="left" w:pos="851" w:leader="none"/>
        </w:tabs>
        <w:spacing w:before="0" w:after="240"/>
        <w:rPr/>
      </w:pPr>
      <w:r>
        <w:rPr/>
        <w:tab/>
        <w:t>Para Pareto – que ousou reconhecer sua opção pelo racionalismo puro na produção da Teoria Econômica - a justeza dos princípios metodológicos cartesianos ter-se-ia demonstrada pelo desenvolvimento da física newtoniana. Tal como Newton, os economistas só fazem ciência quando admitem que suas “leis” só são válidas em condições absolutamente ideais, que se distinguem fortemente das condições complexas e multideterminadas em que se processam os fenômenos concretos</w:t>
      </w:r>
      <w:r>
        <w:rPr>
          <w:rStyle w:val="FootnoteCharacters"/>
          <w:rStyle w:val="FootnoteAnchor"/>
        </w:rPr>
        <w:footnoteReference w:id="11"/>
      </w:r>
      <w:r>
        <w:rPr/>
        <w:t>.</w:t>
      </w:r>
    </w:p>
    <w:p>
      <w:pPr>
        <w:pStyle w:val="Normal"/>
        <w:tabs>
          <w:tab w:val="clear" w:pos="709"/>
          <w:tab w:val="left" w:pos="851" w:leader="none"/>
        </w:tabs>
        <w:spacing w:before="0" w:after="240"/>
        <w:rPr/>
      </w:pPr>
      <w:r>
        <w:rPr/>
        <w:tab/>
        <w:t xml:space="preserve">Não será preciso esclarecer (tendo em vista os próprios capítulos anteriores) que, do nosso ponto de vista, esta analogia da “economia pura” com a mecânica clássica é totalmente equivocada. E isto já na medida em que - ao contrário do que parecem pretender Pareto e Friedman - a Física não desloca para outra ciência (ou para o campo da “prática”) a explicação de porque os corpos caem com velocidade distinta sobre a Terra, a despeito da força gravitacional incidir sobre todos com a mesma intensidade. Pelo contrário: o significado revolucionário da mecânica newtoniana encontra-se justamente na demonstração da unidade lógico-material das determinações do movimento </w:t>
      </w:r>
      <w:r>
        <w:rPr>
          <w:b/>
        </w:rPr>
        <w:t>real</w:t>
      </w:r>
      <w:r>
        <w:rPr/>
        <w:t xml:space="preserve"> dos corpos. É a física pré-newtoniana (ou, ainda melhor, pré-galileica) que, ao pretender que mesmo o movimento retilíneo uniforme só fosse possível na presença de forças impulsivas, não alcançava incorporar o atrito e a resistência ao seu sistema teórico, perdendo a possibilidade de entender que o movimento real dos corpos é determinado pela soma vetorial do conjunto das </w:t>
      </w:r>
      <w:r>
        <w:rPr>
          <w:b/>
        </w:rPr>
        <w:t>forças</w:t>
      </w:r>
      <w:r>
        <w:rPr/>
        <w:t xml:space="preserve"> que atuam sobre o mesmo. </w:t>
      </w:r>
    </w:p>
    <w:p>
      <w:pPr>
        <w:pStyle w:val="Normal"/>
        <w:tabs>
          <w:tab w:val="clear" w:pos="709"/>
          <w:tab w:val="left" w:pos="851" w:leader="none"/>
        </w:tabs>
        <w:spacing w:before="0" w:after="240"/>
        <w:rPr/>
      </w:pPr>
      <w:r>
        <w:rPr/>
        <w:tab/>
        <w:t xml:space="preserve">E a economia neoclássica - a despeito de suas intenções manifestas - acaba por se equiparar a esta física pré-científica, que só se estruturava como um corpo ordenado às custas do apelo recorrente a exceções e determinações meta-físicas para explicar o que seriam os movimentos a-racionais dos corpos/agentes. </w:t>
      </w:r>
    </w:p>
    <w:p>
      <w:pPr>
        <w:pStyle w:val="TextBody"/>
        <w:rPr/>
      </w:pPr>
      <w:r>
        <w:rPr/>
        <w:t xml:space="preserve">3. Os fundamentos especificamente anti-materialistas e anti-dialéticos da economia neoclássica </w:t>
      </w:r>
    </w:p>
    <w:p>
      <w:pPr>
        <w:pStyle w:val="Normal"/>
        <w:tabs>
          <w:tab w:val="clear" w:pos="709"/>
          <w:tab w:val="left" w:pos="851" w:leader="none"/>
        </w:tabs>
        <w:spacing w:before="0" w:after="240"/>
        <w:rPr/>
      </w:pPr>
      <w:r>
        <w:rPr/>
        <w:tab/>
        <w:t xml:space="preserve">Se recusamos a auto-complacente justificativa epistemológica dada pelos neoclássicos para seu vicioso movimento de abstração teórica, há que se buscar uma explicação alternativa para o mesmo. E ela deve ser abrangente o suficiente para explicar não só a possibilidade do projeto neoclássico de circunscrição do objeto da economia, como a ampla aceitação do mesmo nos meios científico-acadêmicos. </w:t>
      </w:r>
    </w:p>
    <w:p>
      <w:pPr>
        <w:pStyle w:val="Normal"/>
        <w:tabs>
          <w:tab w:val="clear" w:pos="709"/>
          <w:tab w:val="left" w:pos="851" w:leader="none"/>
        </w:tabs>
        <w:spacing w:before="0" w:after="240"/>
        <w:rPr/>
      </w:pPr>
      <w:r>
        <w:rPr/>
        <w:tab/>
        <w:t xml:space="preserve">Do nosso ponto de vista, as bases para uma resposta adequada a esta questão encontram-se na importante participação de Stigler no seminário comemorativo do centenário da revolução marginalista. Para este autor - que de forma alguma é um crítico heterodoxo do </w:t>
      </w:r>
      <w:r>
        <w:rPr>
          <w:i/>
        </w:rPr>
        <w:t xml:space="preserve">mainstream </w:t>
      </w:r>
      <w:r>
        <w:rPr/>
        <w:t xml:space="preserve">- o projeto neoclássico de construção da ciência econômica só pode ser entendido se se entende que </w:t>
      </w:r>
    </w:p>
    <w:p>
      <w:pPr>
        <w:pStyle w:val="Normal"/>
        <w:tabs>
          <w:tab w:val="clear" w:pos="709"/>
          <w:tab w:val="left" w:pos="851" w:leader="none"/>
        </w:tabs>
        <w:spacing w:lineRule="auto" w:line="240" w:before="0" w:after="240"/>
        <w:ind w:left="851" w:hanging="0"/>
        <w:rPr/>
      </w:pPr>
      <w:r>
        <w:rPr>
          <w:lang w:val="en-US"/>
        </w:rPr>
        <w:t>“</w:t>
      </w:r>
      <w:r>
        <w:rPr>
          <w:lang w:val="en-US"/>
        </w:rPr>
        <w:t xml:space="preserve">Economics became primarily an academic discipline in the last decades of the nineteenth century. </w:t>
      </w:r>
      <w:r>
        <w:rPr>
          <w:b/>
          <w:lang w:val="en-US"/>
        </w:rPr>
        <w:t>Previously it was a science conducted by non-academicians whose main interest was in the policy implications of the science</w:t>
      </w:r>
      <w:r>
        <w:rPr>
          <w:lang w:val="en-US"/>
        </w:rPr>
        <w:t xml:space="preserve">; ...................................................... A dominant value of the scholarly world is a certain disengagement from the contemporary scene and a search for knowledge more fundamental and durable than that required for practical and immediate purposes. Positively viewed, the academic mind places a special premium upon </w:t>
      </w:r>
      <w:r>
        <w:rPr>
          <w:i/>
          <w:lang w:val="en-US"/>
        </w:rPr>
        <w:t>generality</w:t>
      </w:r>
      <w:r>
        <w:rPr>
          <w:lang w:val="en-US"/>
        </w:rPr>
        <w:t xml:space="preserve">. ....................................................................................... Words like rigor and elegance portray this element of academic taste, whereas the world of affairs prefers words such as </w:t>
      </w:r>
      <w:r>
        <w:rPr>
          <w:i/>
          <w:lang w:val="en-US"/>
        </w:rPr>
        <w:t xml:space="preserve">effective </w:t>
      </w:r>
      <w:r>
        <w:rPr>
          <w:lang w:val="en-US"/>
        </w:rPr>
        <w:t xml:space="preserve">and </w:t>
      </w:r>
      <w:r>
        <w:rPr>
          <w:i/>
          <w:lang w:val="en-US"/>
        </w:rPr>
        <w:t>persuasive</w:t>
      </w:r>
      <w:r>
        <w:rPr>
          <w:lang w:val="en-US"/>
        </w:rPr>
        <w:t xml:space="preserve">.” </w:t>
      </w:r>
      <w:r>
        <w:rPr/>
        <w:t>(STIGLER, 1972, pp. 576/7. O negrito é meu)</w:t>
      </w:r>
    </w:p>
    <w:p>
      <w:pPr>
        <w:pStyle w:val="Normal"/>
        <w:tabs>
          <w:tab w:val="clear" w:pos="709"/>
          <w:tab w:val="left" w:pos="851" w:leader="none"/>
        </w:tabs>
        <w:spacing w:before="0" w:after="240"/>
        <w:rPr/>
      </w:pPr>
      <w:r>
        <w:rPr/>
        <w:tab/>
        <w:t xml:space="preserve">Vale dizer: </w:t>
      </w:r>
      <w:r>
        <w:rPr>
          <w:b/>
        </w:rPr>
        <w:t>por oposição aos economistas políticos, cuja investigação voltava-se primordialmente à identificação e resolução de problemas econômicos, os “economistas neoclássicos” são acadêmicos que se voltam primordialmente à determinação rigorosa e exaustiva das condições de reprodução de uma economia ideal onde, justamente, os problemas que afligem a Economia Política são abstraídos.</w:t>
      </w:r>
      <w:r>
        <w:rPr/>
        <w:t xml:space="preserve"> E é por isto que o distanciamento do real que caracteriza o projeto analítico neoclássico não chega a ser percebido como um problema candente por parte dos articuladores do mesmo. Não há nenhuma pressa em se alcançar o real, pois o objetivo da pesquisa científica não é interferir neste, mas simplesmente compreendê-lo. </w:t>
      </w:r>
    </w:p>
    <w:p>
      <w:pPr>
        <w:pStyle w:val="Normal"/>
        <w:tabs>
          <w:tab w:val="clear" w:pos="709"/>
          <w:tab w:val="left" w:pos="851" w:leader="none"/>
        </w:tabs>
        <w:spacing w:before="0" w:after="240"/>
        <w:rPr/>
      </w:pPr>
      <w:r>
        <w:rPr/>
        <w:tab/>
        <w:t xml:space="preserve">Ora, é demasiado evidente a relação entre esta postura metodológica e um certo conformismo político de cunho liberal-conservador. Só que, mais uma vez - e a despeito do que o senso comum considera serem os princípios norteadores do positivismo - esta referência teórico-ideológica não é propriamente positivista. Em seus fundamentos especificamente comteanos, o positivismo é um projeto teórico comprometido com a compreensão da sociedade </w:t>
      </w:r>
      <w:r>
        <w:rPr>
          <w:b/>
        </w:rPr>
        <w:t>com vistas a interferir politicamente sobre a mesma</w:t>
      </w:r>
      <w:r>
        <w:rPr/>
        <w:t>. E este compromisso - que pressupõe e envolve um compromisso efetivo com um empirismo não-metafísico, mas prático-teórico - está longe de se circunscrever à sociologia de raízes comteanas, mas se manifestará em todo um amplo leque de projetos de pesquisa que abarcam os mais diversos  campos das ciências sociais e humanas</w:t>
      </w:r>
      <w:r>
        <w:rPr>
          <w:rStyle w:val="FootnoteCharacters"/>
          <w:rStyle w:val="FootnoteAnchor"/>
        </w:rPr>
        <w:footnoteReference w:id="12"/>
      </w:r>
      <w:r>
        <w:rPr/>
        <w:t>.</w:t>
      </w:r>
    </w:p>
    <w:p>
      <w:pPr>
        <w:pStyle w:val="Normal"/>
        <w:tabs>
          <w:tab w:val="clear" w:pos="709"/>
          <w:tab w:val="left" w:pos="851" w:leader="none"/>
        </w:tabs>
        <w:spacing w:before="0" w:after="240"/>
        <w:rPr/>
      </w:pPr>
      <w:r>
        <w:rPr/>
        <w:tab/>
        <w:t xml:space="preserve">Mas se o racionalismo anti-empirista e o conformismo teórico-político do neoclassicismo não é especificamente positivista, ele é - como é fácil de perceber - especificamente anti-materialista e especificamente anti-dialético. E isto não só porque o projeto de totalização marxiano é a própria recusa das múltiplas cisões (do tipo teoria/prática, economia/sociologia, racional/a-racional, positivo/normativo, etc., etc., etc.) que estruturam o projeto teórico-metodológico neoclássico. Acima de tudo, encontra-se o fato de que, </w:t>
      </w:r>
      <w:r>
        <w:rPr>
          <w:b/>
        </w:rPr>
        <w:t>ao assumir uma forma especificamente anti-empirista e hiper-cartesiana, o “positivismo neoclássico” é marcado pela recusa radical ao concreto enquanto síntese complexa de determinações múltiplas e contraditórias</w:t>
      </w:r>
      <w:r>
        <w:rPr/>
        <w:t xml:space="preserve">. No neoclassicismo, a análise domina e asfixia a síntese; o simples domina e asfixia o complexo; o unívoco domina e asfixia o múltiplo; e a harmonia lógica acaba com todo e qualquer espaço para a contradição real. </w:t>
      </w:r>
    </w:p>
    <w:p>
      <w:pPr>
        <w:pStyle w:val="Normal"/>
        <w:tabs>
          <w:tab w:val="clear" w:pos="709"/>
          <w:tab w:val="left" w:pos="851" w:leader="none"/>
        </w:tabs>
        <w:spacing w:before="0" w:after="240"/>
        <w:rPr/>
      </w:pPr>
      <w:r>
        <w:rPr/>
        <w:tab/>
        <w:t xml:space="preserve">E a referência metafísica (no sentido de, simultaneamente, metodológica e ideológica) desta construção não se encontra - insistamos - em Comte, para quem a contradição social deve ser dirimida, mas é real. </w:t>
      </w:r>
      <w:r>
        <w:rPr>
          <w:b/>
          <w:bCs/>
        </w:rPr>
        <w:t>A referência metafísica efetiva da construção neoclássica é Descartes; cuja aposta na racionalidade do real e nas possibilidades de construção de uma ciência estritamente dedutiva é levada ao paroxismo pelos teóricos neoclássicos</w:t>
      </w:r>
      <w:r>
        <w:rPr/>
        <w:t>. Um paroxismo que se expressa já na transformação (sutil mas fundamental) da regra cartesiana que propõe “iniciar pelo simples para incorporar paulatinamente o complexo” na regra neoclássica - que poderia ser caracterizada como hiper-cartesiana - que postula que toda e qualquer determinação “complexificadora” de uma modelagem teórica só pode ser incorporada ao sistema se não comprometer a determinabilidade formal do mesmo. Este último passo envolve, na verdade, uma recusa apriorística e metafísica ao complexo e ao contraditório. Uma recusa que toma a forma da “regra metodológica” de que o complexo só pode ser incorporado sob a condição de deixar de sê-lo em qualquer sentido.</w:t>
      </w:r>
    </w:p>
    <w:p>
      <w:pPr>
        <w:pStyle w:val="Normal"/>
        <w:tabs>
          <w:tab w:val="clear" w:pos="709"/>
          <w:tab w:val="left" w:pos="851" w:leader="none"/>
        </w:tabs>
        <w:spacing w:before="0" w:after="240"/>
        <w:rPr/>
      </w:pPr>
      <w:r>
        <w:rPr/>
        <w:tab/>
        <w:t xml:space="preserve">Mas, entendido isto, fica fácil entender o verdadeiro significado do projeto neoclássico de determinação/circunscrição do escopo da teoria econômica pura. Na realidade, </w:t>
      </w:r>
      <w:r>
        <w:rPr>
          <w:b/>
        </w:rPr>
        <w:t>mais até do que o atributo estrito de racionalidade, o que caracteriza o comportamento do “homem econômico” para esta escola é a “simplicidade”.</w:t>
      </w:r>
      <w:r>
        <w:rPr/>
        <w:t xml:space="preserve"> Afinal, o que um neoclássico caracteriza como comportamento racional é o comportamento rigorosamente </w:t>
      </w:r>
      <w:r>
        <w:rPr>
          <w:b/>
        </w:rPr>
        <w:t>dedutível</w:t>
      </w:r>
      <w:r>
        <w:rPr/>
        <w:t xml:space="preserve"> de um agente econômico individual. Mas - pergunta-se - que tipo de comportamento é rigorosamente dedutível independentemente de qualquer consideração sobre as instituições e referências culturais do agente decisor? Evidentemente, só é dedutível o que é rigorosamente lógico; e só é rigorosamente lógico o que é simples. E isto num duplo sentido: no sentido de que o agente decisor, nem se coloca uma multiplicidade de objetivos antagônicos que o comprometem com uma situação de ambivalência, nem se coloca objetivos cuja consecução é função de todo um conjunto de reações não rigorosamente previsíveis de outros agentes econômicos</w:t>
      </w:r>
      <w:r>
        <w:rPr>
          <w:rStyle w:val="FootnoteCharacters"/>
          <w:rStyle w:val="FootnoteAnchor"/>
        </w:rPr>
        <w:footnoteReference w:id="13"/>
      </w:r>
      <w:r>
        <w:rPr/>
        <w:t>.</w:t>
      </w:r>
    </w:p>
    <w:p>
      <w:pPr>
        <w:pStyle w:val="Normal"/>
        <w:tabs>
          <w:tab w:val="clear" w:pos="709"/>
          <w:tab w:val="left" w:pos="851" w:leader="none"/>
        </w:tabs>
        <w:spacing w:before="0" w:after="240"/>
        <w:rPr/>
      </w:pPr>
      <w:r>
        <w:rPr/>
        <w:tab/>
        <w:t xml:space="preserve">É preciso evitar, contudo, tomar esta crítica à construção neoclássica em um sentido anti-racionalista. Na realidade, </w:t>
      </w:r>
      <w:r>
        <w:rPr>
          <w:b/>
        </w:rPr>
        <w:t>não se nega aqui, nem a consistência lógica desta construção, nem sua pertinência a questões muito específicas do mundo real, onde as hipóteses extremamente simples subjacentes ao sistema mostram-se empiricamente consistentes</w:t>
      </w:r>
      <w:r>
        <w:rPr/>
        <w:t xml:space="preserve">. O que se nega é tão somente a pretensão de que a estratégia logicista-simplificadora de pesquisa desta escola não comprometa a consistência empírico-material dos resultados teóricos da mesma. Mais exatamente, o que se nega é a pretensão de que a construção neoclássica seja mais do que um arsenal de instrumentos teóricos que, se úteis quando postos em conexão com outras construções, fechados em si mesmos só geram modelos abstratos e estruturalmente irrealistas da economia. </w:t>
      </w:r>
    </w:p>
    <w:p>
      <w:pPr>
        <w:pStyle w:val="Normal"/>
        <w:tabs>
          <w:tab w:val="clear" w:pos="709"/>
          <w:tab w:val="left" w:pos="851" w:leader="none"/>
        </w:tabs>
        <w:spacing w:before="0" w:after="240"/>
        <w:rPr/>
      </w:pPr>
      <w:r>
        <w:rPr/>
        <w:tab/>
        <w:t xml:space="preserve">Infelizmente, porém, entre os neoclássicos, a consciência auto-crítica dos limites de seu projeto teórico e metodológico é uma exceção que caracteriza autores da estatura de um Pareto ou de um Frank Hahn. Diferentemente, os modernos epígonos do marginalismo, quando não alardeiam arrogantemente seu desconhecimento de filosofia e metodologia científica, tratam de escondê-lo atrás de manifestações (quase religiosas) de “fé” na consistência lógico-teórica da defesa friedmaniana da “economia positiva”. O que é trágico, pois enquanto o “irrealismo” (ou, se se preferir, o caráter normativo) da construção é “para si”, os proponentes do sistema não tomam seus prognósticos como referência para ações sociais objetivas, e a construção ainda não é ideológica. Por oposição, quando esta consciência auto-crítica é alienada, a harmoniosa e simplista construção cartésio-neoclássica passa a ser tomada como expressão do real e fundamento para prognósticos e estratégias de política econômica. Neste caso, a face ideológica da construção se manifestará de forma tão mais trágica quanto mais confiante for o “intérprete” na rapidez e eficácia com que a capacidade auto-equilibrante postulada no sistema teórico se impõe no mundo real.  </w:t>
      </w:r>
    </w:p>
    <w:p>
      <w:pPr>
        <w:pStyle w:val="Normal"/>
        <w:tabs>
          <w:tab w:val="clear" w:pos="709"/>
          <w:tab w:val="left" w:pos="851" w:leader="none"/>
        </w:tabs>
        <w:spacing w:before="0" w:after="240"/>
        <w:rPr/>
      </w:pPr>
      <w:r>
        <w:rPr/>
      </w:r>
    </w:p>
    <w:p>
      <w:pPr>
        <w:pStyle w:val="Normal"/>
        <w:spacing w:before="0" w:after="240"/>
        <w:ind w:left="709" w:hanging="709"/>
        <w:rPr/>
      </w:pPr>
      <w:r>
        <w:rPr/>
      </w:r>
    </w:p>
    <w:p>
      <w:pPr>
        <w:pStyle w:val="Normal"/>
        <w:spacing w:before="0" w:after="240"/>
        <w:ind w:left="709" w:hanging="709"/>
        <w:rPr/>
      </w:pPr>
      <w:r>
        <w:rPr/>
      </w:r>
    </w:p>
    <w:p>
      <w:pPr>
        <w:pStyle w:val="Normal"/>
        <w:spacing w:before="0" w:after="240"/>
        <w:ind w:left="709" w:hanging="709"/>
        <w:jc w:val="center"/>
        <w:rPr/>
      </w:pPr>
      <w:r>
        <w:rPr/>
        <w:t xml:space="preserve">B I B L I O G R A F I A </w:t>
      </w:r>
    </w:p>
    <w:p>
      <w:pPr>
        <w:pStyle w:val="Normal"/>
        <w:spacing w:before="0" w:after="240"/>
        <w:ind w:left="709" w:hanging="709"/>
        <w:rPr/>
      </w:pPr>
      <w:r>
        <w:rPr/>
        <w:t xml:space="preserve">DESCARTES, R. </w:t>
      </w:r>
      <w:r>
        <w:rPr>
          <w:i/>
        </w:rPr>
        <w:t>Discurso do método.</w:t>
      </w:r>
      <w:r>
        <w:rPr/>
        <w:t xml:space="preserve"> São Paulo: Abril Cultural, 1979 (Os Pensadores).</w:t>
      </w:r>
    </w:p>
    <w:p>
      <w:pPr>
        <w:pStyle w:val="Normal"/>
        <w:spacing w:before="0" w:after="240"/>
        <w:ind w:left="709" w:hanging="709"/>
        <w:rPr/>
      </w:pPr>
      <w:r>
        <w:rPr>
          <w:lang w:val="en-US"/>
        </w:rPr>
        <w:t xml:space="preserve">FRIEDMAN, M. </w:t>
      </w:r>
      <w:r>
        <w:rPr>
          <w:i/>
          <w:lang w:val="en-US"/>
        </w:rPr>
        <w:t xml:space="preserve">Essays in Positive Economics. </w:t>
      </w:r>
      <w:r>
        <w:rPr>
          <w:lang w:val="en-US"/>
        </w:rPr>
        <w:t>Chicago: University of Chicago Press, 1953.</w:t>
      </w:r>
    </w:p>
    <w:p>
      <w:pPr>
        <w:pStyle w:val="Normal"/>
        <w:spacing w:before="0" w:after="240"/>
        <w:ind w:left="709" w:hanging="709"/>
        <w:rPr/>
      </w:pPr>
      <w:r>
        <w:rPr>
          <w:lang w:val="en-US"/>
        </w:rPr>
        <w:t xml:space="preserve">HAHN, F. e HOLLIS, M. </w:t>
      </w:r>
      <w:r>
        <w:rPr>
          <w:i/>
          <w:lang w:val="en-US"/>
        </w:rPr>
        <w:t xml:space="preserve">Philosophy and economic theory. </w:t>
      </w:r>
      <w:r>
        <w:rPr>
          <w:lang w:val="en-US"/>
        </w:rPr>
        <w:t>Oxford: Oxford University Press, 1979.</w:t>
      </w:r>
    </w:p>
    <w:p>
      <w:pPr>
        <w:pStyle w:val="Normal"/>
        <w:spacing w:before="0" w:after="240"/>
        <w:ind w:left="709" w:hanging="709"/>
        <w:rPr/>
      </w:pPr>
      <w:r>
        <w:rPr/>
        <w:t xml:space="preserve">HOLLIS, M. e NELL, E.J. </w:t>
      </w:r>
      <w:r>
        <w:rPr>
          <w:i/>
        </w:rPr>
        <w:t>O homem econômico racional.</w:t>
      </w:r>
      <w:r>
        <w:rPr/>
        <w:t xml:space="preserve"> Rio de Janeiro: Zahar, 1977</w:t>
      </w:r>
    </w:p>
    <w:p>
      <w:pPr>
        <w:pStyle w:val="Normal"/>
        <w:spacing w:before="0" w:after="240"/>
        <w:ind w:left="709" w:hanging="709"/>
        <w:rPr/>
      </w:pPr>
      <w:r>
        <w:rPr/>
        <w:t xml:space="preserve">MARSHALL, A. </w:t>
      </w:r>
      <w:r>
        <w:rPr>
          <w:i/>
        </w:rPr>
        <w:t>Princípios de Economia</w:t>
      </w:r>
      <w:r>
        <w:rPr/>
        <w:t>. São Paulo: Abril Cultural, 1982 (Os economistas)</w:t>
      </w:r>
    </w:p>
    <w:p>
      <w:pPr>
        <w:pStyle w:val="Normal"/>
        <w:spacing w:before="0" w:after="240"/>
        <w:ind w:left="709" w:hanging="709"/>
        <w:rPr/>
      </w:pPr>
      <w:r>
        <w:rPr/>
        <w:t>PAIVA, C. A.</w:t>
      </w:r>
      <w:r>
        <w:rPr>
          <w:i/>
        </w:rPr>
        <w:t xml:space="preserve">Valor, preços e distribuição: de Ricardo a Marx, de Marx a nós. </w:t>
      </w:r>
      <w:r>
        <w:rPr/>
        <w:t>Campinas: Instituto de Economia da Unicamp, 1998 (Tese de Doutorado).</w:t>
      </w:r>
    </w:p>
    <w:p>
      <w:pPr>
        <w:pStyle w:val="Normal"/>
        <w:spacing w:before="0" w:after="240"/>
        <w:ind w:left="709" w:hanging="709"/>
        <w:rPr/>
      </w:pPr>
      <w:r>
        <w:rPr/>
        <w:t xml:space="preserve">PARETO, V. </w:t>
      </w:r>
      <w:r>
        <w:rPr>
          <w:i/>
        </w:rPr>
        <w:t xml:space="preserve">Manual de Economia Política. </w:t>
      </w:r>
      <w:r>
        <w:rPr/>
        <w:t>São Paulo: Abril Cultural, 1984. (Os economistas)</w:t>
      </w:r>
    </w:p>
    <w:p>
      <w:pPr>
        <w:pStyle w:val="Normal"/>
        <w:spacing w:before="0" w:after="240"/>
        <w:ind w:left="709" w:hanging="709"/>
        <w:rPr/>
      </w:pPr>
      <w:r>
        <w:rPr/>
        <w:t xml:space="preserve">POLANYI, K. (1976). </w:t>
      </w:r>
      <w:r>
        <w:rPr>
          <w:i/>
          <w:lang w:val="es-ES_tradnl"/>
        </w:rPr>
        <w:t>Comercio y mercado en los imperios antiguos</w:t>
      </w:r>
      <w:r>
        <w:rPr>
          <w:lang w:val="es-ES_tradnl"/>
        </w:rPr>
        <w:t>. Barcelona: Editorial Labor.</w:t>
      </w:r>
    </w:p>
    <w:p>
      <w:pPr>
        <w:pStyle w:val="Normal"/>
        <w:spacing w:before="0" w:after="240"/>
        <w:ind w:left="709" w:hanging="709"/>
        <w:rPr/>
      </w:pPr>
      <w:r>
        <w:rPr>
          <w:lang w:val="en-US"/>
        </w:rPr>
        <w:t xml:space="preserve">SIMON, H.A. (1980) </w:t>
      </w:r>
      <w:r>
        <w:rPr>
          <w:i/>
          <w:lang w:val="en-US"/>
        </w:rPr>
        <w:t>Models of bounded rationality.</w:t>
      </w:r>
      <w:r>
        <w:rPr>
          <w:lang w:val="en-US"/>
        </w:rPr>
        <w:t>Cambridge, Mass: MIT Press.</w:t>
      </w:r>
    </w:p>
    <w:p>
      <w:pPr>
        <w:pStyle w:val="Normal"/>
        <w:spacing w:before="0" w:after="240"/>
        <w:ind w:left="709" w:hanging="709"/>
        <w:rPr/>
      </w:pPr>
      <w:r>
        <w:rPr>
          <w:lang w:val="en-US"/>
        </w:rPr>
        <w:t xml:space="preserve">SIMON, H.A. (1979) “From substantive to procedural rationality”. In: HAHN, F. e HOLLIS, M. </w:t>
      </w:r>
      <w:r>
        <w:rPr>
          <w:i/>
          <w:lang w:val="en-US"/>
        </w:rPr>
        <w:t xml:space="preserve">Philosophy and economic theory. </w:t>
      </w:r>
      <w:r>
        <w:rPr>
          <w:lang w:val="en-US"/>
        </w:rPr>
        <w:t>Oxford: Oxford University Press.</w:t>
      </w:r>
    </w:p>
    <w:p>
      <w:pPr>
        <w:pStyle w:val="Normal"/>
        <w:spacing w:before="0" w:after="240"/>
        <w:ind w:left="709" w:hanging="709"/>
        <w:rPr/>
      </w:pPr>
      <w:r>
        <w:rPr>
          <w:lang w:val="en-US"/>
        </w:rPr>
        <w:t xml:space="preserve">STIGLER, G.J. “The adoption of the marginal utility theory”. In: </w:t>
      </w:r>
      <w:r>
        <w:rPr>
          <w:i/>
          <w:lang w:val="en-US"/>
        </w:rPr>
        <w:t xml:space="preserve">History of political economy. </w:t>
      </w:r>
      <w:r>
        <w:rPr/>
        <w:t>4(2), 1972.</w:t>
      </w:r>
    </w:p>
    <w:p>
      <w:pPr>
        <w:pStyle w:val="Normal"/>
        <w:spacing w:before="0" w:after="240"/>
        <w:ind w:left="709" w:hanging="709"/>
        <w:rPr/>
      </w:pPr>
      <w:r>
        <w:rPr/>
        <w:t xml:space="preserve">WARD, B. </w:t>
      </w:r>
      <w:r>
        <w:rPr>
          <w:i/>
        </w:rPr>
        <w:t xml:space="preserve">O que há de errado com a Economia. </w:t>
      </w:r>
      <w:r>
        <w:rPr/>
        <w:t>Rio de Janeiro: Zahar, 1975.</w:t>
      </w:r>
      <w:r>
        <w:br w:type="page"/>
      </w:r>
    </w:p>
    <w:p>
      <w:pPr>
        <w:pStyle w:val="Normal"/>
        <w:jc w:val="center"/>
        <w:rPr/>
      </w:pPr>
      <w:r>
        <w:rPr/>
        <w:t>Resumo</w:t>
      </w:r>
    </w:p>
    <w:p>
      <w:pPr>
        <w:pStyle w:val="Normal"/>
        <w:rPr/>
      </w:pPr>
      <w:r>
        <w:rPr/>
      </w:r>
    </w:p>
    <w:p>
      <w:pPr>
        <w:pStyle w:val="Normal"/>
        <w:rPr/>
      </w:pPr>
      <w:r>
        <w:rPr/>
        <w:t xml:space="preserve">O objetivo deste trabalho é questionar a pretensão virtualmente universal de que a Escola Neoclássica seja a expressão do Positivismo aplicado à Economia. Para tanto, procuramos demonstrar que os compromissos empiristas do positivismo são incompatíveis com a metodologia de pesquisa racionalista e dedutiva que caracteriza o Neoclassicismo. Defendemos, ainda, que o verdadeiro fundamento metodológico e metafísico do Neoclassicismo é o cartesianismo, entendido aqui como um programa de pesquisa que toma o complexo, ou como ilusão, ou como mera composição de estruturas simples. </w:t>
      </w:r>
    </w:p>
    <w:p>
      <w:pPr>
        <w:pStyle w:val="Normal"/>
        <w:jc w:val="center"/>
        <w:rPr>
          <w:lang w:val="en-US"/>
        </w:rPr>
      </w:pPr>
      <w:r>
        <w:rPr>
          <w:lang w:val="en-US"/>
        </w:rPr>
        <w:t>Abstract</w:t>
      </w:r>
    </w:p>
    <w:p>
      <w:pPr>
        <w:pStyle w:val="Normal"/>
        <w:rPr>
          <w:lang w:val="en-US"/>
        </w:rPr>
      </w:pPr>
      <w:r>
        <w:rPr>
          <w:lang w:val="en-US"/>
        </w:rPr>
        <w:t xml:space="preserve">The aim of this paper is to criticize the interpretation of Neoclassical School as a resultant of the application of Positivism to Economics. We try to prove that the Positivist compromise with empirical research is incompatible with the deductive and rationalist method of research that characterizes Neoclassicism. In our point of view, the methodological and metaphysical roots of Neoclassicism are strictly Cartesian. The result is that, to the neoclassical economists, as to the Descartes, if the complexity is not an illusion, it is a simple composition of simpler structures. </w:t>
      </w:r>
    </w:p>
    <w:p>
      <w:pPr>
        <w:pStyle w:val="Normal"/>
        <w:rPr>
          <w:lang w:val="en-US"/>
        </w:rPr>
      </w:pPr>
      <w:r>
        <w:rPr>
          <w:lang w:val="en-US"/>
        </w:rPr>
      </w:r>
    </w:p>
    <w:p>
      <w:pPr>
        <w:pStyle w:val="Normal"/>
        <w:rPr/>
      </w:pPr>
      <w:r>
        <w:rPr/>
        <w:t>Palavras-Chave</w:t>
      </w:r>
    </w:p>
    <w:p>
      <w:pPr>
        <w:pStyle w:val="Normal"/>
        <w:rPr/>
      </w:pPr>
      <w:r>
        <w:rPr/>
        <w:t>Neoclassicismo, Positivismo, Cartesianismo</w:t>
      </w:r>
    </w:p>
    <w:p>
      <w:pPr>
        <w:pStyle w:val="Normal"/>
        <w:rPr/>
      </w:pPr>
      <w:r>
        <w:rPr/>
        <w:t>Neoclassicism, Positivism, Cartesianism</w:t>
      </w:r>
    </w:p>
    <w:p>
      <w:pPr>
        <w:pStyle w:val="Normal"/>
        <w:spacing w:before="0" w:after="240"/>
        <w:ind w:left="709" w:hanging="709"/>
        <w:rPr/>
      </w:pPr>
      <w:r>
        <w:rPr/>
      </w:r>
    </w:p>
    <w:sectPr>
      <w:headerReference w:type="default" r:id="rId2"/>
      <w:footnotePr>
        <w:numFmt w:val="decimal"/>
      </w:footnotePr>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conomista da Fundação de Economia e Estatística, Professor do Pós-Graduação em Desenvolvimento Regional da UNISC, Doutor pelo Instituto de Economia da Unicamp.</w:t>
      </w:r>
    </w:p>
  </w:footnote>
  <w:footnote w:id="3">
    <w:p>
      <w:pPr>
        <w:pStyle w:val="Footnote"/>
        <w:rPr/>
      </w:pPr>
      <w:r>
        <w:rPr>
          <w:rStyle w:val="FootnoteCharacters"/>
        </w:rPr>
        <w:footnoteRef/>
      </w:r>
      <w:r>
        <w:rPr/>
        <w:t xml:space="preserve">. </w:t>
      </w:r>
      <w:r>
        <w:rPr>
          <w:lang w:val="en-US"/>
        </w:rPr>
        <w:t>FRIEDMAN, 1953; em particular o artigo “The methodology of positive economics”.</w:t>
      </w:r>
    </w:p>
  </w:footnote>
  <w:footnote w:id="4">
    <w:p>
      <w:pPr>
        <w:pStyle w:val="Footnote"/>
        <w:rPr/>
      </w:pPr>
      <w:r>
        <w:rPr>
          <w:rStyle w:val="FootnoteCharacters"/>
        </w:rPr>
        <w:footnoteRef/>
      </w:r>
      <w:r>
        <w:rPr/>
        <w:t xml:space="preserve"> </w:t>
      </w:r>
      <w:r>
        <w:rPr/>
        <w:t xml:space="preserve">Na realidade, de Comte a Popper (que, sintomaticamente, convergem no sentido de dar uma inflexão racionalista à síntese cartesiano-empirista proposta por esta escola), o programa positivista é objeto de inúmeras polêmicas, cuja solução envolverá a definitiva perda de unidade desta corrente do pensamento. De particular significação para a Economia serão duas polêmicas positivistas: a que antagoniza holistas (afiliados à tradição durkheimiana) e individualistas metodológicos (hegemônicos na importante tradição austríaca do positivismo); e a que diferencia (sem propriamente antagonizar) os empiristas radicais da tradição austríaca (como Schlick), e os formalistas ingleses (como Ryle e os herdeiros cambridgenianos das reflexões do primeiro Wittgenstein), mais preocupados em desenvolver os princípios lógicos inerentes a um </w:t>
      </w:r>
      <w:r>
        <w:rPr>
          <w:b/>
        </w:rPr>
        <w:t>discurso científico rigoroso</w:t>
      </w:r>
      <w:r>
        <w:rPr/>
        <w:t xml:space="preserve">, que é entendido, antes de mais nada, como um </w:t>
      </w:r>
      <w:r>
        <w:rPr>
          <w:b/>
        </w:rPr>
        <w:t>discurso não-contraditório</w:t>
      </w:r>
      <w:r>
        <w:rPr/>
        <w:t xml:space="preserve">. Tal como procuraremos demonstrar adiante, o positivismo neoclássico é não apenas individualista metodológico, mas formalista e racionalista. O reconhecimento deste fato - que traz à luz o caráter anti-empirista do positivismo neoclássico - é tão relevante para a adequada compreensão do projeto científico desta escola do pensamento econômico, quanto é usualmente obstaculizado pela profissão de fé empirista das principais lideranças intelectuais da mesma.  </w:t>
      </w:r>
    </w:p>
  </w:footnote>
  <w:footnote w:id="5">
    <w:p>
      <w:pPr>
        <w:pStyle w:val="Footnote"/>
        <w:rPr/>
      </w:pPr>
      <w:r>
        <w:rPr>
          <w:rStyle w:val="FootnoteCharacters"/>
        </w:rPr>
        <w:footnoteRef/>
      </w:r>
      <w:r>
        <w:rPr/>
        <w:t xml:space="preserve"> </w:t>
      </w:r>
      <w:r>
        <w:rPr/>
        <w:t xml:space="preserve">Como Polanyi, que afirma: “O propósito principal deste capítulo é determinar o significado que se há de atribuir ao termo </w:t>
      </w:r>
      <w:r>
        <w:rPr>
          <w:i/>
        </w:rPr>
        <w:t>econômico</w:t>
      </w:r>
      <w:r>
        <w:rPr>
          <w:b/>
        </w:rPr>
        <w:t xml:space="preserve"> </w:t>
      </w:r>
      <w:r>
        <w:rPr/>
        <w:t xml:space="preserve">em todas as ciências sociais. Qualquer intento deste tipo há de partir do reconhecimento do fato de que o conceito de ‘econômico’ referido a atividades humanas é uma mescla de dois significados que tem raízes independentes, e aos quais chamaremos de significado real e significado formal. O significado real deriva da dependência que se encontra o homem com respeito à natureza e a seus semelhantes para conseguir o sustento. Se refere ao intercâmbio com o entorno natural e social, à medida em que é esta atividade que lhe proporciona os meios para satisfazer as </w:t>
      </w:r>
      <w:r>
        <w:rPr>
          <w:b/>
        </w:rPr>
        <w:t>necessidades materiais</w:t>
      </w:r>
      <w:r>
        <w:rPr/>
        <w:t xml:space="preserve">. O significado formal deriva do caráter lógico da relação meios-fins, evidente nas palavras como </w:t>
      </w:r>
      <w:r>
        <w:rPr>
          <w:i/>
        </w:rPr>
        <w:t>economização</w:t>
      </w:r>
      <w:r>
        <w:rPr/>
        <w:t>. Se refere à eleição entre os usos diferentes dos meios, dada a insuficiência destes meios, vale dizer, a eleição entre utilizações alternativas de recursos escassos. Se chamamos ‘lógica da ação racional’ às normas que regem esta eleição de meios, podemos designar a esta variante da lógica com o termo improvisado de economia formal.</w:t>
      </w:r>
      <w:r>
        <w:rPr>
          <w:b/>
        </w:rPr>
        <w:t xml:space="preserve">Os dois significados, real e formal, de </w:t>
      </w:r>
      <w:r>
        <w:rPr>
          <w:b/>
          <w:i/>
        </w:rPr>
        <w:t>econômico</w:t>
      </w:r>
      <w:r>
        <w:rPr>
          <w:b/>
        </w:rPr>
        <w:t xml:space="preserve"> não têm nada em comum. O primeiro tem sua origem nos fatos empíricos, o segundo na lógica. </w:t>
      </w:r>
      <w:r>
        <w:rPr/>
        <w:t xml:space="preserve">... </w:t>
      </w:r>
      <w:r>
        <w:rPr>
          <w:b/>
        </w:rPr>
        <w:t xml:space="preserve">As leis são em um caso as do pensamento e em outro as da natureza. Os dois significados não podem estar mais separados; semanticamente se encontram em posições diametralmente opostas. </w:t>
      </w:r>
      <w:r>
        <w:rPr/>
        <w:t xml:space="preserve">Em nossa opinião, só o significado real do termo </w:t>
      </w:r>
      <w:r>
        <w:rPr>
          <w:i/>
        </w:rPr>
        <w:t xml:space="preserve">econômico </w:t>
      </w:r>
      <w:r>
        <w:rPr/>
        <w:t>pode proporcionar-nos os conceitos que necessitam as ciências sociais para estudar todas as economias que existiram ou existem.” POLANYI, 1976, K., pp. 289 e 290 (os negritos são meus).</w:t>
      </w:r>
    </w:p>
  </w:footnote>
  <w:footnote w:id="6">
    <w:p>
      <w:pPr>
        <w:pStyle w:val="Footnote"/>
        <w:rPr/>
      </w:pPr>
      <w:r>
        <w:rPr>
          <w:rStyle w:val="FootnoteCharacters"/>
        </w:rPr>
        <w:footnoteRef/>
      </w:r>
      <w:r>
        <w:rPr/>
        <w:t xml:space="preserve"> </w:t>
      </w:r>
      <w:r>
        <w:rPr/>
        <w:t>Marshall é um dos raros autores neoclássicos a defender a unidade substantiva das definições “logicista” e “materialista” da Economia. Segundo este autor: “Economia é um estudo dos homens tal como vivem, agem e pensam nos assuntos ordinários da vida. Mas diz respeito, principalmente, aos motivos que afetam ... a conduta do homem na parte comercial de sua vida. ... o motivo mais constante para a atividade de negócios é o desejo da remuneração, a recompensa material do trabalho. Essa remuneração poderá ser gasta egoística ou altruisticamente ... . Mas o motivo é dado por uma determinada soma de dinheiro: e é esta exta e determinada medida em dinheiro que permitiu à Economia avançar sobre os demais ramos do estudo do homem” MARSHALL, 1982, p. 33.</w:t>
      </w:r>
    </w:p>
  </w:footnote>
  <w:footnote w:id="7">
    <w:p>
      <w:pPr>
        <w:pStyle w:val="Footnote"/>
        <w:rPr/>
      </w:pPr>
      <w:r>
        <w:rPr>
          <w:rStyle w:val="FootnoteCharacters"/>
        </w:rPr>
        <w:footnoteRef/>
      </w:r>
      <w:r>
        <w:rPr/>
        <w:t xml:space="preserve"> </w:t>
      </w:r>
      <w:r>
        <w:rPr/>
        <w:t xml:space="preserve">PARETO, V. 1984, p. 29. À continuação desta passagem, Pareto faz um esclarecimento importante: “Dizemos: por abstração, porque nas ações reais os tipos estão quase sempre misturados e uma ação pode ser, em grande parte, não-lógica e, em pequena parte, lógica, ou vice-versa. As ações de um especulador na bolsa, por exemplo, certamente são lógicas; mas elas dependem também, ainda que em pequena medida, do caráter desse indivíduo, tornando-se assim também não-lógicas.” Idem, ibidem. Voltaremos à questão dos determinantes e limites da abstração subjacente à distinção entre ações “lógicas” e “não-lógicas” mais adiante. </w:t>
      </w:r>
    </w:p>
  </w:footnote>
  <w:footnote w:id="8">
    <w:p>
      <w:pPr>
        <w:pStyle w:val="Footnote"/>
        <w:rPr/>
      </w:pPr>
      <w:r>
        <w:rPr>
          <w:rStyle w:val="FootnoteCharacters"/>
        </w:rPr>
        <w:footnoteRef/>
      </w:r>
      <w:r>
        <w:rPr/>
        <w:t xml:space="preserve"> </w:t>
      </w:r>
      <w:r>
        <w:rPr/>
        <w:t xml:space="preserve">Não será por outro motivo que o quase ingênuo “The methodology of positive economics” de Milton Friedman (FRIEDMAN, M. </w:t>
      </w:r>
      <w:r>
        <w:rPr>
          <w:i/>
        </w:rPr>
        <w:t xml:space="preserve">Essays in Positive Economics. </w:t>
      </w:r>
      <w:r>
        <w:rPr/>
        <w:t>Chicago: University of Chicago Press, 1953) alcançou se transformar numa referência tão expressiva. Neste trabalho, Friedman não faz mais do que manipular a crítica empirista à idéia de causa para defender o direito que qualquer construção teórica tem de partir de hipóteses (aparentemente) irrealistas, desde que as conclusões às quais as referidas hipóteses dão vazão possam ser objeto de infirmação empírica ou de reforço empírico. O abismo, a incomunicabilidade, entre o apelo final a um empirismo absoluto e o apelo inicial a uma modelística sem qualquer referência empírica é objeto de uma desconsideração que chega a ser constrangedora. Mas Friedman lança uma cortina de fumaça sobre o problema, evoluindo rapidamente da defesa do neoclassicismo para o ataque de economia heterodoxa e seus “imperfeitos modelos de concorrência imperfeita”. E é aí que o resgate da questão da previsibilidade por parte de Friedman adquire todo o seu significado. Para Friedman, se os modelos neoclássicos são irrealistas, pelo menos eles geram resultados unívocos, que podem ser objeto de infirmação. Diferentemente, os modelos “realistas” - a la Hall e Hitch, que sobrepõem elementos de oligopólio e diferenciação produtiva - são, via de regra, sub-determinados, sendo incapazes de gerar soluções unívocas “passíveis de teste”. Vale dizer: os modelos neoclássicos seriam superiores porque, ao contrário dos heterodoxos, podem - por hipótese - ser infirmados. Esta louvada “possibilidade de teste”, contudo, não deve ser confundida com uma “testabilidade efetiva”. Afinal, - como o mesmo autor lembra logo após -, dada a complexidade do real e a ausência de condições laboratoriais de teste em Economia, nenhuma infirmação objetiva é suficiente para que se recuse um modelo analítico teoricamente bem fundado! ..... Haja sofisma!</w:t>
      </w:r>
    </w:p>
  </w:footnote>
  <w:footnote w:id="9">
    <w:p>
      <w:pPr>
        <w:pStyle w:val="Footnote"/>
        <w:rPr/>
      </w:pPr>
      <w:r>
        <w:rPr>
          <w:rStyle w:val="FootnoteCharacters"/>
        </w:rPr>
        <w:footnoteRef/>
      </w:r>
      <w:r>
        <w:rPr/>
        <w:t xml:space="preserve"> </w:t>
      </w:r>
      <w:r>
        <w:rPr/>
        <w:t>PARETO, 1984, p. 19.</w:t>
      </w:r>
    </w:p>
  </w:footnote>
  <w:footnote w:id="10">
    <w:p>
      <w:pPr>
        <w:pStyle w:val="Footnote"/>
        <w:rPr/>
      </w:pPr>
      <w:r>
        <w:rPr>
          <w:rStyle w:val="FootnoteCharacters"/>
        </w:rPr>
        <w:footnoteRef/>
      </w:r>
      <w:r>
        <w:rPr/>
        <w:t xml:space="preserve"> </w:t>
      </w:r>
      <w:r>
        <w:rPr/>
        <w:t xml:space="preserve">Vide a este respeito o </w:t>
      </w:r>
      <w:r>
        <w:rPr>
          <w:i/>
        </w:rPr>
        <w:t xml:space="preserve">Discurso do Método </w:t>
      </w:r>
      <w:r>
        <w:rPr/>
        <w:t>de Descartes, onde este autor desdobra esta regra simples em seus quatro preceitos básicos da prática científica: “O primeiro era o de jamais acolher alguma coisa como verdadeira que eu não conhecesse evidentemente como tal ... . O segundo, o de dividir cada uma das dificuldades que eu examinasse em tantas parcelas quantas possíveis e quantas necessárias para melhor resolvê-las. O terceiro, o de conduzir por ordem os meus pensamentos, começando pelos objetos mais simples e mais fáceis de conhecer, para subir, pouco a pouco, como por degraus, até o conhecimento dos mais compostos ... . E o último, o de fazer em toda parte enumerações tão completas e revisões tão gerais, que eu tivesse a certeza de nada omitir.” DESCARTES, 1979, pp. 37/8.</w:t>
      </w:r>
    </w:p>
  </w:footnote>
  <w:footnote w:id="11">
    <w:p>
      <w:pPr>
        <w:pStyle w:val="Footnote"/>
        <w:rPr/>
      </w:pPr>
      <w:r>
        <w:rPr>
          <w:rStyle w:val="FootnoteCharacters"/>
        </w:rPr>
        <w:footnoteRef/>
      </w:r>
      <w:r>
        <w:rPr/>
        <w:t xml:space="preserve">  </w:t>
      </w:r>
      <w:r>
        <w:rPr/>
        <w:t xml:space="preserve">Vide, a este respeito, PARETO, 1984. pp. 14 e segs. e FRIEDMAN, 1953,  pp. 28. e segs.  </w:t>
      </w:r>
    </w:p>
  </w:footnote>
  <w:footnote w:id="12">
    <w:p>
      <w:pPr>
        <w:pStyle w:val="Footnote"/>
        <w:rPr/>
      </w:pPr>
      <w:r>
        <w:rPr>
          <w:rStyle w:val="FootnoteCharacters"/>
        </w:rPr>
        <w:footnoteRef/>
      </w:r>
      <w:r>
        <w:rPr/>
        <w:t xml:space="preserve">  </w:t>
      </w:r>
      <w:r>
        <w:rPr/>
        <w:t>Dentre estas ciências, o projeto de pesquisa especificamente positivista encontrará (ironicamente, se se tem em conta a aversão de Comte a esta área do conhecimento) particular desenvolvimento na psicologia, sob a forma do behaviorismo. E a expressão que o behaviorismo alcançou no interior do positivismo moderno pode ser averiguada pelo fato mesmo de que, na própria economia, a dissidência especificamente empirista da escola neoclássica - capitaneada contemporaneamente pela figura brilhante de Herbert Simon - se auto-caracteriza como behaviorista. Neste sentido, vale a pena observar que a crítica de Simon ao neoclassicismo é essencialmente convergente com a expressa acima. Uma crítica que parte da identificação da frágil fundação empírica do sofisticado edifício teórico-analítico desenvolvido pelo marginalismo, para se desdobrar na  crítica à caracterização neoclássica da racionalidade econômica. Vide SIMON, 1980, especialmente seções VII e VIII).</w:t>
      </w:r>
    </w:p>
  </w:footnote>
  <w:footnote w:id="13">
    <w:p>
      <w:pPr>
        <w:pStyle w:val="Footnote"/>
        <w:rPr/>
      </w:pPr>
      <w:r>
        <w:rPr>
          <w:rStyle w:val="FootnoteCharacters"/>
        </w:rPr>
        <w:footnoteRef/>
      </w:r>
      <w:r>
        <w:rPr/>
        <w:t xml:space="preserve"> </w:t>
      </w:r>
      <w:r>
        <w:rPr/>
        <w:t xml:space="preserve">Diga-se de passagem, a crítica behaviorista de Herbert Simon ao neoclassicismo para a qual apontamos acima, vai justamente neste sentido. De acordo com este autor, o modelo neoclássico de decisão racional pressupõe um padrão de domínio e conhecimento do agente decisor sobre o ambiente econômico atual e futuro que é absolutamente irrealista. Por oposição - e a partir de um amplo programa de pesquisas com sólida fundação empírica -, Simon defende a tese de que as limitações de conhecimento e capacidade de previsão dos agentes econômicos os compromete com um conjunto complexo e contraditório de funções-objetivo que se articulam em torno do (sem se reduzir ao) </w:t>
      </w:r>
      <w:r>
        <w:rPr>
          <w:i/>
        </w:rPr>
        <w:t xml:space="preserve">trade-off </w:t>
      </w:r>
      <w:r>
        <w:rPr/>
        <w:t xml:space="preserve">rentabilidade/segurança e que são rigorosamente irredutíveis às formas unívocas (e proto-tautológicas, do tipo “utilidade”, “lucro”, “pay-off”) esgrimidas pelos neoclássicos. </w:t>
      </w:r>
      <w:r>
        <w:rPr>
          <w:lang w:val="en-US"/>
        </w:rPr>
        <w:t xml:space="preserve">É neste sentido que Simon pergunta: “How can a unique answer be found to the problem of choice if all of these considerations enter it? How much more attractive is classical economics, in allowing strong conclusions to be drawn from a few </w:t>
      </w:r>
      <w:r>
        <w:rPr>
          <w:i/>
          <w:lang w:val="en-US"/>
        </w:rPr>
        <w:t xml:space="preserve">a priori </w:t>
      </w:r>
      <w:r>
        <w:rPr>
          <w:lang w:val="en-US"/>
        </w:rPr>
        <w:t>assumptions, with little need for empirical observation! Alas, we must take the world as it is. As economics becomes more concerned with procedural rationality, it will necessarily have to borrow from psychology or build for itself a far more complete theory of human cognitive processes than it has had in the past. Even if our interest lies in normative rather than descriptive economics, we will need such a theory. There are still many areas of decision - particularly those that are illstructured - where human cognitive processes are more effective than the best available optimization techniques or artificial intelligence methods. ... A great deal can still be learned about effective decision procedures by studying how humans make choices.” SIMON, 1979, p.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240" w:after="0"/>
      <w:jc w:val="both"/>
    </w:pPr>
    <w:rPr>
      <w:rFonts w:ascii="Arial" w:hAnsi="Arial" w:eastAsia="Times New Roman" w:cs="Arial"/>
      <w:color w:val="auto"/>
      <w:sz w:val="24"/>
      <w:szCs w:val="20"/>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s>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rPr>
  </w:style>
  <w:style w:type="paragraph" w:styleId="Citao">
    <w:name w:val="Citação"/>
    <w:basedOn w:val="Normal"/>
    <w:qFormat/>
    <w:pPr>
      <w:spacing w:lineRule="auto" w:line="240" w:before="0" w:after="0"/>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276" w:leader="none"/>
        <w:tab w:val="center" w:pos="4419" w:leader="none"/>
        <w:tab w:val="right" w:pos="8838" w:leader="none"/>
      </w:tabs>
      <w:spacing w:before="0" w:after="0"/>
    </w:pPr>
    <w:rPr>
      <w:sz w:val="22"/>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9:03:00Z</dcterms:created>
  <dc:creator>Carlos Paiva</dc:creator>
  <dc:description/>
  <dc:language>en-US</dc:language>
  <cp:lastModifiedBy>cpaiva</cp:lastModifiedBy>
  <cp:lastPrinted>2004-05-06T17:56:00Z</cp:lastPrinted>
  <dcterms:modified xsi:type="dcterms:W3CDTF">2004-05-06T20:58:00Z</dcterms:modified>
  <cp:revision>7</cp:revision>
  <dc:subject/>
  <dc:title>NEOCLASSICISMO E ANTI-MARXISMO</dc:title>
</cp:coreProperties>
</file>